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6"/>
          <w:szCs w:val="32"/>
        </w:rPr>
      </w:pPr>
      <w:r>
        <w:rPr>
          <w:rFonts w:cs="Arial" w:ascii="Arial" w:hAnsi="Arial"/>
          <w:b/>
          <w:bCs/>
          <w:sz w:val="36"/>
          <w:szCs w:val="32"/>
        </w:rPr>
        <w:t>MCCF EDI TAS US</w:t>
      </w:r>
      <w:ins w:id="0" w:author="Fred Altman" w:date="2017-06-13T13:03:00Z">
        <w:r>
          <w:rPr>
            <w:rFonts w:cs="Arial" w:ascii="Arial" w:hAnsi="Arial"/>
            <w:b/>
            <w:bCs/>
            <w:sz w:val="36"/>
            <w:szCs w:val="32"/>
          </w:rPr>
          <w:t>1298</w:t>
        </w:r>
      </w:ins>
      <w:del w:id="1" w:author="Fred Altman" w:date="2017-06-13T13:03:00Z">
        <w:r>
          <w:rPr>
            <w:rFonts w:cs="Arial" w:ascii="Arial" w:hAnsi="Arial"/>
            <w:b/>
            <w:bCs/>
            <w:sz w:val="36"/>
            <w:szCs w:val="32"/>
          </w:rPr>
          <w:delText>321</w:delText>
        </w:r>
      </w:del>
    </w:p>
    <w:p>
      <w:pPr>
        <w:pStyle w:val="Title2"/>
        <w:rPr>
          <w:sz w:val="36"/>
        </w:rPr>
      </w:pPr>
      <w:r>
        <w:rPr>
          <w:sz w:val="36"/>
        </w:rPr>
        <w:t>System Design Document</w:t>
      </w:r>
    </w:p>
    <w:p>
      <w:pPr>
        <w:pStyle w:val="Heading"/>
        <w:rPr/>
      </w:pPr>
      <w:r>
        <w:rPr/>
        <w:t>PRCA*4.5*xxx</w:t>
      </w:r>
    </w:p>
    <w:p>
      <w:pPr>
        <w:pStyle w:val="Title2"/>
        <w:rPr/>
      </w:pPr>
      <w:r>
        <w:rPr/>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pPr>
      <w:r>
        <w:rPr/>
        <w:t>Department of Veterans Affairs</w:t>
      </w:r>
    </w:p>
    <w:p>
      <w:pPr>
        <w:pStyle w:val="InstructionalTextTitle2"/>
        <w:rPr>
          <w:rFonts w:ascii="Arial" w:hAnsi="Arial" w:cs="Arial"/>
          <w:b/>
          <w:b/>
          <w:i w:val="false"/>
          <w:i w:val="false"/>
          <w:color w:val="000000"/>
          <w:sz w:val="32"/>
          <w:szCs w:val="32"/>
        </w:rPr>
      </w:pPr>
      <w:ins w:id="2" w:author="Fred Altman" w:date="2017-06-13T13:04:00Z">
        <w:r>
          <w:rPr>
            <w:rFonts w:cs="Arial" w:ascii="Arial" w:hAnsi="Arial"/>
            <w:b/>
            <w:i w:val="false"/>
            <w:color w:val="000000"/>
            <w:sz w:val="32"/>
            <w:szCs w:val="32"/>
          </w:rPr>
          <w:t>June</w:t>
        </w:r>
      </w:ins>
      <w:del w:id="3" w:author="Fred Altman" w:date="2017-06-13T13:04:00Z">
        <w:r>
          <w:rPr>
            <w:rFonts w:cs="Arial" w:ascii="Arial" w:hAnsi="Arial"/>
            <w:b/>
            <w:i w:val="false"/>
            <w:color w:val="000000"/>
            <w:sz w:val="32"/>
            <w:szCs w:val="32"/>
          </w:rPr>
          <w:delText>March</w:delText>
        </w:r>
      </w:del>
      <w:r>
        <w:rPr>
          <w:rFonts w:cs="Arial" w:ascii="Arial" w:hAnsi="Arial"/>
          <w:b/>
          <w:i w:val="false"/>
          <w:color w:val="000000"/>
          <w:sz w:val="32"/>
          <w:szCs w:val="32"/>
        </w:rPr>
        <w:t xml:space="preserve"> 2017</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sz w:val="32"/>
        </w:rPr>
      </w:pPr>
      <w:r>
        <w:rPr>
          <w:sz w:val="32"/>
        </w:rPr>
        <w:t>Version 1</w:t>
      </w:r>
    </w:p>
    <w:p>
      <w:pPr>
        <w:pStyle w:val="TopInfo"/>
        <w:rPr>
          <w:rFonts w:ascii="Times New Roman" w:hAnsi="Times New Roman" w:cs="Times New Roman"/>
        </w:rPr>
      </w:pPr>
      <w:r>
        <w:rPr>
          <w:b/>
        </w:rPr>
        <w:t>User Story Number:</w:t>
      </w:r>
      <w:r>
        <w:rPr/>
        <w:t xml:space="preserve"> US</w:t>
      </w:r>
      <w:del w:id="4" w:author="Fred Altman" w:date="2017-06-13T13:04:00Z">
        <w:r>
          <w:rPr/>
          <w:delText>32</w:delText>
        </w:r>
      </w:del>
      <w:r>
        <w:rPr/>
        <w:t>1</w:t>
      </w:r>
      <w:ins w:id="5" w:author="Fred Altman" w:date="2017-06-13T13:04:00Z">
        <w:r>
          <w:rPr/>
          <w:t>291</w:t>
        </w:r>
      </w:ins>
      <w:r>
        <w:rPr/>
        <w:t xml:space="preserve"> - </w:t>
      </w:r>
      <w:del w:id="6" w:author="Fred Altman" w:date="2017-06-13T13:04:00Z">
        <w:r>
          <w:rPr/>
          <w:delText xml:space="preserve">Update Daily Activity Report to Display EFTs with Debit Vouchers </w:delText>
        </w:r>
      </w:del>
      <w:ins w:id="7" w:author="Fred Altman" w:date="2017-06-13T13:04:00Z">
        <w:r>
          <w:rPr>
            <w:rFonts w:cs="Times New Roman" w:ascii="Times New Roman" w:hAnsi="Times New Roman"/>
          </w:rPr>
          <w:t>ADD ERA/EFT 'matched’ date to the worklist</w:t>
        </w:r>
      </w:ins>
    </w:p>
    <w:p>
      <w:pPr>
        <w:pStyle w:val="Heading1"/>
        <w:rPr/>
      </w:pPr>
      <w:r>
        <w:rPr/>
        <w:t>Story</w:t>
      </w:r>
    </w:p>
    <w:p>
      <w:pPr>
        <w:pStyle w:val="Heading1"/>
        <w:tabs>
          <w:tab w:val="clear" w:pos="720"/>
          <w:tab w:val="left" w:pos="2940" w:leader="none"/>
        </w:tabs>
        <w:rPr>
          <w:rFonts w:ascii="Times New Roman" w:hAnsi="Times New Roman" w:eastAsia="Times New Roman" w:cs="Times New Roman"/>
          <w:b w:val="false"/>
          <w:b w:val="false"/>
          <w:bCs w:val="false"/>
          <w:color w:val="000000"/>
          <w:szCs w:val="22"/>
          <w:ins w:id="9" w:author="Fred Altman" w:date="2017-06-13T13:05:00Z"/>
        </w:rPr>
      </w:pPr>
      <w:ins w:id="8" w:author="Fred Altman" w:date="2017-06-13T13:05:00Z">
        <w:r>
          <w:rPr>
            <w:rFonts w:eastAsia="Times New Roman" w:cs="Times New Roman" w:ascii="Times New Roman" w:hAnsi="Times New Roman"/>
            <w:b w:val="false"/>
            <w:bCs w:val="false"/>
            <w:color w:val="000000"/>
            <w:szCs w:val="22"/>
          </w:rPr>
          <w:t xml:space="preserve">As an ePayments user, I need to see the date the ERA and EFT were matched when viewing my ERA Worklist and the Daily Activity Report. </w:t>
        </w:r>
      </w:ins>
    </w:p>
    <w:p>
      <w:pPr>
        <w:pStyle w:val="Heading1"/>
        <w:rPr>
          <w:rFonts w:ascii="Times New Roman" w:hAnsi="Times New Roman" w:eastAsia="Times New Roman" w:cs="Times New Roman"/>
          <w:b w:val="false"/>
          <w:b w:val="false"/>
          <w:bCs w:val="false"/>
          <w:color w:val="000000"/>
          <w:szCs w:val="22"/>
          <w:del w:id="11" w:author="Fred Altman" w:date="2017-06-13T13:05:00Z"/>
        </w:rPr>
      </w:pPr>
      <w:del w:id="10" w:author="Fred Altman" w:date="2017-06-13T13:05:00Z">
        <w:r>
          <w:rPr>
            <w:rFonts w:eastAsia="Times New Roman" w:cs="Times New Roman" w:ascii="Times New Roman" w:hAnsi="Times New Roman"/>
            <w:b w:val="false"/>
            <w:bCs w:val="false"/>
            <w:color w:val="000000"/>
            <w:szCs w:val="22"/>
          </w:rPr>
          <w:delText xml:space="preserve">As a user I need to be able to view only EFTs with debit vouchers on the Daily Activity Report. </w:delText>
        </w:r>
      </w:del>
    </w:p>
    <w:p>
      <w:pPr>
        <w:pStyle w:val="Heading1"/>
        <w:rPr>
          <w:rFonts w:ascii="Times New Roman" w:hAnsi="Times New Roman" w:eastAsia="Times New Roman" w:cs="Times New Roman"/>
          <w:b w:val="false"/>
          <w:b w:val="false"/>
          <w:bCs w:val="false"/>
          <w:color w:val="000000"/>
          <w:szCs w:val="22"/>
          <w:del w:id="13" w:author="Fred Altman" w:date="2017-06-13T13:05:00Z"/>
        </w:rPr>
      </w:pPr>
      <w:del w:id="12" w:author="Fred Altman" w:date="2017-06-13T13:05:00Z">
        <w:r>
          <w:rPr>
            <w:rFonts w:eastAsia="Times New Roman" w:cs="Times New Roman" w:ascii="Times New Roman" w:hAnsi="Times New Roman"/>
            <w:b w:val="false"/>
            <w:bCs w:val="false"/>
            <w:color w:val="000000"/>
            <w:szCs w:val="22"/>
          </w:rPr>
          <w:delText xml:space="preserve">Update Daily Activity Report to Display EFTs with Debit Vouchers, based on the BPR03 field in the EFT. </w:delText>
        </w:r>
      </w:del>
    </w:p>
    <w:p>
      <w:pPr>
        <w:pStyle w:val="Heading1"/>
        <w:rPr>
          <w:lang w:eastAsia="en-US"/>
        </w:rPr>
      </w:pPr>
      <w:r>
        <w:rPr>
          <w:lang w:eastAsia="en-US"/>
        </w:rPr>
      </w:r>
    </w:p>
    <w:p>
      <w:pPr>
        <w:pStyle w:val="TextBody"/>
        <w:rPr>
          <w:b/>
          <w:b/>
          <w:lang w:eastAsia="en-US"/>
        </w:rPr>
      </w:pPr>
      <w:r>
        <w:rPr>
          <w:b/>
          <w:lang w:eastAsia="en-US"/>
        </w:rPr>
        <w:t>Conversation:</w:t>
      </w:r>
    </w:p>
    <w:p>
      <w:pPr>
        <w:pStyle w:val="TextBody"/>
        <w:rPr>
          <w:rFonts w:ascii="Times New Roman" w:hAnsi="Times New Roman" w:cs="Times New Roman"/>
          <w:lang w:eastAsia="en-US"/>
          <w:del w:id="15" w:author="Fred Altman" w:date="2017-06-13T13:05:00Z"/>
        </w:rPr>
      </w:pPr>
      <w:del w:id="14" w:author="Fred Altman" w:date="2017-06-13T13:05:00Z">
        <w:r>
          <w:rPr>
            <w:rFonts w:cs="Times New Roman" w:ascii="Times New Roman" w:hAnsi="Times New Roman"/>
            <w:lang w:eastAsia="en-US"/>
          </w:rPr>
          <w:delText>Debit indicator needs to display on the daily activity report</w:delText>
        </w:r>
      </w:del>
    </w:p>
    <w:p>
      <w:pPr>
        <w:pStyle w:val="TextBody"/>
        <w:rPr>
          <w:rFonts w:ascii="Times New Roman" w:hAnsi="Times New Roman" w:cs="Times New Roman"/>
          <w:lang w:eastAsia="en-US"/>
          <w:del w:id="18" w:author="Fred Altman" w:date="2017-06-13T13:05:00Z"/>
        </w:rPr>
      </w:pPr>
      <w:del w:id="16" w:author="Fred Altman" w:date="2017-06-13T13:05:00Z">
        <w:r>
          <w:rPr>
            <w:rFonts w:cs="Times New Roman" w:ascii="Times New Roman" w:hAnsi="Times New Roman"/>
            <w:lang w:eastAsia="en-US"/>
          </w:rPr>
          <w:delText>D indicator for EFTs with debits</w:delText>
        </w:r>
      </w:del>
      <w:del w:id="17" w:author="Fred Altman" w:date="2017-06-13T13:05:00Z">
        <w:r>
          <w:rPr>
            <w:rFonts w:cs="Times New Roman" w:ascii="Times New Roman" w:hAnsi="Times New Roman"/>
            <w:szCs w:val="22"/>
          </w:rPr>
          <w:delText xml:space="preserve"> BPR03, FSC currently sends this indicator</w:delText>
        </w:r>
      </w:del>
    </w:p>
    <w:p>
      <w:pPr>
        <w:pStyle w:val="TextBody"/>
        <w:rPr>
          <w:rFonts w:ascii="Times New Roman" w:hAnsi="Times New Roman" w:cs="Times New Roman"/>
          <w:lang w:eastAsia="en-US"/>
          <w:del w:id="20" w:author="Fred Altman" w:date="2017-06-13T13:05:00Z"/>
        </w:rPr>
      </w:pPr>
      <w:del w:id="19" w:author="Fred Altman" w:date="2017-06-13T13:05:00Z">
        <w:r>
          <w:rPr>
            <w:rFonts w:cs="Times New Roman" w:ascii="Times New Roman" w:hAnsi="Times New Roman"/>
            <w:lang w:eastAsia="en-US"/>
          </w:rPr>
          <w:delText>Update the Daily Activity report to display the D and create a filter for EFTs with debit vouchers</w:delText>
        </w:r>
      </w:del>
    </w:p>
    <w:p>
      <w:pPr>
        <w:pStyle w:val="Normal"/>
        <w:rPr>
          <w:rFonts w:ascii="Times New Roman" w:hAnsi="Times New Roman" w:cs="Times New Roman"/>
          <w:del w:id="22" w:author="Fred Altman" w:date="2017-06-13T13:05:00Z"/>
        </w:rPr>
      </w:pPr>
      <w:del w:id="21" w:author="Fred Altman" w:date="2017-06-13T13:05:00Z">
        <w:r>
          <w:rPr>
            <w:rFonts w:cs="Times New Roman" w:ascii="Times New Roman" w:hAnsi="Times New Roman"/>
          </w:rPr>
          <w:delText>Requires change to the testing tool to account for debit data</w:delText>
        </w:r>
      </w:del>
    </w:p>
    <w:p>
      <w:pPr>
        <w:pStyle w:val="TextBody"/>
        <w:rPr>
          <w:rFonts w:ascii="Times New Roman" w:hAnsi="Times New Roman" w:cs="Times New Roman"/>
          <w:szCs w:val="22"/>
          <w:lang w:eastAsia="en-US"/>
          <w:ins w:id="24" w:author="Fred Altman" w:date="2017-06-13T13:05:00Z"/>
        </w:rPr>
      </w:pPr>
      <w:ins w:id="23" w:author="Fred Altman" w:date="2017-06-13T13:05:00Z">
        <w:r>
          <w:rPr>
            <w:rFonts w:cs="Times New Roman" w:ascii="Times New Roman" w:hAnsi="Times New Roman"/>
            <w:szCs w:val="22"/>
            <w:lang w:eastAsia="en-US"/>
          </w:rPr>
          <w:t>Change Header to Payer/Match Status &amp; Date</w:t>
        </w:r>
      </w:ins>
    </w:p>
    <w:p>
      <w:pPr>
        <w:pStyle w:val="TextBody"/>
        <w:rPr>
          <w:rFonts w:ascii="Times New Roman" w:hAnsi="Times New Roman" w:cs="Times New Roman"/>
          <w:szCs w:val="22"/>
          <w:lang w:eastAsia="en-US"/>
          <w:ins w:id="26" w:author="Fred Altman" w:date="2017-06-13T13:05:00Z"/>
        </w:rPr>
      </w:pPr>
      <w:ins w:id="25" w:author="Fred Altman" w:date="2017-06-13T13:05:00Z">
        <w:r>
          <w:rPr>
            <w:rFonts w:cs="Times New Roman" w:ascii="Times New Roman" w:hAnsi="Times New Roman"/>
            <w:szCs w:val="22"/>
            <w:lang w:eastAsia="en-US"/>
          </w:rPr>
          <w:t>CHK Matched or EFT Matched for new status names</w:t>
        </w:r>
      </w:ins>
    </w:p>
    <w:p>
      <w:pPr>
        <w:pStyle w:val="TextBody"/>
        <w:rPr>
          <w:rFonts w:ascii="Times New Roman" w:hAnsi="Times New Roman" w:cs="Times New Roman"/>
          <w:szCs w:val="22"/>
          <w:lang w:eastAsia="en-US"/>
          <w:ins w:id="28" w:author="Fred Altman" w:date="2017-06-13T13:05:00Z"/>
        </w:rPr>
      </w:pPr>
      <w:ins w:id="27" w:author="Fred Altman" w:date="2017-06-13T13:05:00Z">
        <w:r>
          <w:rPr>
            <w:rFonts w:cs="Times New Roman" w:ascii="Times New Roman" w:hAnsi="Times New Roman"/>
            <w:szCs w:val="22"/>
            <w:lang w:eastAsia="en-US"/>
          </w:rPr>
          <w:t>Add to Daily Activity Report</w:t>
        </w:r>
      </w:ins>
    </w:p>
    <w:p>
      <w:pPr>
        <w:pStyle w:val="TextBody"/>
        <w:rPr>
          <w:rFonts w:ascii="Times New Roman" w:hAnsi="Times New Roman" w:cs="Times New Roman"/>
          <w:szCs w:val="22"/>
          <w:lang w:eastAsia="en-US"/>
          <w:ins w:id="30" w:author="Fred Altman" w:date="2017-06-13T13:05:00Z"/>
        </w:rPr>
      </w:pPr>
      <w:ins w:id="29" w:author="Fred Altman" w:date="2017-06-13T13:05:00Z">
        <w:r>
          <w:rPr>
            <w:rFonts w:cs="Times New Roman" w:ascii="Times New Roman" w:hAnsi="Times New Roman"/>
            <w:szCs w:val="22"/>
            <w:lang w:eastAsia="en-US"/>
          </w:rPr>
          <w:tab/>
          <w:t>Move Date Paid field up one row, in line with the Deposit Date</w:t>
        </w:r>
      </w:ins>
    </w:p>
    <w:p>
      <w:pPr>
        <w:pStyle w:val="TextBody"/>
        <w:rPr>
          <w:rFonts w:ascii="Times New Roman" w:hAnsi="Times New Roman" w:cs="Times New Roman"/>
          <w:szCs w:val="22"/>
          <w:lang w:eastAsia="en-US"/>
          <w:ins w:id="32" w:author="Fred Altman" w:date="2017-06-13T13:05:00Z"/>
        </w:rPr>
      </w:pPr>
      <w:ins w:id="31" w:author="Fred Altman" w:date="2017-06-13T13:05:00Z">
        <w:r>
          <w:rPr>
            <w:rFonts w:cs="Times New Roman" w:ascii="Times New Roman" w:hAnsi="Times New Roman"/>
            <w:szCs w:val="22"/>
            <w:lang w:eastAsia="en-US"/>
          </w:rPr>
          <w:tab/>
          <w:t>Add Matched Date where Date Paid field is currently</w:t>
        </w:r>
      </w:ins>
    </w:p>
    <w:p>
      <w:pPr>
        <w:pStyle w:val="Normal"/>
        <w:rPr>
          <w:rFonts w:ascii="Times New Roman" w:hAnsi="Times New Roman" w:cs="Times New Roman"/>
          <w:szCs w:val="22"/>
          <w:lang w:eastAsia="en-US"/>
        </w:rPr>
      </w:pPr>
      <w:r>
        <w:rPr>
          <w:rFonts w:cs="Times New Roman" w:ascii="Times New Roman" w:hAnsi="Times New Roman"/>
          <w:szCs w:val="22"/>
          <w:lang w:eastAsia="en-US"/>
        </w:rPr>
      </w:r>
    </w:p>
    <w:p>
      <w:pPr>
        <w:pStyle w:val="Normal"/>
        <w:rPr>
          <w:b/>
          <w:b/>
        </w:rPr>
      </w:pPr>
      <w:r>
        <w:rPr>
          <w:b/>
        </w:rPr>
        <w:t>Summary:</w:t>
      </w:r>
    </w:p>
    <w:p>
      <w:pPr>
        <w:pStyle w:val="ListParagraph"/>
        <w:numPr>
          <w:ilvl w:val="0"/>
          <w:numId w:val="14"/>
        </w:numPr>
        <w:rPr>
          <w:b/>
          <w:b/>
          <w:del w:id="34" w:author="Fred Altman" w:date="2017-06-13T13:06:00Z"/>
        </w:rPr>
      </w:pPr>
      <w:del w:id="33" w:author="Fred Altman" w:date="2017-06-13T13:06:00Z">
        <w:r>
          <w:rPr>
            <w:b/>
          </w:rPr>
          <w:delText>Data fields needed by user story:</w:delText>
        </w:r>
      </w:del>
    </w:p>
    <w:p>
      <w:pPr>
        <w:pStyle w:val="ListParagraph"/>
        <w:ind w:left="360" w:hanging="0"/>
        <w:rPr>
          <w:b/>
          <w:b/>
          <w:del w:id="36" w:author="Fred Altman" w:date="2017-06-13T13:06:00Z"/>
        </w:rPr>
      </w:pPr>
      <w:del w:id="35" w:author="Fred Altman" w:date="2017-06-13T13:06:00Z">
        <w:r>
          <w:rPr>
            <w:b/>
          </w:rPr>
        </w:r>
      </w:del>
    </w:p>
    <w:p>
      <w:pPr>
        <w:pStyle w:val="ListParagraph"/>
        <w:numPr>
          <w:ilvl w:val="0"/>
          <w:numId w:val="11"/>
        </w:numPr>
        <w:ind w:left="720" w:hanging="360"/>
        <w:rPr>
          <w:del w:id="38" w:author="Fred Altman" w:date="2017-06-13T13:06:00Z"/>
        </w:rPr>
      </w:pPr>
      <w:del w:id="37" w:author="Fred Altman" w:date="2017-06-13T13:06:00Z">
        <w:r>
          <w:rPr/>
          <w:delText>344.31,.20     DEBIT/CREDIT FLAG             3;4 FREE TEXT</w:delText>
        </w:r>
      </w:del>
    </w:p>
    <w:p>
      <w:pPr>
        <w:pStyle w:val="ListParagraph"/>
        <w:rPr>
          <w:del w:id="40" w:author="Fred Altman" w:date="2017-06-13T13:06:00Z"/>
        </w:rPr>
      </w:pPr>
      <w:del w:id="39" w:author="Fred Altman" w:date="2017-06-13T13:06:00Z">
        <w:r>
          <w:rPr/>
        </w:r>
      </w:del>
    </w:p>
    <w:p>
      <w:pPr>
        <w:pStyle w:val="ListParagraph"/>
        <w:rPr>
          <w:del w:id="43" w:author="Fred Altman" w:date="2017-06-13T13:06:00Z"/>
        </w:rPr>
      </w:pPr>
      <w:del w:id="41" w:author="Fred Altman" w:date="2017-06-13T13:06:00Z">
        <w:r>
          <w:rPr>
            <w:rFonts w:eastAsia="Calibri" w:cs="Calibri"/>
          </w:rPr>
          <w:delText xml:space="preserve">              </w:delText>
        </w:r>
      </w:del>
      <w:del w:id="42" w:author="Fred Altman" w:date="2017-06-13T13:06:00Z">
        <w:r>
          <w:rPr/>
          <w:delText>INPUT TRANSFORM:  K:$L(X)&gt;1!($L(X)&lt;1)!'(X'?1”D”) X</w:delText>
        </w:r>
      </w:del>
    </w:p>
    <w:p>
      <w:pPr>
        <w:pStyle w:val="ListParagraph"/>
        <w:rPr>
          <w:del w:id="46" w:author="Fred Altman" w:date="2017-06-13T13:06:00Z"/>
        </w:rPr>
      </w:pPr>
      <w:del w:id="44" w:author="Fred Altman" w:date="2017-06-13T13:06:00Z">
        <w:r>
          <w:rPr>
            <w:rFonts w:eastAsia="Calibri" w:cs="Calibri"/>
          </w:rPr>
          <w:delText xml:space="preserve">              </w:delText>
        </w:r>
      </w:del>
      <w:del w:id="45" w:author="Fred Altman" w:date="2017-06-13T13:06:00Z">
        <w:r>
          <w:rPr/>
          <w:delText xml:space="preserve">LAST EDITED:      JAN 08, 2014 </w:delText>
        </w:r>
      </w:del>
    </w:p>
    <w:p>
      <w:pPr>
        <w:pStyle w:val="ListParagraph"/>
        <w:rPr>
          <w:del w:id="49" w:author="Fred Altman" w:date="2017-06-13T13:06:00Z"/>
        </w:rPr>
      </w:pPr>
      <w:del w:id="47" w:author="Fred Altman" w:date="2017-06-13T13:06:00Z">
        <w:r>
          <w:rPr>
            <w:rFonts w:eastAsia="Calibri" w:cs="Calibri"/>
          </w:rPr>
          <w:delText xml:space="preserve">              </w:delText>
        </w:r>
      </w:del>
      <w:del w:id="48" w:author="Fred Altman" w:date="2017-06-13T13:06:00Z">
        <w:r>
          <w:rPr/>
          <w:delText xml:space="preserve">HELP-PROMPT:      Answer must be 1 character. This field </w:delText>
        </w:r>
      </w:del>
    </w:p>
    <w:p>
      <w:pPr>
        <w:pStyle w:val="ListParagraph"/>
        <w:rPr>
          <w:del w:id="52" w:author="Fred Altman" w:date="2017-06-13T13:06:00Z"/>
        </w:rPr>
      </w:pPr>
      <w:del w:id="50" w:author="Fred Altman" w:date="2017-06-13T13:06:00Z">
        <w:r>
          <w:rPr>
            <w:rFonts w:eastAsia="Calibri" w:cs="Calibri"/>
          </w:rPr>
          <w:delText xml:space="preserve">                                </w:delText>
        </w:r>
      </w:del>
      <w:del w:id="51" w:author="Fred Altman" w:date="2017-06-13T13:06:00Z">
        <w:r>
          <w:rPr/>
          <w:delText xml:space="preserve">should only be populated programmatically. </w:delText>
        </w:r>
      </w:del>
    </w:p>
    <w:p>
      <w:pPr>
        <w:pStyle w:val="ListParagraph"/>
        <w:rPr>
          <w:del w:id="55" w:author="Fred Altman" w:date="2017-06-13T13:06:00Z"/>
        </w:rPr>
      </w:pPr>
      <w:del w:id="53" w:author="Fred Altman" w:date="2017-06-13T13:06:00Z">
        <w:r>
          <w:rPr>
            <w:rFonts w:eastAsia="Calibri" w:cs="Calibri"/>
          </w:rPr>
          <w:delText xml:space="preserve">              </w:delText>
        </w:r>
      </w:del>
      <w:del w:id="54" w:author="Fred Altman" w:date="2017-06-13T13:06:00Z">
        <w:r>
          <w:rPr/>
          <w:delText>DESCRIPTION:      This field contains a ‘D’ if the EFT is a</w:delText>
        </w:r>
      </w:del>
    </w:p>
    <w:p>
      <w:pPr>
        <w:pStyle w:val="ListParagraph"/>
        <w:rPr>
          <w:del w:id="58" w:author="Fred Altman" w:date="2017-06-13T13:06:00Z"/>
        </w:rPr>
      </w:pPr>
      <w:del w:id="56" w:author="Fred Altman" w:date="2017-06-13T13:06:00Z">
        <w:r>
          <w:rPr>
            <w:rFonts w:eastAsia="Calibri" w:cs="Calibri"/>
          </w:rPr>
          <w:delText xml:space="preserve">                                </w:delText>
        </w:r>
      </w:del>
      <w:del w:id="57" w:author="Fred Altman" w:date="2017-06-13T13:06:00Z">
        <w:r>
          <w:rPr/>
          <w:delText xml:space="preserve">debit EFT. This field is   programmatically </w:delText>
        </w:r>
      </w:del>
    </w:p>
    <w:p>
      <w:pPr>
        <w:pStyle w:val="ListParagraph"/>
        <w:rPr>
          <w:del w:id="61" w:author="Fred Altman" w:date="2017-06-13T13:06:00Z"/>
        </w:rPr>
      </w:pPr>
      <w:del w:id="59" w:author="Fred Altman" w:date="2017-06-13T13:06:00Z">
        <w:r>
          <w:rPr>
            <w:rFonts w:eastAsia="Calibri" w:cs="Calibri"/>
          </w:rPr>
          <w:delText xml:space="preserve">                                </w:delText>
        </w:r>
      </w:del>
      <w:del w:id="60" w:author="Fred Altman" w:date="2017-06-13T13:06:00Z">
        <w:r>
          <w:rPr/>
          <w:delText xml:space="preserve">generated and should never be  updated by </w:delText>
        </w:r>
      </w:del>
    </w:p>
    <w:p>
      <w:pPr>
        <w:pStyle w:val="ListParagraph"/>
        <w:rPr>
          <w:del w:id="64" w:author="Fred Altman" w:date="2017-06-13T13:06:00Z"/>
        </w:rPr>
      </w:pPr>
      <w:del w:id="62" w:author="Fred Altman" w:date="2017-06-13T13:06:00Z">
        <w:r>
          <w:rPr>
            <w:rFonts w:eastAsia="Calibri" w:cs="Calibri"/>
          </w:rPr>
          <w:delText xml:space="preserve">                               </w:delText>
        </w:r>
      </w:del>
      <w:del w:id="63" w:author="Fred Altman" w:date="2017-06-13T13:06:00Z">
        <w:r>
          <w:rPr/>
          <w:delText xml:space="preserve">a user.  </w:delText>
        </w:r>
      </w:del>
    </w:p>
    <w:p>
      <w:pPr>
        <w:pStyle w:val="ListParagraph"/>
        <w:rPr>
          <w:del w:id="66" w:author="Fred Altman" w:date="2017-06-13T13:06:00Z"/>
        </w:rPr>
      </w:pPr>
      <w:del w:id="65" w:author="Fred Altman" w:date="2017-06-13T13:06:00Z">
        <w:r>
          <w:rPr/>
        </w:r>
      </w:del>
    </w:p>
    <w:p>
      <w:pPr>
        <w:pStyle w:val="ListParagraph"/>
        <w:numPr>
          <w:ilvl w:val="0"/>
          <w:numId w:val="14"/>
        </w:numPr>
        <w:rPr>
          <w:b/>
          <w:b/>
          <w:ins w:id="69" w:author="Fred Altman" w:date="2017-06-13T13:13:00Z"/>
        </w:rPr>
      </w:pPr>
      <w:r>
        <w:rPr>
          <w:b/>
        </w:rPr>
        <w:t xml:space="preserve">Changed </w:t>
      </w:r>
      <w:ins w:id="67" w:author="Fred Altman" w:date="2017-06-13T13:13:00Z">
        <w:r>
          <w:rPr>
            <w:b/>
          </w:rPr>
          <w:t>Listman Template</w:t>
        </w:r>
      </w:ins>
      <w:del w:id="68" w:author="Fred Altman" w:date="2017-06-13T13:13:00Z">
        <w:r>
          <w:rPr>
            <w:b/>
          </w:rPr>
          <w:delText>Routines</w:delText>
        </w:r>
      </w:del>
      <w:r>
        <w:rPr>
          <w:b/>
        </w:rPr>
        <w:t>:</w:t>
      </w:r>
    </w:p>
    <w:p>
      <w:pPr>
        <w:pStyle w:val="ListParagraph"/>
        <w:numPr>
          <w:ilvl w:val="0"/>
          <w:numId w:val="5"/>
        </w:numPr>
        <w:rPr>
          <w:b/>
          <w:b/>
          <w:ins w:id="71" w:author="Fred Altman" w:date="2017-06-13T13:13:00Z"/>
        </w:rPr>
      </w:pPr>
      <w:ins w:id="70" w:author="Fred Altman" w:date="2017-06-13T13:13:00Z">
        <w:r>
          <w:rPr>
            <w:b/>
          </w:rPr>
          <w:t>RCDPE WORKLIST ERA LIST</w:t>
        </w:r>
      </w:ins>
    </w:p>
    <w:p>
      <w:pPr>
        <w:pStyle w:val="ListParagraph"/>
        <w:numPr>
          <w:ilvl w:val="0"/>
          <w:numId w:val="0"/>
        </w:numPr>
        <w:ind w:left="720" w:hanging="0"/>
        <w:rPr>
          <w:b w:val="false"/>
          <w:b w:val="false"/>
          <w:ins w:id="76" w:author="Fred Altman" w:date="2017-06-13T13:13:00Z"/>
        </w:rPr>
      </w:pPr>
      <w:ins w:id="72" w:author="Fred Altman" w:date="2017-06-13T13:13:00Z">
        <w:r>
          <w:rPr/>
          <w:t xml:space="preserve">Change PAYER_LN display text from </w:t>
        </w:r>
      </w:ins>
      <w:ins w:id="73" w:author="Fred Altman" w:date="2017-06-13T13:13:00Z">
        <w:r>
          <w:rPr>
            <w:b/>
          </w:rPr>
          <w:t>PAYER NAME/MATCH STATUS</w:t>
        </w:r>
      </w:ins>
      <w:ins w:id="74" w:author="Fred Altman" w:date="2017-06-13T13:13:00Z">
        <w:r>
          <w:rPr/>
          <w:t xml:space="preserve"> to </w:t>
        </w:r>
      </w:ins>
      <w:ins w:id="75" w:author="Fred Altman" w:date="2017-06-13T13:13:00Z">
        <w:r>
          <w:rPr>
            <w:b/>
          </w:rPr>
          <w:t>PAYER NAME/MATCH STATUS &amp; DATE</w:t>
        </w:r>
      </w:ins>
    </w:p>
    <w:p>
      <w:pPr>
        <w:pStyle w:val="ListParagraph"/>
        <w:numPr>
          <w:ilvl w:val="0"/>
          <w:numId w:val="0"/>
        </w:numPr>
        <w:ind w:left="360" w:hanging="0"/>
        <w:rPr>
          <w:b/>
          <w:b/>
          <w:ins w:id="78" w:author="Fred Altman" w:date="2017-06-13T13:13:00Z"/>
        </w:rPr>
      </w:pPr>
      <w:ins w:id="77" w:author="Fred Altman" w:date="2017-06-13T13:13:00Z">
        <w:r>
          <w:rPr>
            <w:b/>
          </w:rPr>
        </w:r>
      </w:ins>
    </w:p>
    <w:p>
      <w:pPr>
        <w:pStyle w:val="ListParagraph"/>
        <w:numPr>
          <w:ilvl w:val="0"/>
          <w:numId w:val="14"/>
        </w:numPr>
        <w:rPr>
          <w:b/>
          <w:b/>
          <w:ins w:id="80" w:author="Fred Altman" w:date="2017-06-13T13:13:00Z"/>
        </w:rPr>
      </w:pPr>
      <w:ins w:id="79" w:author="Fred Altman" w:date="2017-06-13T13:13:00Z">
        <w:r>
          <w:rPr>
            <w:b/>
          </w:rPr>
          <w:t>Changed Routines:</w:t>
        </w:r>
      </w:ins>
    </w:p>
    <w:p>
      <w:pPr>
        <w:pStyle w:val="ListParagraph"/>
        <w:numPr>
          <w:ilvl w:val="0"/>
          <w:numId w:val="0"/>
        </w:numPr>
        <w:ind w:left="360" w:hanging="0"/>
        <w:rPr>
          <w:b/>
          <w:b/>
          <w:del w:id="82" w:author="Fred Altman" w:date="2017-06-13T13:13:00Z"/>
        </w:rPr>
      </w:pPr>
      <w:del w:id="81" w:author="Fred Altman" w:date="2017-06-13T13:13:00Z">
        <w:r>
          <w:rPr>
            <w:b/>
          </w:rPr>
        </w:r>
      </w:del>
    </w:p>
    <w:p>
      <w:pPr>
        <w:pStyle w:val="ListParagraph"/>
        <w:ind w:left="360" w:hanging="0"/>
        <w:rPr>
          <w:b/>
          <w:b/>
        </w:rPr>
      </w:pPr>
      <w:r>
        <w:rPr>
          <w:rFonts w:eastAsia="Calibri" w:cs="Calibri"/>
          <w:b/>
        </w:rPr>
        <w:t xml:space="preserve">     </w:t>
      </w:r>
    </w:p>
    <w:p>
      <w:pPr>
        <w:pStyle w:val="ListParagraph"/>
        <w:numPr>
          <w:ilvl w:val="0"/>
          <w:numId w:val="3"/>
        </w:numPr>
        <w:rPr/>
      </w:pPr>
      <w:r>
        <w:rPr>
          <w:b/>
        </w:rPr>
        <w:t>RCDE</w:t>
      </w:r>
      <w:ins w:id="83" w:author="Fred Altman" w:date="2017-06-13T13:19:00Z">
        <w:r>
          <w:rPr>
            <w:b/>
          </w:rPr>
          <w:t>WL7</w:t>
        </w:r>
      </w:ins>
      <w:del w:id="84" w:author="Fred Altman" w:date="2017-06-13T13:19:00Z">
        <w:r>
          <w:rPr>
            <w:b/>
          </w:rPr>
          <w:delText>PAR</w:delText>
        </w:r>
      </w:del>
      <w:r>
        <w:rPr>
          <w:b/>
        </w:rPr>
        <w:t xml:space="preserve"> </w:t>
      </w:r>
      <w:r>
        <w:rPr/>
        <w:t>– Existing routine</w:t>
      </w:r>
    </w:p>
    <w:p>
      <w:pPr>
        <w:pStyle w:val="ListParagraph"/>
        <w:rPr>
          <w:ins w:id="89" w:author="Fred Altman" w:date="2017-06-13T13:48:00Z"/>
        </w:rPr>
      </w:pPr>
      <w:r>
        <w:rPr/>
        <w:t xml:space="preserve">Subroutine </w:t>
      </w:r>
      <w:ins w:id="85" w:author="Fred Altman" w:date="2017-06-13T13:19:00Z">
        <w:r>
          <w:rPr/>
          <w:t>EXTRACT</w:t>
        </w:r>
      </w:ins>
      <w:del w:id="86" w:author="Fred Altman" w:date="2017-06-13T13:19:00Z">
        <w:r>
          <w:rPr/>
          <w:delText>RPT</w:delText>
        </w:r>
      </w:del>
      <w:r>
        <w:rPr/>
        <w:t xml:space="preserve"> – Modified to add </w:t>
      </w:r>
      <w:del w:id="87" w:author="Fred Altman" w:date="2017-06-13T13:20:00Z">
        <w:r>
          <w:rPr/>
          <w:delText xml:space="preserve">a call to the new DBTONLY subrouti store the result in the DONLY variable.  This variable is then passed to the EN subroutine and the LMHDR subroutine of RCDPEDA3. </w:delText>
        </w:r>
      </w:del>
      <w:ins w:id="88" w:author="Fred Altman" w:date="2017-06-13T13:20:00Z">
        <w:r>
          <w:rPr/>
          <w:t>the Matched Date after the Match Status.</w:t>
        </w:r>
      </w:ins>
    </w:p>
    <w:p>
      <w:pPr>
        <w:pStyle w:val="ListParagraph"/>
        <w:rPr/>
      </w:pPr>
      <w:r>
        <w:rPr/>
      </w:r>
    </w:p>
    <w:p>
      <w:pPr>
        <w:pStyle w:val="Normal"/>
        <w:ind w:left="720" w:hanging="0"/>
        <w:rPr>
          <w:del w:id="91" w:author="Fred Altman" w:date="2017-06-13T13:48:00Z"/>
        </w:rPr>
      </w:pPr>
      <w:del w:id="90" w:author="Fred Altman" w:date="2017-06-13T13:48:00Z">
        <w:r>
          <w:rPr/>
          <w:delText xml:space="preserve">Subroutine DBTONLY – New subroutine to ask the new Debit Only filter question . </w:delText>
        </w:r>
      </w:del>
    </w:p>
    <w:p>
      <w:pPr>
        <w:pStyle w:val="Normal"/>
        <w:ind w:left="720" w:hanging="0"/>
        <w:rPr>
          <w:del w:id="93" w:author="Fred Altman" w:date="2017-06-13T13:48:00Z"/>
        </w:rPr>
      </w:pPr>
      <w:del w:id="92" w:author="Fred Altman" w:date="2017-06-13T13:48:00Z">
        <w:r>
          <w:rPr/>
          <w:delText>Subroutine EN – Modified to set DONLY variable into INPUT variable and also to filter out any EFTs that do not have a DEBIT/CREDIT FLAG value of ‘D’ when the user only wants to see EFTs that are debits.</w:delText>
        </w:r>
      </w:del>
    </w:p>
    <w:p>
      <w:pPr>
        <w:pStyle w:val="Normal"/>
        <w:numPr>
          <w:ilvl w:val="0"/>
          <w:numId w:val="3"/>
        </w:numPr>
        <w:rPr/>
      </w:pPr>
      <w:r>
        <w:rPr>
          <w:b/>
        </w:rPr>
        <w:t>RCDPEDA</w:t>
      </w:r>
      <w:ins w:id="94" w:author="Fred Altman" w:date="2017-06-13T14:09:00Z">
        <w:r>
          <w:rPr>
            <w:b/>
          </w:rPr>
          <w:t>3</w:t>
        </w:r>
      </w:ins>
      <w:del w:id="95" w:author="Fred Altman" w:date="2017-06-13T14:09:00Z">
        <w:r>
          <w:rPr>
            <w:b/>
          </w:rPr>
          <w:delText>2</w:delText>
        </w:r>
      </w:del>
      <w:r>
        <w:rPr/>
        <w:t xml:space="preserve"> –  Existing Routine</w:t>
      </w:r>
    </w:p>
    <w:p>
      <w:pPr>
        <w:pStyle w:val="ListParagraph"/>
        <w:rPr/>
      </w:pPr>
      <w:r>
        <w:rPr/>
        <w:t xml:space="preserve">Subroutine </w:t>
      </w:r>
      <w:del w:id="96" w:author="Fred Altman" w:date="2017-06-13T14:09:00Z">
        <w:r>
          <w:rPr/>
          <w:delText>EFTDTL</w:delText>
        </w:r>
      </w:del>
      <w:ins w:id="97" w:author="Fred Altman" w:date="2017-06-13T14:09:00Z">
        <w:r>
          <w:rPr/>
          <w:t>HDR</w:t>
        </w:r>
      </w:ins>
      <w:r>
        <w:rPr/>
        <w:t xml:space="preserve"> – Modified to display  </w:t>
      </w:r>
      <w:del w:id="98" w:author="Fred Altman" w:date="2017-06-13T14:10:00Z">
        <w:r>
          <w:rPr/>
          <w:delText>the value of the DEBIT/CREDIT FLAG field of the EDT for the new Debit column.</w:delText>
        </w:r>
      </w:del>
      <w:ins w:id="99" w:author="Fred Altman" w:date="2017-06-13T14:10:00Z">
        <w:r>
          <w:rPr/>
          <w:t>‘DATE PD’ after ‘DEP</w:t>
        </w:r>
      </w:ins>
      <w:ins w:id="100" w:author="Fred Altman" w:date="2017-06-13T14:19:00Z">
        <w:r>
          <w:rPr/>
          <w:t>OSIT DT</w:t>
        </w:r>
      </w:ins>
      <w:ins w:id="101" w:author="Fred Altman" w:date="2017-06-13T14:10:00Z">
        <w:r>
          <w:rPr/>
          <w:t>’ and replace ‘DATE PD’ on its current line with ‘MATCH DT’</w:t>
        </w:r>
      </w:ins>
    </w:p>
    <w:p>
      <w:pPr>
        <w:pStyle w:val="ListParagraph"/>
        <w:rPr/>
      </w:pPr>
      <w:r>
        <w:rPr/>
      </w:r>
    </w:p>
    <w:p>
      <w:pPr>
        <w:pStyle w:val="ListParagraph"/>
        <w:numPr>
          <w:ilvl w:val="0"/>
          <w:numId w:val="3"/>
        </w:numPr>
        <w:rPr/>
      </w:pPr>
      <w:r>
        <w:rPr>
          <w:b/>
        </w:rPr>
        <w:t>RCDPEDA</w:t>
      </w:r>
      <w:del w:id="102" w:author="Fred Altman" w:date="2017-06-13T14:14:00Z">
        <w:r>
          <w:rPr>
            <w:b/>
          </w:rPr>
          <w:delText>3</w:delText>
        </w:r>
      </w:del>
      <w:ins w:id="103" w:author="Fred Altman" w:date="2017-06-13T14:14:00Z">
        <w:r>
          <w:rPr>
            <w:b/>
          </w:rPr>
          <w:t>4</w:t>
        </w:r>
      </w:ins>
      <w:r>
        <w:rPr/>
        <w:t xml:space="preserve"> – Existing Routine</w:t>
      </w:r>
    </w:p>
    <w:p>
      <w:pPr>
        <w:pStyle w:val="ListParagraph"/>
        <w:numPr>
          <w:ilvl w:val="0"/>
          <w:numId w:val="0"/>
        </w:numPr>
        <w:ind w:left="720" w:hanging="0"/>
        <w:rPr>
          <w:ins w:id="107" w:author="Fred Altman" w:date="2017-06-13T14:14:00Z"/>
        </w:rPr>
      </w:pPr>
      <w:ins w:id="104" w:author="Fred Altman" w:date="2017-06-13T14:14:00Z">
        <w:r>
          <w:rPr/>
          <w:t>Subroutine LMHDR – Modified to display  ‘DATE PD’ after ‘DEPOSIT DT</w:t>
        </w:r>
      </w:ins>
      <w:ins w:id="105" w:author="Fred Altman" w:date="2017-06-13T14:16:00Z">
        <w:r>
          <w:rPr/>
          <w:t>’</w:t>
        </w:r>
      </w:ins>
      <w:ins w:id="106" w:author="Fred Altman" w:date="2017-06-13T14:14:00Z">
        <w:r>
          <w:rPr/>
          <w:t xml:space="preserve"> and replace ‘DATE PD’ on its current line with ‘MATCH DT’</w:t>
        </w:r>
      </w:ins>
    </w:p>
    <w:p>
      <w:pPr>
        <w:pStyle w:val="ListParagraph"/>
        <w:rPr>
          <w:del w:id="109" w:author="Fred Altman" w:date="2017-06-13T14:14:00Z"/>
        </w:rPr>
      </w:pPr>
      <w:del w:id="108" w:author="Fred Altman" w:date="2017-06-13T14:14:00Z">
        <w:r>
          <w:rPr/>
          <w:delText>Subroutine LMHDR – Modified to take new parameter DONLY and use it to display the filter setting in the header of the report when it is displayed  in listman.  Also modified to include the new ‘Debit’ column which is used when displaying EFT detail.</w:delText>
        </w:r>
      </w:del>
    </w:p>
    <w:p>
      <w:pPr>
        <w:pStyle w:val="ListParagraph"/>
        <w:rPr>
          <w:del w:id="111" w:author="Fred Altman" w:date="2017-06-13T14:25:00Z"/>
        </w:rPr>
      </w:pPr>
      <w:del w:id="110" w:author="Fred Altman" w:date="2017-06-13T14:25:00Z">
        <w:r>
          <w:rPr/>
        </w:r>
      </w:del>
    </w:p>
    <w:p>
      <w:pPr>
        <w:pStyle w:val="ListParagraph"/>
        <w:rPr>
          <w:del w:id="113" w:author="Fred Altman" w:date="2017-06-13T14:25:00Z"/>
        </w:rPr>
      </w:pPr>
      <w:del w:id="112" w:author="Fred Altman" w:date="2017-06-13T14:25:00Z">
        <w:r>
          <w:rPr/>
          <w:delText>Subroutine HDR – Modified to take new parameter DONLY and use it to display the filter setting in the header of the report when it is displayed  to screen or paper.  Also modified to include the new ‘Debit’ column which is used when displaying EFT detail.</w:delText>
        </w:r>
      </w:del>
    </w:p>
    <w:p>
      <w:pPr>
        <w:pStyle w:val="ListParagraph"/>
        <w:rPr>
          <w:rFonts w:cs="Arial"/>
        </w:rPr>
      </w:pPr>
      <w:r>
        <w:rPr>
          <w:rFonts w:cs="Arial"/>
        </w:rPr>
      </w:r>
    </w:p>
    <w:p>
      <w:pPr>
        <w:pStyle w:val="ListParagraph"/>
        <w:numPr>
          <w:ilvl w:val="0"/>
          <w:numId w:val="3"/>
        </w:numPr>
        <w:rPr>
          <w:rFonts w:cs="Arial"/>
        </w:rPr>
      </w:pPr>
      <w:r>
        <w:rPr>
          <w:b/>
        </w:rPr>
        <w:t>RCDPE</w:t>
      </w:r>
      <w:ins w:id="114" w:author="Fred Altman" w:date="2017-06-13T14:25:00Z">
        <w:r>
          <w:rPr>
            <w:b/>
          </w:rPr>
          <w:t>DA2</w:t>
        </w:r>
      </w:ins>
      <w:del w:id="115" w:author="Fred Altman" w:date="2017-06-13T14:25:00Z">
        <w:r>
          <w:rPr>
            <w:b/>
          </w:rPr>
          <w:delText>SR3</w:delText>
        </w:r>
      </w:del>
      <w:r>
        <w:rPr>
          <w:b/>
        </w:rPr>
        <w:t xml:space="preserve"> </w:t>
      </w:r>
      <w:r>
        <w:rPr/>
        <w:t>– Existing Routine</w:t>
      </w:r>
    </w:p>
    <w:p>
      <w:pPr>
        <w:pStyle w:val="ListParagraph"/>
        <w:rPr>
          <w:ins w:id="120" w:author="Fred Altman" w:date="2017-06-13T14:28:00Z"/>
        </w:rPr>
      </w:pPr>
      <w:r>
        <w:rPr/>
        <w:t xml:space="preserve">Subroutine </w:t>
      </w:r>
      <w:ins w:id="116" w:author="Fred Altman" w:date="2017-06-13T14:25:00Z">
        <w:r>
          <w:rPr/>
          <w:t>DETLN</w:t>
        </w:r>
      </w:ins>
      <w:del w:id="117" w:author="Fred Altman" w:date="2017-06-13T14:25:00Z">
        <w:r>
          <w:rPr/>
          <w:delText>EFTIN</w:delText>
        </w:r>
      </w:del>
      <w:r>
        <w:rPr/>
        <w:t xml:space="preserve"> – Modified to store the value </w:t>
      </w:r>
      <w:ins w:id="118" w:author="Fred Altman" w:date="2017-06-13T14:26:00Z">
        <w:r>
          <w:rPr/>
          <w:t>for the DATE PD column which moved to this line</w:t>
        </w:r>
      </w:ins>
      <w:del w:id="119" w:author="Fred Altman" w:date="2017-06-13T14:26:00Z">
        <w:r>
          <w:rPr/>
          <w:delText>of the new DEBIT/CREDIT Flag field</w:delText>
        </w:r>
      </w:del>
      <w:r>
        <w:rPr/>
        <w:t>.</w:t>
      </w:r>
    </w:p>
    <w:p>
      <w:pPr>
        <w:pStyle w:val="ListParagraph"/>
        <w:rPr>
          <w:ins w:id="122" w:author="Fred Altman" w:date="2017-06-13T14:28:00Z"/>
        </w:rPr>
      </w:pPr>
      <w:ins w:id="121" w:author="Fred Altman" w:date="2017-06-13T14:28:00Z">
        <w:r>
          <w:rPr/>
        </w:r>
      </w:ins>
    </w:p>
    <w:p>
      <w:pPr>
        <w:pStyle w:val="ListParagraph"/>
        <w:rPr>
          <w:ins w:id="124" w:author="Fred Altman" w:date="2017-06-13T13:12:00Z"/>
        </w:rPr>
      </w:pPr>
      <w:ins w:id="123" w:author="Fred Altman" w:date="2017-06-13T14:28:00Z">
        <w:r>
          <w:rPr/>
          <w:t>Subroutine EFTDTL – Modified to replace ‘Date Pd’ with ‘Match Status Dt’</w:t>
        </w:r>
      </w:ins>
    </w:p>
    <w:p>
      <w:pPr>
        <w:pStyle w:val="Normal"/>
        <w:rPr>
          <w:del w:id="126" w:author="Fred Altman" w:date="2017-06-13T13:12:00Z"/>
        </w:rPr>
      </w:pPr>
      <w:del w:id="125" w:author="Fred Altman" w:date="2017-06-13T13:12:00Z">
        <w:r>
          <w:rPr/>
        </w:r>
      </w:del>
    </w:p>
    <w:p>
      <w:pPr>
        <w:pStyle w:val="Normal"/>
        <w:spacing w:before="0" w:after="0"/>
        <w:contextualSpacing/>
        <w:rPr/>
      </w:pPr>
      <w:r>
        <w:rPr/>
      </w:r>
    </w:p>
    <w:p>
      <w:pPr>
        <w:pStyle w:val="ListParagraph"/>
        <w:rPr>
          <w:rFonts w:cs="Arial"/>
        </w:rPr>
      </w:pPr>
      <w:r>
        <w:rPr>
          <w:rFonts w:cs="Arial"/>
        </w:rPr>
      </w:r>
    </w:p>
    <w:p>
      <w:pPr>
        <w:pStyle w:val="Normal"/>
        <w:autoSpaceDE w:val="false"/>
        <w:spacing w:lineRule="auto" w:line="240" w:before="0" w:after="0"/>
        <w:rPr/>
      </w:pPr>
      <w:r>
        <w:rPr>
          <w:b/>
        </w:rPr>
        <w:t>Current – Daily activity Report</w:t>
      </w:r>
    </w:p>
    <w:p>
      <w:pPr>
        <w:pStyle w:val="Normal"/>
        <w:autoSpaceDE w:val="false"/>
        <w:spacing w:lineRule="auto" w:line="240" w:before="0" w:after="0"/>
        <w:rPr>
          <w:b/>
          <w:b/>
        </w:rPr>
      </w:pPr>
      <w:r>
        <w:rPr>
          <w:b/>
        </w:rPr>
      </w:r>
    </w:p>
    <w:p>
      <w:pPr>
        <w:pStyle w:val="Normal"/>
        <w:autoSpaceDE w:val="false"/>
        <w:spacing w:lineRule="auto" w:line="240" w:before="0" w:after="0"/>
        <w:rPr>
          <w:rFonts w:ascii="r_ansi" w:hAnsi="r_ansi" w:cs="r_ansi"/>
          <w:sz w:val="18"/>
          <w:szCs w:val="18"/>
          <w:ins w:id="128" w:author="Fred Altman" w:date="2017-06-13T14:36:00Z"/>
        </w:rPr>
      </w:pPr>
      <w:ins w:id="127" w:author="Fred Altman" w:date="2017-06-13T14:36:00Z">
        <w:r>
          <w:rPr>
            <w:rFonts w:cs="r_ansi" w:ascii="r_ansi" w:hAnsi="r_ansi"/>
            <w:sz w:val="18"/>
            <w:szCs w:val="18"/>
          </w:rPr>
          <w:t xml:space="preserve">Select division: ALL// </w:t>
        </w:r>
      </w:ins>
    </w:p>
    <w:p>
      <w:pPr>
        <w:pStyle w:val="Normal"/>
        <w:autoSpaceDE w:val="false"/>
        <w:spacing w:lineRule="auto" w:line="240" w:before="0" w:after="0"/>
        <w:rPr>
          <w:rFonts w:ascii="r_ansi" w:hAnsi="r_ansi" w:cs="r_ansi"/>
          <w:sz w:val="18"/>
          <w:szCs w:val="18"/>
          <w:ins w:id="130" w:author="Fred Altman" w:date="2017-06-13T14:36:00Z"/>
        </w:rPr>
      </w:pPr>
      <w:ins w:id="129" w:author="Fred Altman" w:date="2017-06-13T14:36:00Z">
        <w:r>
          <w:rPr>
            <w:rFonts w:cs="r_ansi" w:ascii="r_ansi" w:hAnsi="r_ansi"/>
            <w:sz w:val="18"/>
            <w:szCs w:val="18"/>
          </w:rPr>
          <w:t>(S)UMMARY OR (D)ETAIL?: D// ETAIL AND TOTALS</w:t>
        </w:r>
      </w:ins>
    </w:p>
    <w:p>
      <w:pPr>
        <w:pStyle w:val="Normal"/>
        <w:autoSpaceDE w:val="false"/>
        <w:spacing w:lineRule="auto" w:line="240" w:before="0" w:after="0"/>
        <w:rPr>
          <w:rFonts w:ascii="r_ansi" w:hAnsi="r_ansi" w:cs="r_ansi"/>
          <w:sz w:val="18"/>
          <w:szCs w:val="18"/>
          <w:ins w:id="132" w:author="Fred Altman" w:date="2017-06-13T14:36:00Z"/>
        </w:rPr>
      </w:pPr>
      <w:ins w:id="131" w:author="Fred Altman" w:date="2017-06-13T14:36:00Z">
        <w:r>
          <w:rPr>
            <w:rFonts w:cs="r_ansi" w:ascii="r_ansi" w:hAnsi="r_ansi"/>
            <w:sz w:val="18"/>
            <w:szCs w:val="18"/>
          </w:rPr>
          <w:t>START DATE: T-30  (MAR 01, 2017)</w:t>
        </w:r>
      </w:ins>
    </w:p>
    <w:p>
      <w:pPr>
        <w:pStyle w:val="Normal"/>
        <w:autoSpaceDE w:val="false"/>
        <w:spacing w:lineRule="auto" w:line="240" w:before="0" w:after="0"/>
        <w:rPr>
          <w:rFonts w:ascii="r_ansi" w:hAnsi="r_ansi" w:cs="r_ansi"/>
          <w:sz w:val="18"/>
          <w:szCs w:val="18"/>
          <w:ins w:id="134" w:author="Fred Altman" w:date="2017-06-13T14:36:00Z"/>
        </w:rPr>
      </w:pPr>
      <w:ins w:id="133" w:author="Fred Altman" w:date="2017-06-13T14:36:00Z">
        <w:r>
          <w:rPr>
            <w:rFonts w:cs="r_ansi" w:ascii="r_ansi" w:hAnsi="r_ansi"/>
            <w:sz w:val="18"/>
            <w:szCs w:val="18"/>
          </w:rPr>
          <w:t>END DATE: MAR 1,2017// T  (MAR 31, 2017)</w:t>
        </w:r>
      </w:ins>
    </w:p>
    <w:p>
      <w:pPr>
        <w:pStyle w:val="Normal"/>
        <w:autoSpaceDE w:val="false"/>
        <w:spacing w:lineRule="auto" w:line="240" w:before="0" w:after="0"/>
        <w:rPr>
          <w:rFonts w:ascii="r_ansi" w:hAnsi="r_ansi" w:cs="r_ansi"/>
          <w:sz w:val="18"/>
          <w:szCs w:val="18"/>
          <w:ins w:id="136" w:author="Fred Altman" w:date="2017-06-13T14:36:00Z"/>
        </w:rPr>
      </w:pPr>
      <w:ins w:id="135" w:author="Fred Altman" w:date="2017-06-13T14:36:00Z">
        <w:r>
          <w:rPr>
            <w:rFonts w:cs="r_ansi" w:ascii="r_ansi" w:hAnsi="r_ansi"/>
            <w:sz w:val="18"/>
            <w:szCs w:val="18"/>
          </w:rPr>
        </w:r>
      </w:ins>
    </w:p>
    <w:p>
      <w:pPr>
        <w:pStyle w:val="Normal"/>
        <w:autoSpaceDE w:val="false"/>
        <w:spacing w:lineRule="auto" w:line="240" w:before="0" w:after="0"/>
        <w:rPr>
          <w:rFonts w:ascii="r_ansi" w:hAnsi="r_ansi" w:cs="r_ansi"/>
          <w:sz w:val="18"/>
          <w:szCs w:val="18"/>
          <w:ins w:id="138" w:author="Fred Altman" w:date="2017-06-13T14:36:00Z"/>
        </w:rPr>
      </w:pPr>
      <w:ins w:id="137" w:author="Fred Altman" w:date="2017-06-13T14:36:00Z">
        <w:r>
          <w:rPr>
            <w:rFonts w:cs="r_ansi" w:ascii="r_ansi" w:hAnsi="r_ansi"/>
            <w:sz w:val="18"/>
            <w:szCs w:val="18"/>
          </w:rPr>
          <w:t xml:space="preserve">RUN REPORT FOR (A)LL, (S)PECIFIC, OR (R)ANGE OF INSURANCE COMPANIES?: ALL// </w:t>
        </w:r>
      </w:ins>
    </w:p>
    <w:p>
      <w:pPr>
        <w:pStyle w:val="Normal"/>
        <w:autoSpaceDE w:val="false"/>
        <w:spacing w:lineRule="auto" w:line="240" w:before="0" w:after="0"/>
        <w:rPr>
          <w:rFonts w:ascii="r_ansi" w:hAnsi="r_ansi" w:cs="r_ansi"/>
          <w:b w:val="false"/>
          <w:b w:val="false"/>
          <w:sz w:val="18"/>
          <w:szCs w:val="18"/>
          <w:ins w:id="140" w:author="Fred Altman" w:date="2017-06-13T14:36:00Z"/>
        </w:rPr>
      </w:pPr>
      <w:ins w:id="139" w:author="Fred Altman" w:date="2017-06-13T14:36:00Z">
        <w:r>
          <w:rPr>
            <w:rFonts w:cs="r_ansi" w:ascii="r_ansi" w:hAnsi="r_ansi"/>
            <w:b w:val="false"/>
            <w:sz w:val="18"/>
            <w:szCs w:val="18"/>
          </w:rPr>
          <w:t>Show EFTs with debits only? NO// YES</w:t>
        </w:r>
      </w:ins>
    </w:p>
    <w:p>
      <w:pPr>
        <w:pStyle w:val="Normal"/>
        <w:autoSpaceDE w:val="false"/>
        <w:spacing w:lineRule="auto" w:line="240" w:before="0" w:after="0"/>
        <w:rPr>
          <w:rFonts w:ascii="r_ansi" w:hAnsi="r_ansi" w:cs="r_ansi"/>
          <w:sz w:val="18"/>
          <w:szCs w:val="18"/>
          <w:ins w:id="142" w:author="Fred Altman" w:date="2017-06-13T14:36:00Z"/>
        </w:rPr>
      </w:pPr>
      <w:ins w:id="141" w:author="Fred Altman" w:date="2017-06-13T14:36:00Z">
        <w:r>
          <w:rPr>
            <w:rFonts w:cs="r_ansi" w:ascii="r_ansi" w:hAnsi="r_ansi"/>
            <w:sz w:val="18"/>
            <w:szCs w:val="18"/>
          </w:rPr>
          <w:t xml:space="preserve">Display in List Manager format? (Y/N): NO// </w:t>
        </w:r>
      </w:ins>
    </w:p>
    <w:p>
      <w:pPr>
        <w:pStyle w:val="Normal"/>
        <w:autoSpaceDE w:val="false"/>
        <w:spacing w:lineRule="auto" w:line="240" w:before="0" w:after="0"/>
        <w:rPr>
          <w:rFonts w:ascii="r_ansi" w:hAnsi="r_ansi" w:cs="r_ansi"/>
          <w:sz w:val="18"/>
          <w:szCs w:val="18"/>
          <w:ins w:id="144" w:author="Fred Altman" w:date="2017-06-13T14:36:00Z"/>
        </w:rPr>
      </w:pPr>
      <w:ins w:id="143" w:author="Fred Altman" w:date="2017-06-13T14:36:00Z">
        <w:r>
          <w:rPr>
            <w:rFonts w:cs="r_ansi" w:ascii="r_ansi" w:hAnsi="r_ansi"/>
            <w:sz w:val="18"/>
            <w:szCs w:val="18"/>
          </w:rPr>
          <w:t xml:space="preserve">DEVICE: HOME//   HOME  (CRT)    Right Margin: 80// </w:t>
        </w:r>
      </w:ins>
    </w:p>
    <w:p>
      <w:pPr>
        <w:pStyle w:val="Normal"/>
        <w:autoSpaceDE w:val="false"/>
        <w:spacing w:lineRule="auto" w:line="240" w:before="0" w:after="0"/>
        <w:rPr>
          <w:rFonts w:ascii="r_ansi" w:hAnsi="r_ansi" w:cs="r_ansi"/>
          <w:sz w:val="18"/>
          <w:szCs w:val="18"/>
          <w:ins w:id="146" w:author="Fred Altman" w:date="2017-06-13T14:36:00Z"/>
        </w:rPr>
      </w:pPr>
      <w:ins w:id="145" w:author="Fred Altman" w:date="2017-06-13T14:36:00Z">
        <w:r>
          <w:rPr>
            <w:rFonts w:cs="r_ansi" w:ascii="r_ansi" w:hAnsi="r_ansi"/>
            <w:sz w:val="18"/>
            <w:szCs w:val="18"/>
          </w:rPr>
        </w:r>
      </w:ins>
    </w:p>
    <w:p>
      <w:pPr>
        <w:pStyle w:val="Normal"/>
        <w:autoSpaceDE w:val="false"/>
        <w:spacing w:lineRule="auto" w:line="240" w:before="0" w:after="0"/>
        <w:rPr>
          <w:rFonts w:ascii="r_ansi" w:hAnsi="r_ansi" w:cs="r_ansi"/>
          <w:sz w:val="18"/>
          <w:szCs w:val="18"/>
          <w:ins w:id="148" w:author="Fred Altman" w:date="2017-06-13T14:36:00Z"/>
        </w:rPr>
      </w:pPr>
      <w:ins w:id="147" w:author="Fred Altman" w:date="2017-06-13T14:36:00Z">
        <w:r>
          <w:rPr>
            <w:rFonts w:cs="r_ansi" w:ascii="r_ansi" w:hAnsi="r_ansi"/>
            <w:sz w:val="18"/>
            <w:szCs w:val="18"/>
          </w:rPr>
        </w:r>
      </w:ins>
    </w:p>
    <w:p>
      <w:pPr>
        <w:pStyle w:val="Normal"/>
        <w:autoSpaceDE w:val="false"/>
        <w:spacing w:lineRule="auto" w:line="240" w:before="0" w:after="0"/>
        <w:rPr>
          <w:rFonts w:ascii="r_ansi" w:hAnsi="r_ansi" w:cs="r_ansi"/>
          <w:sz w:val="18"/>
          <w:szCs w:val="18"/>
          <w:ins w:id="151" w:author="Fred Altman" w:date="2017-06-13T14:36:00Z"/>
        </w:rPr>
      </w:pPr>
      <w:ins w:id="149" w:author="Fred Altman" w:date="2017-06-13T14:36:00Z">
        <w:r>
          <w:rPr>
            <w:rFonts w:eastAsia="r_ansi" w:cs="r_ansi" w:ascii="r_ansi" w:hAnsi="r_ansi"/>
            <w:sz w:val="18"/>
            <w:szCs w:val="18"/>
          </w:rPr>
          <w:t xml:space="preserve">                  </w:t>
        </w:r>
      </w:ins>
      <w:ins w:id="150" w:author="Fred Altman" w:date="2017-06-13T14:36:00Z">
        <w:r>
          <w:rPr>
            <w:rFonts w:cs="r_ansi" w:ascii="r_ansi" w:hAnsi="r_ansi"/>
            <w:sz w:val="18"/>
            <w:szCs w:val="18"/>
          </w:rPr>
          <w:t xml:space="preserve">EDI LOCKBOX EFT DAILY ACTIVITY DETAIL REPORT       Page: 1   </w:t>
        </w:r>
      </w:ins>
    </w:p>
    <w:p>
      <w:pPr>
        <w:pStyle w:val="Normal"/>
        <w:autoSpaceDE w:val="false"/>
        <w:spacing w:lineRule="auto" w:line="240" w:before="0" w:after="0"/>
        <w:rPr>
          <w:rFonts w:ascii="r_ansi" w:hAnsi="r_ansi" w:cs="r_ansi"/>
          <w:sz w:val="18"/>
          <w:szCs w:val="18"/>
          <w:ins w:id="154" w:author="Fred Altman" w:date="2017-06-13T14:36:00Z"/>
        </w:rPr>
      </w:pPr>
      <w:ins w:id="152" w:author="Fred Altman" w:date="2017-06-13T14:36:00Z">
        <w:r>
          <w:rPr>
            <w:rFonts w:eastAsia="r_ansi" w:cs="r_ansi" w:ascii="r_ansi" w:hAnsi="r_ansi"/>
            <w:sz w:val="18"/>
            <w:szCs w:val="18"/>
          </w:rPr>
          <w:t xml:space="preserve">                          </w:t>
        </w:r>
      </w:ins>
      <w:ins w:id="153" w:author="Fred Altman" w:date="2017-06-13T14:36:00Z">
        <w:r>
          <w:rPr>
            <w:rFonts w:cs="r_ansi" w:ascii="r_ansi" w:hAnsi="r_ansi"/>
            <w:sz w:val="18"/>
            <w:szCs w:val="18"/>
          </w:rPr>
          <w:t>RUN DATE: 03/31/17@08:21:52</w:t>
        </w:r>
      </w:ins>
    </w:p>
    <w:p>
      <w:pPr>
        <w:pStyle w:val="Normal"/>
        <w:autoSpaceDE w:val="false"/>
        <w:spacing w:lineRule="auto" w:line="240" w:before="0" w:after="0"/>
        <w:rPr>
          <w:rFonts w:ascii="r_ansi" w:hAnsi="r_ansi" w:cs="r_ansi"/>
          <w:sz w:val="18"/>
          <w:szCs w:val="18"/>
          <w:ins w:id="157" w:author="Fred Altman" w:date="2017-06-13T14:36:00Z"/>
        </w:rPr>
      </w:pPr>
      <w:ins w:id="155" w:author="Fred Altman" w:date="2017-06-13T14:36:00Z">
        <w:r>
          <w:rPr>
            <w:rFonts w:eastAsia="r_ansi" w:cs="r_ansi" w:ascii="r_ansi" w:hAnsi="r_ansi"/>
            <w:sz w:val="18"/>
            <w:szCs w:val="18"/>
          </w:rPr>
          <w:t xml:space="preserve">                                 </w:t>
        </w:r>
      </w:ins>
      <w:ins w:id="156" w:author="Fred Altman" w:date="2017-06-13T14:36:00Z">
        <w:r>
          <w:rPr>
            <w:rFonts w:cs="r_ansi" w:ascii="r_ansi" w:hAnsi="r_ansi"/>
            <w:sz w:val="18"/>
            <w:szCs w:val="18"/>
          </w:rPr>
          <w:t>DIVISIONS: ALL</w:t>
        </w:r>
      </w:ins>
    </w:p>
    <w:p>
      <w:pPr>
        <w:pStyle w:val="Normal"/>
        <w:autoSpaceDE w:val="false"/>
        <w:spacing w:lineRule="auto" w:line="240" w:before="0" w:after="0"/>
        <w:rPr>
          <w:rFonts w:ascii="r_ansi" w:hAnsi="r_ansi" w:cs="r_ansi"/>
          <w:sz w:val="18"/>
          <w:szCs w:val="18"/>
          <w:ins w:id="160" w:author="Fred Altman" w:date="2017-06-13T14:36:00Z"/>
        </w:rPr>
      </w:pPr>
      <w:ins w:id="158" w:author="Fred Altman" w:date="2017-06-13T14:36:00Z">
        <w:r>
          <w:rPr>
            <w:rFonts w:eastAsia="r_ansi" w:cs="r_ansi" w:ascii="r_ansi" w:hAnsi="r_ansi"/>
            <w:sz w:val="18"/>
            <w:szCs w:val="18"/>
          </w:rPr>
          <w:t xml:space="preserve">                                  </w:t>
        </w:r>
      </w:ins>
      <w:ins w:id="159" w:author="Fred Altman" w:date="2017-06-13T14:36:00Z">
        <w:r>
          <w:rPr>
            <w:rFonts w:cs="r_ansi" w:ascii="r_ansi" w:hAnsi="r_ansi"/>
            <w:sz w:val="18"/>
            <w:szCs w:val="18"/>
          </w:rPr>
          <w:t>PAYERS: ALL</w:t>
        </w:r>
      </w:ins>
    </w:p>
    <w:p>
      <w:pPr>
        <w:pStyle w:val="Normal"/>
        <w:autoSpaceDE w:val="false"/>
        <w:spacing w:lineRule="auto" w:line="240" w:before="0" w:after="0"/>
        <w:rPr>
          <w:rFonts w:ascii="r_ansi" w:hAnsi="r_ansi" w:cs="r_ansi"/>
          <w:sz w:val="18"/>
          <w:szCs w:val="18"/>
          <w:ins w:id="163" w:author="Fred Altman" w:date="2017-06-13T14:36:00Z"/>
        </w:rPr>
      </w:pPr>
      <w:ins w:id="161" w:author="Fred Altman" w:date="2017-06-13T14:36:00Z">
        <w:r>
          <w:rPr>
            <w:rFonts w:cs="r_ansi" w:ascii="r_ansi" w:hAnsi="r_ansi"/>
            <w:sz w:val="18"/>
            <w:szCs w:val="18"/>
          </w:rPr>
          <w:t xml:space="preserve">DATE RANGE: 03/01/17 - 03/31/17 (Date Deposit Added)        </w:t>
        </w:r>
      </w:ins>
      <w:ins w:id="162" w:author="Fred Altman" w:date="2017-06-13T14:36:00Z">
        <w:r>
          <w:rPr>
            <w:rFonts w:cs="r_ansi" w:ascii="r_ansi" w:hAnsi="r_ansi"/>
            <w:b w:val="false"/>
            <w:sz w:val="18"/>
            <w:szCs w:val="18"/>
          </w:rPr>
          <w:t>Debit Only EFTs: YES</w:t>
        </w:r>
      </w:ins>
    </w:p>
    <w:p>
      <w:pPr>
        <w:pStyle w:val="Normal"/>
        <w:autoSpaceDE w:val="false"/>
        <w:spacing w:lineRule="auto" w:line="240" w:before="0" w:after="0"/>
        <w:rPr>
          <w:rFonts w:ascii="r_ansi" w:hAnsi="r_ansi" w:cs="r_ansi"/>
          <w:sz w:val="18"/>
          <w:szCs w:val="18"/>
          <w:ins w:id="165" w:author="Fred Altman" w:date="2017-06-13T14:36:00Z"/>
        </w:rPr>
      </w:pPr>
      <w:ins w:id="164" w:author="Fred Altman" w:date="2017-06-13T14:36:00Z">
        <w:r>
          <w:rPr>
            <w:rFonts w:cs="r_ansi" w:ascii="r_ansi" w:hAnsi="r_ansi"/>
            <w:sz w:val="18"/>
            <w:szCs w:val="18"/>
          </w:rPr>
        </w:r>
      </w:ins>
    </w:p>
    <w:p>
      <w:pPr>
        <w:pStyle w:val="Normal"/>
        <w:autoSpaceDE w:val="false"/>
        <w:spacing w:lineRule="auto" w:line="240" w:before="0" w:after="0"/>
        <w:rPr>
          <w:rFonts w:ascii="r_ansi" w:hAnsi="r_ansi" w:cs="r_ansi"/>
          <w:sz w:val="18"/>
          <w:szCs w:val="18"/>
          <w:ins w:id="167" w:author="Fred Altman" w:date="2017-06-13T14:36:00Z"/>
        </w:rPr>
      </w:pPr>
      <w:ins w:id="166" w:author="Fred Altman" w:date="2017-06-13T14:36:00Z">
        <w:r>
          <w:rPr>
            <w:rFonts w:cs="r_ansi" w:ascii="r_ansi" w:hAnsi="r_ansi"/>
            <w:sz w:val="18"/>
            <w:szCs w:val="18"/>
          </w:rPr>
          <w:t>DEP #      DEPOSIT DT                     DEP AMOUNT          FMS DEPOSIT STAT</w:t>
        </w:r>
      </w:ins>
    </w:p>
    <w:p>
      <w:pPr>
        <w:pStyle w:val="Normal"/>
        <w:autoSpaceDE w:val="false"/>
        <w:spacing w:lineRule="auto" w:line="240" w:before="0" w:after="0"/>
        <w:rPr>
          <w:rFonts w:ascii="r_ansi" w:hAnsi="r_ansi" w:cs="r_ansi"/>
          <w:sz w:val="18"/>
          <w:szCs w:val="18"/>
          <w:ins w:id="170" w:author="Fred Altman" w:date="2017-06-13T14:36:00Z"/>
        </w:rPr>
      </w:pPr>
      <w:ins w:id="168" w:author="Fred Altman" w:date="2017-06-13T14:36:00Z">
        <w:r>
          <w:rPr>
            <w:rFonts w:eastAsia="r_ansi" w:cs="r_ansi" w:ascii="r_ansi" w:hAnsi="r_ansi"/>
            <w:sz w:val="18"/>
            <w:szCs w:val="18"/>
          </w:rPr>
          <w:t xml:space="preserve">  </w:t>
        </w:r>
      </w:ins>
      <w:ins w:id="169" w:author="Fred Altman" w:date="2017-06-13T14:36:00Z">
        <w:r>
          <w:rPr>
            <w:rFonts w:cs="r_ansi" w:ascii="r_ansi" w:hAnsi="r_ansi"/>
            <w:sz w:val="18"/>
            <w:szCs w:val="18"/>
          </w:rPr>
          <w:t>EFT #                      DATE PD   PAYMENT AMOUNT  ERA MATCH STATUS</w:t>
        </w:r>
      </w:ins>
    </w:p>
    <w:p>
      <w:pPr>
        <w:pStyle w:val="Normal"/>
        <w:autoSpaceDE w:val="false"/>
        <w:spacing w:lineRule="auto" w:line="240" w:before="0" w:after="0"/>
        <w:rPr>
          <w:rFonts w:ascii="r_ansi" w:hAnsi="r_ansi" w:cs="r_ansi"/>
          <w:sz w:val="18"/>
          <w:szCs w:val="18"/>
          <w:ins w:id="173" w:author="Fred Altman" w:date="2017-06-13T14:36:00Z"/>
        </w:rPr>
      </w:pPr>
      <w:ins w:id="171" w:author="Fred Altman" w:date="2017-06-13T14:36:00Z">
        <w:r>
          <w:rPr>
            <w:rFonts w:eastAsia="r_ansi" w:cs="r_ansi" w:ascii="r_ansi" w:hAnsi="r_ansi"/>
            <w:sz w:val="18"/>
            <w:szCs w:val="18"/>
          </w:rPr>
          <w:t xml:space="preserve">    </w:t>
        </w:r>
      </w:ins>
      <w:ins w:id="172" w:author="Fred Altman" w:date="2017-06-13T14:36:00Z">
        <w:r>
          <w:rPr>
            <w:rFonts w:cs="r_ansi" w:ascii="r_ansi" w:hAnsi="r_ansi"/>
            <w:sz w:val="18"/>
            <w:szCs w:val="18"/>
          </w:rPr>
          <w:t>EFT PAYER TRACE #                                CR #</w:t>
        </w:r>
      </w:ins>
    </w:p>
    <w:p>
      <w:pPr>
        <w:pStyle w:val="Normal"/>
        <w:autoSpaceDE w:val="false"/>
        <w:spacing w:lineRule="auto" w:line="240" w:before="0" w:after="0"/>
        <w:rPr>
          <w:rFonts w:ascii="r_ansi" w:hAnsi="r_ansi" w:cs="r_ansi"/>
          <w:sz w:val="18"/>
          <w:szCs w:val="18"/>
          <w:ins w:id="176" w:author="Fred Altman" w:date="2017-06-13T14:36:00Z"/>
        </w:rPr>
      </w:pPr>
      <w:ins w:id="174" w:author="Fred Altman" w:date="2017-06-13T14:36:00Z">
        <w:r>
          <w:rPr>
            <w:rFonts w:eastAsia="r_ansi" w:cs="r_ansi" w:ascii="r_ansi" w:hAnsi="r_ansi"/>
            <w:sz w:val="18"/>
            <w:szCs w:val="18"/>
          </w:rPr>
          <w:t xml:space="preserve">      </w:t>
        </w:r>
      </w:ins>
      <w:ins w:id="175" w:author="Fred Altman" w:date="2017-06-13T14:36:00Z">
        <w:r>
          <w:rPr>
            <w:rFonts w:cs="r_ansi" w:ascii="r_ansi" w:hAnsi="r_ansi"/>
            <w:sz w:val="18"/>
            <w:szCs w:val="18"/>
          </w:rPr>
          <w:t>PAYMENT FROM</w:t>
        </w:r>
      </w:ins>
    </w:p>
    <w:p>
      <w:pPr>
        <w:pStyle w:val="Normal"/>
        <w:autoSpaceDE w:val="false"/>
        <w:spacing w:lineRule="auto" w:line="240" w:before="0" w:after="0"/>
        <w:rPr>
          <w:rFonts w:ascii="r_ansi" w:hAnsi="r_ansi" w:cs="r_ansi"/>
          <w:sz w:val="18"/>
          <w:szCs w:val="18"/>
          <w:ins w:id="179" w:author="Fred Altman" w:date="2017-06-13T14:36:00Z"/>
        </w:rPr>
      </w:pPr>
      <w:ins w:id="177" w:author="Fred Altman" w:date="2017-06-13T14:36:00Z">
        <w:r>
          <w:rPr>
            <w:rFonts w:eastAsia="r_ansi" w:cs="r_ansi" w:ascii="r_ansi" w:hAnsi="r_ansi"/>
            <w:sz w:val="18"/>
            <w:szCs w:val="18"/>
          </w:rPr>
          <w:t xml:space="preserve">   </w:t>
        </w:r>
      </w:ins>
      <w:ins w:id="178" w:author="Fred Altman" w:date="2017-06-13T14:36:00Z">
        <w:r>
          <w:rPr>
            <w:rFonts w:cs="r_ansi" w:ascii="r_ansi" w:hAnsi="r_ansi"/>
            <w:sz w:val="18"/>
            <w:szCs w:val="18"/>
          </w:rPr>
          <w:t>TR #</w:t>
        </w:r>
      </w:ins>
    </w:p>
    <w:p>
      <w:pPr>
        <w:pStyle w:val="Normal"/>
        <w:autoSpaceDE w:val="false"/>
        <w:spacing w:lineRule="auto" w:line="240" w:before="0" w:after="0"/>
        <w:rPr>
          <w:ins w:id="183" w:author="Fred Altman" w:date="2017-06-13T14:36:00Z"/>
        </w:rPr>
      </w:pPr>
      <w:ins w:id="180" w:author="Fred Altman" w:date="2017-06-13T14:36:00Z">
        <w:r>
          <w:rPr>
            <w:rFonts w:eastAsia="r_ansi" w:cs="r_ansi" w:ascii="r_ansi" w:hAnsi="r_ansi"/>
            <w:sz w:val="18"/>
            <w:szCs w:val="18"/>
          </w:rPr>
          <w:t xml:space="preserve">                                    </w:t>
        </w:r>
      </w:ins>
      <w:ins w:id="181" w:author="Fred Altman" w:date="2017-06-13T14:36:00Z">
        <w:r>
          <w:rPr>
            <w:rFonts w:cs="r_ansi" w:ascii="r_ansi" w:hAnsi="r_ansi"/>
            <w:b w:val="false"/>
            <w:sz w:val="18"/>
            <w:szCs w:val="18"/>
          </w:rPr>
          <w:t>Debit</w:t>
        </w:r>
      </w:ins>
      <w:ins w:id="182" w:author="Fred Altman" w:date="2017-06-13T14:36:00Z">
        <w:r>
          <w:rPr>
            <w:rFonts w:cs="r_ansi" w:ascii="r_ansi" w:hAnsi="r_ansi"/>
            <w:sz w:val="18"/>
            <w:szCs w:val="18"/>
          </w:rPr>
          <w:t xml:space="preserve">   DEP RECEIPT #   DEP RECEIPT STATUS </w:t>
        </w:r>
      </w:ins>
    </w:p>
    <w:p>
      <w:pPr>
        <w:pStyle w:val="Normal"/>
        <w:autoSpaceDE w:val="false"/>
        <w:spacing w:lineRule="auto" w:line="240" w:before="0" w:after="0"/>
        <w:rPr>
          <w:rFonts w:ascii="r_ansi" w:hAnsi="r_ansi" w:cs="r_ansi"/>
          <w:sz w:val="18"/>
          <w:szCs w:val="18"/>
          <w:ins w:id="185" w:author="Fred Altman" w:date="2017-06-13T14:36:00Z"/>
        </w:rPr>
      </w:pPr>
      <w:ins w:id="184" w:author="Fred Altman" w:date="2017-06-13T14:36: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188" w:author="Fred Altman" w:date="2017-06-13T14:36:00Z"/>
        </w:rPr>
      </w:pPr>
      <w:ins w:id="186" w:author="Fred Altman" w:date="2017-06-13T14:36:00Z">
        <w:r>
          <w:rPr>
            <w:rFonts w:eastAsia="r_ansi" w:cs="r_ansi" w:ascii="r_ansi" w:hAnsi="r_ansi"/>
            <w:sz w:val="18"/>
            <w:szCs w:val="18"/>
          </w:rPr>
          <w:t xml:space="preserve">                      </w:t>
        </w:r>
      </w:ins>
      <w:ins w:id="187" w:author="Fred Altman" w:date="2017-06-13T14:36:00Z">
        <w:r>
          <w:rPr>
            <w:rFonts w:cs="r_ansi" w:ascii="r_ansi" w:hAnsi="r_ansi"/>
            <w:sz w:val="18"/>
            <w:szCs w:val="18"/>
          </w:rPr>
          <w:t>DATE EFT DEPOSIT RECEIVED: 03/01/17</w:t>
        </w:r>
      </w:ins>
    </w:p>
    <w:p>
      <w:pPr>
        <w:pStyle w:val="Normal"/>
        <w:autoSpaceDE w:val="false"/>
        <w:spacing w:lineRule="auto" w:line="240" w:before="0" w:after="0"/>
        <w:rPr>
          <w:rFonts w:ascii="r_ansi" w:hAnsi="r_ansi" w:eastAsia="r_ansi" w:cs="r_ansi"/>
          <w:sz w:val="18"/>
          <w:szCs w:val="18"/>
          <w:ins w:id="190" w:author="Fred Altman" w:date="2017-06-13T14:36:00Z"/>
        </w:rPr>
      </w:pPr>
      <w:ins w:id="189" w:author="Fred Altman" w:date="2017-06-13T14:36:00Z">
        <w:r>
          <w:rPr>
            <w:rFonts w:eastAsia="r_ansi" w:cs="r_ansi" w:ascii="r_ansi" w:hAnsi="r_ansi"/>
            <w:sz w:val="18"/>
            <w:szCs w:val="18"/>
          </w:rPr>
          <w:t xml:space="preserve"> </w:t>
        </w:r>
      </w:ins>
    </w:p>
    <w:p>
      <w:pPr>
        <w:pStyle w:val="Normal"/>
        <w:autoSpaceDE w:val="false"/>
        <w:spacing w:lineRule="auto" w:line="240" w:before="0" w:after="0"/>
        <w:rPr>
          <w:rFonts w:ascii="r_ansi" w:hAnsi="r_ansi" w:cs="r_ansi"/>
          <w:sz w:val="18"/>
          <w:szCs w:val="18"/>
          <w:ins w:id="192" w:author="Fred Altman" w:date="2017-06-13T14:36:00Z"/>
        </w:rPr>
      </w:pPr>
      <w:ins w:id="191" w:author="Fred Altman" w:date="2017-06-13T14:36:00Z">
        <w:r>
          <w:rPr>
            <w:rFonts w:cs="r_ansi" w:ascii="r_ansi" w:hAnsi="r_ansi"/>
            <w:sz w:val="18"/>
            <w:szCs w:val="18"/>
          </w:rPr>
          <w:t xml:space="preserve">T334787    03/01/17                       194.00              QUEUED           </w:t>
        </w:r>
      </w:ins>
    </w:p>
    <w:p>
      <w:pPr>
        <w:pStyle w:val="Normal"/>
        <w:autoSpaceDE w:val="false"/>
        <w:spacing w:lineRule="auto" w:line="240" w:before="0" w:after="0"/>
        <w:rPr>
          <w:rFonts w:ascii="r_ansi" w:hAnsi="r_ansi" w:cs="r_ansi"/>
          <w:sz w:val="18"/>
          <w:szCs w:val="18"/>
          <w:ins w:id="195" w:author="Fred Altman" w:date="2017-06-13T14:36:00Z"/>
        </w:rPr>
      </w:pPr>
      <w:ins w:id="193" w:author="Fred Altman" w:date="2017-06-13T14:36:00Z">
        <w:r>
          <w:rPr>
            <w:rFonts w:eastAsia="r_ansi" w:cs="r_ansi" w:ascii="r_ansi" w:hAnsi="r_ansi"/>
            <w:sz w:val="18"/>
            <w:szCs w:val="18"/>
          </w:rPr>
          <w:t xml:space="preserve">  </w:t>
        </w:r>
      </w:ins>
      <w:ins w:id="194" w:author="Fred Altman" w:date="2017-06-13T14:36:00Z">
        <w:r>
          <w:rPr>
            <w:rFonts w:cs="r_ansi" w:ascii="r_ansi" w:hAnsi="r_ansi"/>
            <w:sz w:val="18"/>
            <w:szCs w:val="18"/>
          </w:rPr>
          <w:t xml:space="preserve">2131                        03/01/17  194.00          MATCHED/ERA #92622  </w:t>
        </w:r>
      </w:ins>
    </w:p>
    <w:p>
      <w:pPr>
        <w:pStyle w:val="Normal"/>
        <w:autoSpaceDE w:val="false"/>
        <w:spacing w:lineRule="auto" w:line="240" w:before="0" w:after="0"/>
        <w:rPr>
          <w:rFonts w:ascii="r_ansi" w:hAnsi="r_ansi" w:cs="r_ansi"/>
          <w:sz w:val="18"/>
          <w:szCs w:val="18"/>
          <w:ins w:id="198" w:author="Fred Altman" w:date="2017-06-13T14:36:00Z"/>
        </w:rPr>
      </w:pPr>
      <w:ins w:id="196" w:author="Fred Altman" w:date="2017-06-13T14:36:00Z">
        <w:r>
          <w:rPr>
            <w:rFonts w:eastAsia="r_ansi" w:cs="r_ansi" w:ascii="r_ansi" w:hAnsi="r_ansi"/>
            <w:sz w:val="18"/>
            <w:szCs w:val="18"/>
          </w:rPr>
          <w:t xml:space="preserve">    </w:t>
        </w:r>
      </w:ins>
      <w:ins w:id="197" w:author="Fred Altman" w:date="2017-06-13T14:36:00Z">
        <w:r>
          <w:rPr>
            <w:rFonts w:cs="r_ansi" w:ascii="r_ansi" w:hAnsi="r_ansi"/>
            <w:sz w:val="18"/>
            <w:szCs w:val="18"/>
          </w:rPr>
          <w:t xml:space="preserve">ABC6434334723                                    CR-442K5A0A7D </w:t>
        </w:r>
      </w:ins>
    </w:p>
    <w:p>
      <w:pPr>
        <w:pStyle w:val="Normal"/>
        <w:autoSpaceDE w:val="false"/>
        <w:spacing w:lineRule="auto" w:line="240" w:before="0" w:after="0"/>
        <w:rPr>
          <w:rFonts w:ascii="r_ansi" w:hAnsi="r_ansi" w:cs="r_ansi"/>
          <w:sz w:val="18"/>
          <w:szCs w:val="18"/>
          <w:ins w:id="201" w:author="Fred Altman" w:date="2017-06-13T14:36:00Z"/>
        </w:rPr>
      </w:pPr>
      <w:ins w:id="199" w:author="Fred Altman" w:date="2017-06-13T14:36:00Z">
        <w:r>
          <w:rPr>
            <w:rFonts w:eastAsia="r_ansi" w:cs="r_ansi" w:ascii="r_ansi" w:hAnsi="r_ansi"/>
            <w:sz w:val="18"/>
            <w:szCs w:val="18"/>
          </w:rPr>
          <w:t xml:space="preserve">      </w:t>
        </w:r>
      </w:ins>
      <w:ins w:id="200" w:author="Fred Altman" w:date="2017-06-13T14:36:00Z">
        <w:r>
          <w:rPr>
            <w:rFonts w:cs="r_ansi" w:ascii="r_ansi" w:hAnsi="r_ansi"/>
            <w:sz w:val="18"/>
            <w:szCs w:val="18"/>
          </w:rPr>
          <w:t xml:space="preserve">AETNA/1066033492                                                          </w:t>
        </w:r>
      </w:ins>
    </w:p>
    <w:p>
      <w:pPr>
        <w:pStyle w:val="Normal"/>
        <w:autoSpaceDE w:val="false"/>
        <w:spacing w:lineRule="auto" w:line="240" w:before="0" w:after="0"/>
        <w:rPr>
          <w:rFonts w:ascii="r_ansi" w:hAnsi="r_ansi" w:cs="r_ansi"/>
          <w:sz w:val="18"/>
          <w:szCs w:val="18"/>
          <w:del w:id="203" w:author="Fred Altman" w:date="2017-06-13T14:36:00Z"/>
        </w:rPr>
      </w:pPr>
      <w:del w:id="202" w:author="Fred Altman" w:date="2017-06-13T14:36:00Z">
        <w:r>
          <w:rPr>
            <w:rFonts w:cs="r_ansi" w:ascii="r_ansi" w:hAnsi="r_ansi"/>
            <w:sz w:val="18"/>
            <w:szCs w:val="18"/>
          </w:rPr>
          <w:delText xml:space="preserve">Select division: ALL// </w:delText>
        </w:r>
      </w:del>
    </w:p>
    <w:p>
      <w:pPr>
        <w:pStyle w:val="Normal"/>
        <w:autoSpaceDE w:val="false"/>
        <w:spacing w:lineRule="auto" w:line="240" w:before="0" w:after="0"/>
        <w:rPr>
          <w:rFonts w:ascii="r_ansi" w:hAnsi="r_ansi" w:cs="r_ansi"/>
          <w:sz w:val="18"/>
          <w:szCs w:val="18"/>
          <w:del w:id="205" w:author="Fred Altman" w:date="2017-06-13T14:36:00Z"/>
        </w:rPr>
      </w:pPr>
      <w:del w:id="204" w:author="Fred Altman" w:date="2017-06-13T14:36:00Z">
        <w:r>
          <w:rPr>
            <w:rFonts w:cs="r_ansi" w:ascii="r_ansi" w:hAnsi="r_ansi"/>
            <w:sz w:val="18"/>
            <w:szCs w:val="18"/>
          </w:rPr>
          <w:delText>(S)UMMARY OR (D)ETAIL?: D// ETAIL AND TOTALS</w:delText>
        </w:r>
      </w:del>
    </w:p>
    <w:p>
      <w:pPr>
        <w:pStyle w:val="Normal"/>
        <w:autoSpaceDE w:val="false"/>
        <w:spacing w:lineRule="auto" w:line="240" w:before="0" w:after="0"/>
        <w:rPr>
          <w:rFonts w:ascii="r_ansi" w:hAnsi="r_ansi" w:cs="r_ansi"/>
          <w:sz w:val="18"/>
          <w:szCs w:val="18"/>
          <w:del w:id="207" w:author="Fred Altman" w:date="2017-06-13T14:36:00Z"/>
        </w:rPr>
      </w:pPr>
      <w:del w:id="206" w:author="Fred Altman" w:date="2017-06-13T14:36:00Z">
        <w:r>
          <w:rPr>
            <w:rFonts w:cs="r_ansi" w:ascii="r_ansi" w:hAnsi="r_ansi"/>
            <w:sz w:val="18"/>
            <w:szCs w:val="18"/>
          </w:rPr>
          <w:delText>START DATE: T-30  (MAR 01, 2017)</w:delText>
        </w:r>
      </w:del>
    </w:p>
    <w:p>
      <w:pPr>
        <w:pStyle w:val="Normal"/>
        <w:autoSpaceDE w:val="false"/>
        <w:spacing w:lineRule="auto" w:line="240" w:before="0" w:after="0"/>
        <w:rPr>
          <w:rFonts w:ascii="r_ansi" w:hAnsi="r_ansi" w:cs="r_ansi"/>
          <w:sz w:val="18"/>
          <w:szCs w:val="18"/>
          <w:del w:id="209" w:author="Fred Altman" w:date="2017-06-13T14:36:00Z"/>
        </w:rPr>
      </w:pPr>
      <w:del w:id="208" w:author="Fred Altman" w:date="2017-06-13T14:36:00Z">
        <w:r>
          <w:rPr>
            <w:rFonts w:cs="r_ansi" w:ascii="r_ansi" w:hAnsi="r_ansi"/>
            <w:sz w:val="18"/>
            <w:szCs w:val="18"/>
          </w:rPr>
          <w:delText>END DATE: MAR 1,2017// T  (MAR 31, 2017)</w:delText>
        </w:r>
      </w:del>
    </w:p>
    <w:p>
      <w:pPr>
        <w:pStyle w:val="Normal"/>
        <w:autoSpaceDE w:val="false"/>
        <w:spacing w:lineRule="auto" w:line="240" w:before="0" w:after="0"/>
        <w:rPr>
          <w:rFonts w:ascii="r_ansi" w:hAnsi="r_ansi" w:cs="r_ansi"/>
          <w:sz w:val="18"/>
          <w:szCs w:val="18"/>
          <w:del w:id="211" w:author="Fred Altman" w:date="2017-06-13T14:36:00Z"/>
        </w:rPr>
      </w:pPr>
      <w:del w:id="210" w:author="Fred Altman" w:date="2017-06-13T14:36:00Z">
        <w:r>
          <w:rPr>
            <w:rFonts w:cs="r_ansi" w:ascii="r_ansi" w:hAnsi="r_ansi"/>
            <w:sz w:val="18"/>
            <w:szCs w:val="18"/>
          </w:rPr>
        </w:r>
      </w:del>
    </w:p>
    <w:p>
      <w:pPr>
        <w:pStyle w:val="Normal"/>
        <w:autoSpaceDE w:val="false"/>
        <w:spacing w:lineRule="auto" w:line="240" w:before="0" w:after="0"/>
        <w:rPr>
          <w:rFonts w:ascii="r_ansi" w:hAnsi="r_ansi" w:cs="r_ansi"/>
          <w:sz w:val="18"/>
          <w:szCs w:val="18"/>
          <w:del w:id="213" w:author="Fred Altman" w:date="2017-06-13T14:36:00Z"/>
        </w:rPr>
      </w:pPr>
      <w:del w:id="212" w:author="Fred Altman" w:date="2017-06-13T14:36:00Z">
        <w:r>
          <w:rPr>
            <w:rFonts w:cs="r_ansi" w:ascii="r_ansi" w:hAnsi="r_ansi"/>
            <w:sz w:val="18"/>
            <w:szCs w:val="18"/>
          </w:rPr>
          <w:delText xml:space="preserve">RUN REPORT FOR (A)LL, (S)PECIFIC, OR (R)ANGE OF INSURANCE COMPANIES?: ALL// </w:delText>
        </w:r>
      </w:del>
    </w:p>
    <w:p>
      <w:pPr>
        <w:pStyle w:val="Normal"/>
        <w:autoSpaceDE w:val="false"/>
        <w:spacing w:lineRule="auto" w:line="240" w:before="0" w:after="0"/>
        <w:rPr>
          <w:rFonts w:ascii="r_ansi" w:hAnsi="r_ansi" w:cs="r_ansi"/>
          <w:sz w:val="18"/>
          <w:szCs w:val="18"/>
          <w:del w:id="215" w:author="Fred Altman" w:date="2017-06-13T14:36:00Z"/>
        </w:rPr>
      </w:pPr>
      <w:del w:id="214" w:author="Fred Altman" w:date="2017-06-13T14:36:00Z">
        <w:r>
          <w:rPr>
            <w:rFonts w:cs="r_ansi" w:ascii="r_ansi" w:hAnsi="r_ansi"/>
            <w:sz w:val="18"/>
            <w:szCs w:val="18"/>
          </w:rPr>
          <w:delText xml:space="preserve">Display in List Manager format? (Y/N): NO// </w:delText>
        </w:r>
      </w:del>
    </w:p>
    <w:p>
      <w:pPr>
        <w:pStyle w:val="Normal"/>
        <w:autoSpaceDE w:val="false"/>
        <w:spacing w:lineRule="auto" w:line="240" w:before="0" w:after="0"/>
        <w:rPr>
          <w:rFonts w:ascii="r_ansi" w:hAnsi="r_ansi" w:cs="r_ansi"/>
          <w:sz w:val="18"/>
          <w:szCs w:val="18"/>
          <w:del w:id="217" w:author="Fred Altman" w:date="2017-06-13T14:36:00Z"/>
        </w:rPr>
      </w:pPr>
      <w:del w:id="216" w:author="Fred Altman" w:date="2017-06-13T14:36:00Z">
        <w:r>
          <w:rPr>
            <w:rFonts w:cs="r_ansi" w:ascii="r_ansi" w:hAnsi="r_ansi"/>
            <w:sz w:val="18"/>
            <w:szCs w:val="18"/>
          </w:rPr>
          <w:delText xml:space="preserve">DEVICE: HOME//   HOME  (CRT)    Right Margin: 80// </w:delText>
        </w:r>
      </w:del>
    </w:p>
    <w:p>
      <w:pPr>
        <w:pStyle w:val="Normal"/>
        <w:autoSpaceDE w:val="false"/>
        <w:spacing w:lineRule="auto" w:line="240" w:before="0" w:after="0"/>
        <w:rPr>
          <w:rFonts w:ascii="r_ansi" w:hAnsi="r_ansi" w:cs="r_ansi"/>
          <w:b/>
          <w:b/>
          <w:sz w:val="18"/>
          <w:szCs w:val="18"/>
          <w:del w:id="219" w:author="Fred Altman" w:date="2017-06-13T14:36:00Z"/>
        </w:rPr>
      </w:pPr>
      <w:del w:id="218" w:author="Fred Altman" w:date="2017-06-13T14:36:00Z">
        <w:r>
          <w:rPr>
            <w:rFonts w:cs="r_ansi" w:ascii="r_ansi" w:hAnsi="r_ansi"/>
            <w:b/>
            <w:sz w:val="18"/>
            <w:szCs w:val="18"/>
          </w:rPr>
        </w:r>
      </w:del>
    </w:p>
    <w:p>
      <w:pPr>
        <w:pStyle w:val="Normal"/>
        <w:autoSpaceDE w:val="false"/>
        <w:spacing w:lineRule="auto" w:line="240" w:before="0" w:after="0"/>
        <w:rPr>
          <w:b/>
          <w:b/>
          <w:del w:id="221" w:author="Fred Altman" w:date="2017-06-13T14:36:00Z"/>
        </w:rPr>
      </w:pPr>
      <w:del w:id="220" w:author="Fred Altman" w:date="2017-06-13T14:36:00Z">
        <w:r>
          <w:rPr>
            <w:b/>
          </w:rPr>
        </w:r>
      </w:del>
    </w:p>
    <w:p>
      <w:pPr>
        <w:pStyle w:val="Normal"/>
        <w:autoSpaceDE w:val="false"/>
        <w:spacing w:lineRule="auto" w:line="240" w:before="0" w:after="0"/>
        <w:rPr>
          <w:rFonts w:ascii="r_ansi" w:hAnsi="r_ansi" w:cs="r_ansi"/>
          <w:sz w:val="18"/>
          <w:szCs w:val="18"/>
          <w:del w:id="224" w:author="Fred Altman" w:date="2017-06-13T14:36:00Z"/>
        </w:rPr>
      </w:pPr>
      <w:del w:id="222" w:author="Fred Altman" w:date="2017-06-13T14:36:00Z">
        <w:r>
          <w:rPr>
            <w:rFonts w:eastAsia="r_ansi" w:cs="r_ansi" w:ascii="r_ansi" w:hAnsi="r_ansi"/>
            <w:sz w:val="18"/>
            <w:szCs w:val="18"/>
          </w:rPr>
          <w:delText xml:space="preserve">                  </w:delText>
        </w:r>
      </w:del>
      <w:del w:id="223" w:author="Fred Altman" w:date="2017-06-13T14:36:00Z">
        <w:r>
          <w:rPr>
            <w:rFonts w:cs="r_ansi" w:ascii="r_ansi" w:hAnsi="r_ansi"/>
            <w:sz w:val="18"/>
            <w:szCs w:val="18"/>
          </w:rPr>
          <w:delText xml:space="preserve">EDI LOCKBOX EFT DAILY ACTIVITY DETAIL REPORT       Page: 1   </w:delText>
        </w:r>
      </w:del>
    </w:p>
    <w:p>
      <w:pPr>
        <w:pStyle w:val="Normal"/>
        <w:autoSpaceDE w:val="false"/>
        <w:spacing w:lineRule="auto" w:line="240" w:before="0" w:after="0"/>
        <w:rPr>
          <w:rFonts w:ascii="r_ansi" w:hAnsi="r_ansi" w:cs="r_ansi"/>
          <w:sz w:val="18"/>
          <w:szCs w:val="18"/>
          <w:del w:id="227" w:author="Fred Altman" w:date="2017-06-13T14:36:00Z"/>
        </w:rPr>
      </w:pPr>
      <w:del w:id="225" w:author="Fred Altman" w:date="2017-06-13T14:36:00Z">
        <w:r>
          <w:rPr>
            <w:rFonts w:eastAsia="r_ansi" w:cs="r_ansi" w:ascii="r_ansi" w:hAnsi="r_ansi"/>
            <w:sz w:val="18"/>
            <w:szCs w:val="18"/>
          </w:rPr>
          <w:delText xml:space="preserve">                          </w:delText>
        </w:r>
      </w:del>
      <w:del w:id="226" w:author="Fred Altman" w:date="2017-06-13T14:36:00Z">
        <w:r>
          <w:rPr>
            <w:rFonts w:cs="r_ansi" w:ascii="r_ansi" w:hAnsi="r_ansi"/>
            <w:sz w:val="18"/>
            <w:szCs w:val="18"/>
          </w:rPr>
          <w:delText>RUN DATE: 03/31/17@08:21:52</w:delText>
        </w:r>
      </w:del>
    </w:p>
    <w:p>
      <w:pPr>
        <w:pStyle w:val="Normal"/>
        <w:autoSpaceDE w:val="false"/>
        <w:spacing w:lineRule="auto" w:line="240" w:before="0" w:after="0"/>
        <w:rPr>
          <w:rFonts w:ascii="r_ansi" w:hAnsi="r_ansi" w:cs="r_ansi"/>
          <w:sz w:val="18"/>
          <w:szCs w:val="18"/>
          <w:del w:id="230" w:author="Fred Altman" w:date="2017-06-13T14:36:00Z"/>
        </w:rPr>
      </w:pPr>
      <w:del w:id="228" w:author="Fred Altman" w:date="2017-06-13T14:36:00Z">
        <w:r>
          <w:rPr>
            <w:rFonts w:eastAsia="r_ansi" w:cs="r_ansi" w:ascii="r_ansi" w:hAnsi="r_ansi"/>
            <w:sz w:val="18"/>
            <w:szCs w:val="18"/>
          </w:rPr>
          <w:delText xml:space="preserve">                                 </w:delText>
        </w:r>
      </w:del>
      <w:del w:id="229" w:author="Fred Altman" w:date="2017-06-13T14:36:00Z">
        <w:r>
          <w:rPr>
            <w:rFonts w:cs="r_ansi" w:ascii="r_ansi" w:hAnsi="r_ansi"/>
            <w:sz w:val="18"/>
            <w:szCs w:val="18"/>
          </w:rPr>
          <w:delText>DIVISIONS: ALL</w:delText>
        </w:r>
      </w:del>
    </w:p>
    <w:p>
      <w:pPr>
        <w:pStyle w:val="Normal"/>
        <w:autoSpaceDE w:val="false"/>
        <w:spacing w:lineRule="auto" w:line="240" w:before="0" w:after="0"/>
        <w:rPr>
          <w:rFonts w:ascii="r_ansi" w:hAnsi="r_ansi" w:cs="r_ansi"/>
          <w:sz w:val="18"/>
          <w:szCs w:val="18"/>
          <w:del w:id="233" w:author="Fred Altman" w:date="2017-06-13T14:36:00Z"/>
        </w:rPr>
      </w:pPr>
      <w:del w:id="231" w:author="Fred Altman" w:date="2017-06-13T14:36:00Z">
        <w:r>
          <w:rPr>
            <w:rFonts w:eastAsia="r_ansi" w:cs="r_ansi" w:ascii="r_ansi" w:hAnsi="r_ansi"/>
            <w:sz w:val="18"/>
            <w:szCs w:val="18"/>
          </w:rPr>
          <w:delText xml:space="preserve">                                  </w:delText>
        </w:r>
      </w:del>
      <w:del w:id="232" w:author="Fred Altman" w:date="2017-06-13T14:36:00Z">
        <w:r>
          <w:rPr>
            <w:rFonts w:cs="r_ansi" w:ascii="r_ansi" w:hAnsi="r_ansi"/>
            <w:sz w:val="18"/>
            <w:szCs w:val="18"/>
          </w:rPr>
          <w:delText>PAYERS: ALL</w:delText>
        </w:r>
      </w:del>
    </w:p>
    <w:p>
      <w:pPr>
        <w:pStyle w:val="Normal"/>
        <w:autoSpaceDE w:val="false"/>
        <w:spacing w:lineRule="auto" w:line="240" w:before="0" w:after="0"/>
        <w:rPr>
          <w:rFonts w:ascii="r_ansi" w:hAnsi="r_ansi" w:cs="r_ansi"/>
          <w:sz w:val="18"/>
          <w:szCs w:val="18"/>
          <w:del w:id="235" w:author="Fred Altman" w:date="2017-06-13T14:36:00Z"/>
        </w:rPr>
      </w:pPr>
      <w:del w:id="234" w:author="Fred Altman" w:date="2017-06-13T14:36:00Z">
        <w:r>
          <w:rPr>
            <w:rFonts w:cs="r_ansi" w:ascii="r_ansi" w:hAnsi="r_ansi"/>
            <w:sz w:val="18"/>
            <w:szCs w:val="18"/>
          </w:rPr>
          <w:delText xml:space="preserve">DATE RANGE: 03/01/17 - 03/31/17 (Date Deposit Added)        </w:delText>
        </w:r>
      </w:del>
    </w:p>
    <w:p>
      <w:pPr>
        <w:pStyle w:val="Normal"/>
        <w:autoSpaceDE w:val="false"/>
        <w:spacing w:lineRule="auto" w:line="240" w:before="0" w:after="0"/>
        <w:rPr>
          <w:rFonts w:ascii="r_ansi" w:hAnsi="r_ansi" w:cs="r_ansi"/>
          <w:sz w:val="18"/>
          <w:szCs w:val="18"/>
          <w:del w:id="237" w:author="Fred Altman" w:date="2017-06-13T14:36:00Z"/>
        </w:rPr>
      </w:pPr>
      <w:del w:id="236" w:author="Fred Altman" w:date="2017-06-13T14:36:00Z">
        <w:r>
          <w:rPr>
            <w:rFonts w:cs="r_ansi" w:ascii="r_ansi" w:hAnsi="r_ansi"/>
            <w:sz w:val="18"/>
            <w:szCs w:val="18"/>
          </w:rPr>
        </w:r>
      </w:del>
    </w:p>
    <w:p>
      <w:pPr>
        <w:pStyle w:val="Normal"/>
        <w:autoSpaceDE w:val="false"/>
        <w:spacing w:lineRule="auto" w:line="240" w:before="0" w:after="0"/>
        <w:rPr>
          <w:rFonts w:ascii="r_ansi" w:hAnsi="r_ansi" w:cs="r_ansi"/>
          <w:sz w:val="18"/>
          <w:szCs w:val="18"/>
          <w:del w:id="239" w:author="Fred Altman" w:date="2017-06-13T14:36:00Z"/>
        </w:rPr>
      </w:pPr>
      <w:del w:id="238" w:author="Fred Altman" w:date="2017-06-13T14:36:00Z">
        <w:r>
          <w:rPr>
            <w:rFonts w:cs="r_ansi" w:ascii="r_ansi" w:hAnsi="r_ansi"/>
            <w:sz w:val="18"/>
            <w:szCs w:val="18"/>
          </w:rPr>
          <w:delText>DEP #      DEPOSIT DT                     DEP AMOUNT          FMS DEPOSIT STAT</w:delText>
        </w:r>
      </w:del>
    </w:p>
    <w:p>
      <w:pPr>
        <w:pStyle w:val="Normal"/>
        <w:autoSpaceDE w:val="false"/>
        <w:spacing w:lineRule="auto" w:line="240" w:before="0" w:after="0"/>
        <w:rPr>
          <w:rFonts w:ascii="r_ansi" w:hAnsi="r_ansi" w:cs="r_ansi"/>
          <w:sz w:val="18"/>
          <w:szCs w:val="18"/>
          <w:del w:id="242" w:author="Fred Altman" w:date="2017-06-13T14:36:00Z"/>
        </w:rPr>
      </w:pPr>
      <w:del w:id="240" w:author="Fred Altman" w:date="2017-06-13T14:36:00Z">
        <w:r>
          <w:rPr>
            <w:rFonts w:eastAsia="r_ansi" w:cs="r_ansi" w:ascii="r_ansi" w:hAnsi="r_ansi"/>
            <w:sz w:val="18"/>
            <w:szCs w:val="18"/>
          </w:rPr>
          <w:delText xml:space="preserve">  </w:delText>
        </w:r>
      </w:del>
      <w:del w:id="241" w:author="Fred Altman" w:date="2017-06-13T14:36:00Z">
        <w:r>
          <w:rPr>
            <w:rFonts w:cs="r_ansi" w:ascii="r_ansi" w:hAnsi="r_ansi"/>
            <w:sz w:val="18"/>
            <w:szCs w:val="18"/>
          </w:rPr>
          <w:delText>EFT #                      DATE PD   PAYMENT AMOUNT  ERA MATCH STATUS</w:delText>
        </w:r>
      </w:del>
    </w:p>
    <w:p>
      <w:pPr>
        <w:pStyle w:val="Normal"/>
        <w:autoSpaceDE w:val="false"/>
        <w:spacing w:lineRule="auto" w:line="240" w:before="0" w:after="0"/>
        <w:rPr>
          <w:rFonts w:ascii="r_ansi" w:hAnsi="r_ansi" w:cs="r_ansi"/>
          <w:sz w:val="18"/>
          <w:szCs w:val="18"/>
          <w:del w:id="245" w:author="Fred Altman" w:date="2017-06-13T14:36:00Z"/>
        </w:rPr>
      </w:pPr>
      <w:del w:id="243" w:author="Fred Altman" w:date="2017-06-13T14:36:00Z">
        <w:r>
          <w:rPr>
            <w:rFonts w:eastAsia="r_ansi" w:cs="r_ansi" w:ascii="r_ansi" w:hAnsi="r_ansi"/>
            <w:sz w:val="18"/>
            <w:szCs w:val="18"/>
          </w:rPr>
          <w:delText xml:space="preserve">    </w:delText>
        </w:r>
      </w:del>
      <w:del w:id="244" w:author="Fred Altman" w:date="2017-06-13T14:36:00Z">
        <w:r>
          <w:rPr>
            <w:rFonts w:cs="r_ansi" w:ascii="r_ansi" w:hAnsi="r_ansi"/>
            <w:sz w:val="18"/>
            <w:szCs w:val="18"/>
          </w:rPr>
          <w:delText>EFT PAYER TRACE #                                CR #</w:delText>
        </w:r>
      </w:del>
    </w:p>
    <w:p>
      <w:pPr>
        <w:pStyle w:val="Normal"/>
        <w:autoSpaceDE w:val="false"/>
        <w:spacing w:lineRule="auto" w:line="240" w:before="0" w:after="0"/>
        <w:rPr>
          <w:rFonts w:ascii="r_ansi" w:hAnsi="r_ansi" w:cs="r_ansi"/>
          <w:sz w:val="18"/>
          <w:szCs w:val="18"/>
          <w:del w:id="248" w:author="Fred Altman" w:date="2017-06-13T14:36:00Z"/>
        </w:rPr>
      </w:pPr>
      <w:del w:id="246" w:author="Fred Altman" w:date="2017-06-13T14:36:00Z">
        <w:r>
          <w:rPr>
            <w:rFonts w:eastAsia="r_ansi" w:cs="r_ansi" w:ascii="r_ansi" w:hAnsi="r_ansi"/>
            <w:sz w:val="18"/>
            <w:szCs w:val="18"/>
          </w:rPr>
          <w:delText xml:space="preserve">      </w:delText>
        </w:r>
      </w:del>
      <w:del w:id="247" w:author="Fred Altman" w:date="2017-06-13T14:36:00Z">
        <w:r>
          <w:rPr>
            <w:rFonts w:cs="r_ansi" w:ascii="r_ansi" w:hAnsi="r_ansi"/>
            <w:sz w:val="18"/>
            <w:szCs w:val="18"/>
          </w:rPr>
          <w:delText>PAYMENT FROM</w:delText>
        </w:r>
      </w:del>
    </w:p>
    <w:p>
      <w:pPr>
        <w:pStyle w:val="Normal"/>
        <w:autoSpaceDE w:val="false"/>
        <w:spacing w:lineRule="auto" w:line="240" w:before="0" w:after="0"/>
        <w:rPr>
          <w:rFonts w:ascii="r_ansi" w:hAnsi="r_ansi" w:cs="r_ansi"/>
          <w:sz w:val="18"/>
          <w:szCs w:val="18"/>
          <w:del w:id="251" w:author="Fred Altman" w:date="2017-06-13T14:36:00Z"/>
        </w:rPr>
      </w:pPr>
      <w:del w:id="249" w:author="Fred Altman" w:date="2017-06-13T14:36:00Z">
        <w:r>
          <w:rPr>
            <w:rFonts w:eastAsia="r_ansi" w:cs="r_ansi" w:ascii="r_ansi" w:hAnsi="r_ansi"/>
            <w:sz w:val="18"/>
            <w:szCs w:val="18"/>
          </w:rPr>
          <w:delText xml:space="preserve">   </w:delText>
        </w:r>
      </w:del>
      <w:del w:id="250" w:author="Fred Altman" w:date="2017-06-13T14:36:00Z">
        <w:r>
          <w:rPr>
            <w:rFonts w:cs="r_ansi" w:ascii="r_ansi" w:hAnsi="r_ansi"/>
            <w:sz w:val="18"/>
            <w:szCs w:val="18"/>
          </w:rPr>
          <w:delText>TR #</w:delText>
        </w:r>
      </w:del>
    </w:p>
    <w:p>
      <w:pPr>
        <w:pStyle w:val="Normal"/>
        <w:autoSpaceDE w:val="false"/>
        <w:spacing w:lineRule="auto" w:line="240" w:before="0" w:after="0"/>
        <w:rPr>
          <w:del w:id="256" w:author="Fred Altman" w:date="2017-06-13T14:36:00Z"/>
        </w:rPr>
      </w:pPr>
      <w:del w:id="252" w:author="Fred Altman" w:date="2017-06-13T14:36:00Z">
        <w:r>
          <w:rPr>
            <w:rFonts w:eastAsia="r_ansi" w:cs="r_ansi" w:ascii="r_ansi" w:hAnsi="r_ansi"/>
            <w:sz w:val="18"/>
            <w:szCs w:val="18"/>
          </w:rPr>
          <w:delText xml:space="preserve">                                    </w:delText>
        </w:r>
      </w:del>
      <w:del w:id="253" w:author="Fred Altman" w:date="2017-06-13T14:36:00Z">
        <w:r>
          <w:rPr>
            <w:rFonts w:eastAsia="r_ansi" w:cs="r_ansi" w:ascii="r_ansi" w:hAnsi="r_ansi"/>
            <w:b/>
            <w:sz w:val="18"/>
            <w:szCs w:val="18"/>
          </w:rPr>
          <w:delText xml:space="preserve">     </w:delText>
        </w:r>
      </w:del>
      <w:del w:id="254" w:author="Fred Altman" w:date="2017-06-13T14:36:00Z">
        <w:r>
          <w:rPr>
            <w:rFonts w:eastAsia="r_ansi" w:cs="r_ansi" w:ascii="r_ansi" w:hAnsi="r_ansi"/>
            <w:sz w:val="18"/>
            <w:szCs w:val="18"/>
          </w:rPr>
          <w:delText xml:space="preserve">   </w:delText>
        </w:r>
      </w:del>
      <w:del w:id="255" w:author="Fred Altman" w:date="2017-06-13T14:36:00Z">
        <w:r>
          <w:rPr>
            <w:rFonts w:cs="r_ansi" w:ascii="r_ansi" w:hAnsi="r_ansi"/>
            <w:sz w:val="18"/>
            <w:szCs w:val="18"/>
          </w:rPr>
          <w:delText xml:space="preserve">DEP RECEIPT #   DEP RECEIPT STATUS </w:delText>
        </w:r>
      </w:del>
    </w:p>
    <w:p>
      <w:pPr>
        <w:pStyle w:val="Normal"/>
        <w:autoSpaceDE w:val="false"/>
        <w:spacing w:lineRule="auto" w:line="240" w:before="0" w:after="0"/>
        <w:rPr>
          <w:rFonts w:ascii="r_ansi" w:hAnsi="r_ansi" w:cs="r_ansi"/>
          <w:sz w:val="18"/>
          <w:szCs w:val="18"/>
          <w:del w:id="258" w:author="Fred Altman" w:date="2017-06-13T14:36:00Z"/>
        </w:rPr>
      </w:pPr>
      <w:del w:id="257" w:author="Fred Altman" w:date="2017-06-13T14:36: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261" w:author="Fred Altman" w:date="2017-06-13T14:36:00Z"/>
        </w:rPr>
      </w:pPr>
      <w:del w:id="259" w:author="Fred Altman" w:date="2017-06-13T14:36:00Z">
        <w:r>
          <w:rPr>
            <w:rFonts w:eastAsia="r_ansi" w:cs="r_ansi" w:ascii="r_ansi" w:hAnsi="r_ansi"/>
            <w:sz w:val="18"/>
            <w:szCs w:val="18"/>
          </w:rPr>
          <w:delText xml:space="preserve">                      </w:delText>
        </w:r>
      </w:del>
      <w:del w:id="260" w:author="Fred Altman" w:date="2017-06-13T14:36:00Z">
        <w:r>
          <w:rPr>
            <w:rFonts w:cs="r_ansi" w:ascii="r_ansi" w:hAnsi="r_ansi"/>
            <w:sz w:val="18"/>
            <w:szCs w:val="18"/>
          </w:rPr>
          <w:delText>DATE EFT DEPOSIT RECEIVED: 03/01/17</w:delText>
        </w:r>
      </w:del>
    </w:p>
    <w:p>
      <w:pPr>
        <w:pStyle w:val="Normal"/>
        <w:autoSpaceDE w:val="false"/>
        <w:spacing w:lineRule="auto" w:line="240" w:before="0" w:after="0"/>
        <w:rPr>
          <w:rFonts w:ascii="r_ansi" w:hAnsi="r_ansi" w:eastAsia="r_ansi" w:cs="r_ansi"/>
          <w:sz w:val="18"/>
          <w:szCs w:val="18"/>
          <w:del w:id="263" w:author="Fred Altman" w:date="2017-06-13T14:36:00Z"/>
        </w:rPr>
      </w:pPr>
      <w:del w:id="262" w:author="Fred Altman" w:date="2017-06-13T14:36:00Z">
        <w:r>
          <w:rPr>
            <w:rFonts w:eastAsia="r_ansi" w:cs="r_ansi" w:ascii="r_ansi" w:hAnsi="r_ansi"/>
            <w:sz w:val="18"/>
            <w:szCs w:val="18"/>
          </w:rPr>
          <w:delText xml:space="preserve"> </w:delText>
        </w:r>
      </w:del>
    </w:p>
    <w:p>
      <w:pPr>
        <w:pStyle w:val="Normal"/>
        <w:autoSpaceDE w:val="false"/>
        <w:spacing w:lineRule="auto" w:line="240" w:before="0" w:after="0"/>
        <w:rPr>
          <w:rFonts w:ascii="r_ansi" w:hAnsi="r_ansi" w:cs="r_ansi"/>
          <w:sz w:val="18"/>
          <w:szCs w:val="18"/>
          <w:del w:id="265" w:author="Fred Altman" w:date="2017-06-13T14:36:00Z"/>
        </w:rPr>
      </w:pPr>
      <w:del w:id="264" w:author="Fred Altman" w:date="2017-06-13T14:36:00Z">
        <w:r>
          <w:rPr>
            <w:rFonts w:cs="r_ansi" w:ascii="r_ansi" w:hAnsi="r_ansi"/>
            <w:sz w:val="18"/>
            <w:szCs w:val="18"/>
          </w:rPr>
          <w:delText xml:space="preserve">T334787    03/01/17                       194.00              QUEUED           </w:delText>
        </w:r>
      </w:del>
    </w:p>
    <w:p>
      <w:pPr>
        <w:pStyle w:val="Normal"/>
        <w:autoSpaceDE w:val="false"/>
        <w:spacing w:lineRule="auto" w:line="240" w:before="0" w:after="0"/>
        <w:rPr>
          <w:rFonts w:ascii="r_ansi" w:hAnsi="r_ansi" w:cs="r_ansi"/>
          <w:sz w:val="18"/>
          <w:szCs w:val="18"/>
          <w:del w:id="268" w:author="Fred Altman" w:date="2017-06-13T14:36:00Z"/>
        </w:rPr>
      </w:pPr>
      <w:del w:id="266" w:author="Fred Altman" w:date="2017-06-13T14:36:00Z">
        <w:r>
          <w:rPr>
            <w:rFonts w:eastAsia="r_ansi" w:cs="r_ansi" w:ascii="r_ansi" w:hAnsi="r_ansi"/>
            <w:sz w:val="18"/>
            <w:szCs w:val="18"/>
          </w:rPr>
          <w:delText xml:space="preserve">  </w:delText>
        </w:r>
      </w:del>
      <w:del w:id="267" w:author="Fred Altman" w:date="2017-06-13T14:36:00Z">
        <w:r>
          <w:rPr>
            <w:rFonts w:cs="r_ansi" w:ascii="r_ansi" w:hAnsi="r_ansi"/>
            <w:sz w:val="18"/>
            <w:szCs w:val="18"/>
          </w:rPr>
          <w:delText xml:space="preserve">2131                        03/01/17  194.00          MATCHED/ERA #92622  </w:delText>
        </w:r>
      </w:del>
    </w:p>
    <w:p>
      <w:pPr>
        <w:pStyle w:val="Normal"/>
        <w:autoSpaceDE w:val="false"/>
        <w:spacing w:lineRule="auto" w:line="240" w:before="0" w:after="0"/>
        <w:rPr>
          <w:rFonts w:ascii="r_ansi" w:hAnsi="r_ansi" w:cs="r_ansi"/>
          <w:sz w:val="18"/>
          <w:szCs w:val="18"/>
          <w:del w:id="271" w:author="Fred Altman" w:date="2017-06-13T14:36:00Z"/>
        </w:rPr>
      </w:pPr>
      <w:del w:id="269" w:author="Fred Altman" w:date="2017-06-13T14:36:00Z">
        <w:r>
          <w:rPr>
            <w:rFonts w:eastAsia="r_ansi" w:cs="r_ansi" w:ascii="r_ansi" w:hAnsi="r_ansi"/>
            <w:sz w:val="18"/>
            <w:szCs w:val="18"/>
          </w:rPr>
          <w:delText xml:space="preserve">    </w:delText>
        </w:r>
      </w:del>
      <w:del w:id="270" w:author="Fred Altman" w:date="2017-06-13T14:36:00Z">
        <w:r>
          <w:rPr>
            <w:rFonts w:cs="r_ansi" w:ascii="r_ansi" w:hAnsi="r_ansi"/>
            <w:sz w:val="18"/>
            <w:szCs w:val="18"/>
          </w:rPr>
          <w:delText xml:space="preserve">ABC6434334723                                    CR-442K5A0A7D </w:delText>
        </w:r>
      </w:del>
    </w:p>
    <w:p>
      <w:pPr>
        <w:pStyle w:val="Normal"/>
        <w:autoSpaceDE w:val="false"/>
        <w:spacing w:lineRule="auto" w:line="240" w:before="0" w:after="0"/>
        <w:rPr>
          <w:rFonts w:ascii="r_ansi" w:hAnsi="r_ansi" w:cs="r_ansi"/>
          <w:sz w:val="18"/>
          <w:szCs w:val="18"/>
          <w:del w:id="274" w:author="Fred Altman" w:date="2017-06-13T14:36:00Z"/>
        </w:rPr>
      </w:pPr>
      <w:del w:id="272" w:author="Fred Altman" w:date="2017-06-13T14:36:00Z">
        <w:r>
          <w:rPr>
            <w:rFonts w:eastAsia="r_ansi" w:cs="r_ansi" w:ascii="r_ansi" w:hAnsi="r_ansi"/>
            <w:sz w:val="18"/>
            <w:szCs w:val="18"/>
          </w:rPr>
          <w:delText xml:space="preserve">      </w:delText>
        </w:r>
      </w:del>
      <w:del w:id="273" w:author="Fred Altman" w:date="2017-06-13T14:36:00Z">
        <w:r>
          <w:rPr>
            <w:rFonts w:cs="r_ansi" w:ascii="r_ansi" w:hAnsi="r_ansi"/>
            <w:sz w:val="18"/>
            <w:szCs w:val="18"/>
          </w:rPr>
          <w:delText xml:space="preserve">AETNA/1066033492                                                          </w:delText>
        </w:r>
      </w:del>
    </w:p>
    <w:p>
      <w:pPr>
        <w:pStyle w:val="Normal"/>
        <w:autoSpaceDE w:val="false"/>
        <w:spacing w:lineRule="auto" w:line="240" w:before="0" w:after="0"/>
        <w:rPr>
          <w:rFonts w:ascii="r_ansi" w:hAnsi="r_ansi" w:cs="r_ansi"/>
          <w:sz w:val="18"/>
          <w:szCs w:val="18"/>
          <w:del w:id="277" w:author="Fred Altman" w:date="2017-06-13T14:36:00Z"/>
        </w:rPr>
      </w:pPr>
      <w:del w:id="275" w:author="Fred Altman" w:date="2017-06-13T14:36:00Z">
        <w:r>
          <w:rPr>
            <w:rFonts w:eastAsia="r_ansi" w:cs="r_ansi" w:ascii="r_ansi" w:hAnsi="r_ansi"/>
            <w:sz w:val="18"/>
            <w:szCs w:val="18"/>
          </w:rPr>
          <w:delText xml:space="preserve">  </w:delText>
        </w:r>
      </w:del>
      <w:del w:id="276" w:author="Fred Altman" w:date="2017-06-13T14:36:00Z">
        <w:r>
          <w:rPr>
            <w:rFonts w:cs="r_ansi" w:ascii="r_ansi" w:hAnsi="r_ansi"/>
            <w:sz w:val="18"/>
            <w:szCs w:val="18"/>
          </w:rPr>
          <w:delText>-----------------------------------------------------------------------------</w:delText>
        </w:r>
      </w:del>
    </w:p>
    <w:p>
      <w:pPr>
        <w:pStyle w:val="Normal"/>
        <w:spacing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b/>
          <w:b/>
        </w:rPr>
      </w:pPr>
      <w:r>
        <w:rPr>
          <w:b/>
        </w:rPr>
        <w:t>New Daily Activity Report</w:t>
      </w:r>
    </w:p>
    <w:p>
      <w:pPr>
        <w:pStyle w:val="Normal"/>
        <w:autoSpaceDE w:val="false"/>
        <w:spacing w:lineRule="auto" w:line="240" w:before="0" w:after="0"/>
        <w:rPr>
          <w:b/>
          <w:b/>
        </w:rPr>
      </w:pPr>
      <w:r>
        <w:rPr>
          <w:b/>
        </w:rPr>
      </w:r>
    </w:p>
    <w:p>
      <w:pPr>
        <w:pStyle w:val="Normal"/>
        <w:autoSpaceDE w:val="false"/>
        <w:spacing w:lineRule="auto" w:line="240" w:before="0" w:after="0"/>
        <w:rPr>
          <w:rFonts w:ascii="r_ansi" w:hAnsi="r_ansi" w:cs="r_ansi"/>
          <w:sz w:val="18"/>
          <w:szCs w:val="18"/>
          <w:ins w:id="279" w:author="Fred Altman" w:date="2017-06-13T14:37:00Z"/>
        </w:rPr>
      </w:pPr>
      <w:ins w:id="278" w:author="Fred Altman" w:date="2017-06-13T14:37:00Z">
        <w:r>
          <w:rPr>
            <w:rFonts w:cs="r_ansi" w:ascii="r_ansi" w:hAnsi="r_ansi"/>
            <w:sz w:val="18"/>
            <w:szCs w:val="18"/>
          </w:rPr>
          <w:t xml:space="preserve">Select division: ALL// </w:t>
        </w:r>
      </w:ins>
    </w:p>
    <w:p>
      <w:pPr>
        <w:pStyle w:val="Normal"/>
        <w:autoSpaceDE w:val="false"/>
        <w:spacing w:lineRule="auto" w:line="240" w:before="0" w:after="0"/>
        <w:rPr>
          <w:rFonts w:ascii="r_ansi" w:hAnsi="r_ansi" w:cs="r_ansi"/>
          <w:sz w:val="18"/>
          <w:szCs w:val="18"/>
          <w:ins w:id="281" w:author="Fred Altman" w:date="2017-06-13T14:37:00Z"/>
        </w:rPr>
      </w:pPr>
      <w:ins w:id="280" w:author="Fred Altman" w:date="2017-06-13T14:37:00Z">
        <w:r>
          <w:rPr>
            <w:rFonts w:cs="r_ansi" w:ascii="r_ansi" w:hAnsi="r_ansi"/>
            <w:sz w:val="18"/>
            <w:szCs w:val="18"/>
          </w:rPr>
          <w:t>(S)UMMARY OR (D)ETAIL?: D// ETAIL AND TOTALS</w:t>
        </w:r>
      </w:ins>
    </w:p>
    <w:p>
      <w:pPr>
        <w:pStyle w:val="Normal"/>
        <w:autoSpaceDE w:val="false"/>
        <w:spacing w:lineRule="auto" w:line="240" w:before="0" w:after="0"/>
        <w:rPr>
          <w:rFonts w:ascii="r_ansi" w:hAnsi="r_ansi" w:cs="r_ansi"/>
          <w:sz w:val="18"/>
          <w:szCs w:val="18"/>
          <w:ins w:id="283" w:author="Fred Altman" w:date="2017-06-13T14:37:00Z"/>
        </w:rPr>
      </w:pPr>
      <w:ins w:id="282" w:author="Fred Altman" w:date="2017-06-13T14:37:00Z">
        <w:r>
          <w:rPr>
            <w:rFonts w:cs="r_ansi" w:ascii="r_ansi" w:hAnsi="r_ansi"/>
            <w:sz w:val="18"/>
            <w:szCs w:val="18"/>
          </w:rPr>
          <w:t>START DATE: T-30  (MAR 01, 2017)</w:t>
        </w:r>
      </w:ins>
    </w:p>
    <w:p>
      <w:pPr>
        <w:pStyle w:val="Normal"/>
        <w:autoSpaceDE w:val="false"/>
        <w:spacing w:lineRule="auto" w:line="240" w:before="0" w:after="0"/>
        <w:rPr>
          <w:rFonts w:ascii="r_ansi" w:hAnsi="r_ansi" w:cs="r_ansi"/>
          <w:sz w:val="18"/>
          <w:szCs w:val="18"/>
          <w:ins w:id="285" w:author="Fred Altman" w:date="2017-06-13T14:37:00Z"/>
        </w:rPr>
      </w:pPr>
      <w:ins w:id="284" w:author="Fred Altman" w:date="2017-06-13T14:37:00Z">
        <w:r>
          <w:rPr>
            <w:rFonts w:cs="r_ansi" w:ascii="r_ansi" w:hAnsi="r_ansi"/>
            <w:sz w:val="18"/>
            <w:szCs w:val="18"/>
          </w:rPr>
          <w:t>END DATE: MAR 1,2017// T  (MAR 31, 2017)</w:t>
        </w:r>
      </w:ins>
    </w:p>
    <w:p>
      <w:pPr>
        <w:pStyle w:val="Normal"/>
        <w:autoSpaceDE w:val="false"/>
        <w:spacing w:lineRule="auto" w:line="240" w:before="0" w:after="0"/>
        <w:rPr>
          <w:rFonts w:ascii="r_ansi" w:hAnsi="r_ansi" w:cs="r_ansi"/>
          <w:sz w:val="18"/>
          <w:szCs w:val="18"/>
          <w:ins w:id="287" w:author="Fred Altman" w:date="2017-06-13T14:37:00Z"/>
        </w:rPr>
      </w:pPr>
      <w:ins w:id="286" w:author="Fred Altman" w:date="2017-06-13T14:37:00Z">
        <w:r>
          <w:rPr>
            <w:rFonts w:cs="r_ansi" w:ascii="r_ansi" w:hAnsi="r_ansi"/>
            <w:sz w:val="18"/>
            <w:szCs w:val="18"/>
          </w:rPr>
        </w:r>
      </w:ins>
    </w:p>
    <w:p>
      <w:pPr>
        <w:pStyle w:val="Normal"/>
        <w:autoSpaceDE w:val="false"/>
        <w:spacing w:lineRule="auto" w:line="240" w:before="0" w:after="0"/>
        <w:rPr>
          <w:rFonts w:ascii="r_ansi" w:hAnsi="r_ansi" w:cs="r_ansi"/>
          <w:sz w:val="18"/>
          <w:szCs w:val="18"/>
          <w:ins w:id="289" w:author="Fred Altman" w:date="2017-06-13T14:37:00Z"/>
        </w:rPr>
      </w:pPr>
      <w:ins w:id="288" w:author="Fred Altman" w:date="2017-06-13T14:37:00Z">
        <w:r>
          <w:rPr>
            <w:rFonts w:cs="r_ansi" w:ascii="r_ansi" w:hAnsi="r_ansi"/>
            <w:sz w:val="18"/>
            <w:szCs w:val="18"/>
          </w:rPr>
          <w:t xml:space="preserve">RUN REPORT FOR (A)LL, (S)PECIFIC, OR (R)ANGE OF INSURANCE COMPANIES?: ALL// </w:t>
        </w:r>
      </w:ins>
    </w:p>
    <w:p>
      <w:pPr>
        <w:pStyle w:val="Normal"/>
        <w:autoSpaceDE w:val="false"/>
        <w:spacing w:lineRule="auto" w:line="240" w:before="0" w:after="0"/>
        <w:rPr>
          <w:rFonts w:ascii="r_ansi" w:hAnsi="r_ansi" w:cs="r_ansi"/>
          <w:sz w:val="18"/>
          <w:szCs w:val="18"/>
          <w:ins w:id="291" w:author="Fred Altman" w:date="2017-06-13T14:37:00Z"/>
        </w:rPr>
      </w:pPr>
      <w:ins w:id="290" w:author="Fred Altman" w:date="2017-06-13T14:37:00Z">
        <w:r>
          <w:rPr>
            <w:rFonts w:cs="r_ansi" w:ascii="r_ansi" w:hAnsi="r_ansi"/>
            <w:sz w:val="18"/>
            <w:szCs w:val="18"/>
          </w:rPr>
          <w:t>Show EFTs with debits only? NO// YES</w:t>
        </w:r>
      </w:ins>
    </w:p>
    <w:p>
      <w:pPr>
        <w:pStyle w:val="Normal"/>
        <w:autoSpaceDE w:val="false"/>
        <w:spacing w:lineRule="auto" w:line="240" w:before="0" w:after="0"/>
        <w:rPr>
          <w:rFonts w:ascii="r_ansi" w:hAnsi="r_ansi" w:cs="r_ansi"/>
          <w:sz w:val="18"/>
          <w:szCs w:val="18"/>
          <w:ins w:id="293" w:author="Fred Altman" w:date="2017-06-13T14:37:00Z"/>
        </w:rPr>
      </w:pPr>
      <w:ins w:id="292" w:author="Fred Altman" w:date="2017-06-13T14:37:00Z">
        <w:r>
          <w:rPr>
            <w:rFonts w:cs="r_ansi" w:ascii="r_ansi" w:hAnsi="r_ansi"/>
            <w:sz w:val="18"/>
            <w:szCs w:val="18"/>
          </w:rPr>
          <w:t xml:space="preserve">Display in List Manager format? (Y/N): NO// </w:t>
        </w:r>
      </w:ins>
    </w:p>
    <w:p>
      <w:pPr>
        <w:pStyle w:val="Normal"/>
        <w:autoSpaceDE w:val="false"/>
        <w:spacing w:lineRule="auto" w:line="240" w:before="0" w:after="0"/>
        <w:rPr>
          <w:rFonts w:ascii="r_ansi" w:hAnsi="r_ansi" w:cs="r_ansi"/>
          <w:sz w:val="18"/>
          <w:szCs w:val="18"/>
          <w:ins w:id="295" w:author="Fred Altman" w:date="2017-06-13T14:37:00Z"/>
        </w:rPr>
      </w:pPr>
      <w:ins w:id="294" w:author="Fred Altman" w:date="2017-06-13T14:37:00Z">
        <w:r>
          <w:rPr>
            <w:rFonts w:cs="r_ansi" w:ascii="r_ansi" w:hAnsi="r_ansi"/>
            <w:sz w:val="18"/>
            <w:szCs w:val="18"/>
          </w:rPr>
          <w:t xml:space="preserve">DEVICE: HOME//   HOME  (CRT)    Right Margin: 80// </w:t>
        </w:r>
      </w:ins>
    </w:p>
    <w:p>
      <w:pPr>
        <w:pStyle w:val="Normal"/>
        <w:autoSpaceDE w:val="false"/>
        <w:spacing w:lineRule="auto" w:line="240" w:before="0" w:after="0"/>
        <w:rPr>
          <w:rFonts w:ascii="r_ansi" w:hAnsi="r_ansi" w:cs="r_ansi"/>
          <w:sz w:val="18"/>
          <w:szCs w:val="18"/>
          <w:ins w:id="297" w:author="Fred Altman" w:date="2017-06-13T14:37:00Z"/>
        </w:rPr>
      </w:pPr>
      <w:ins w:id="296" w:author="Fred Altman" w:date="2017-06-13T14:37:00Z">
        <w:r>
          <w:rPr>
            <w:rFonts w:cs="r_ansi" w:ascii="r_ansi" w:hAnsi="r_ansi"/>
            <w:sz w:val="18"/>
            <w:szCs w:val="18"/>
          </w:rPr>
        </w:r>
      </w:ins>
    </w:p>
    <w:p>
      <w:pPr>
        <w:pStyle w:val="Normal"/>
        <w:autoSpaceDE w:val="false"/>
        <w:spacing w:lineRule="auto" w:line="240" w:before="0" w:after="0"/>
        <w:rPr>
          <w:rFonts w:ascii="r_ansi" w:hAnsi="r_ansi" w:cs="r_ansi"/>
          <w:sz w:val="18"/>
          <w:szCs w:val="18"/>
          <w:ins w:id="299" w:author="Fred Altman" w:date="2017-06-13T14:37:00Z"/>
        </w:rPr>
      </w:pPr>
      <w:ins w:id="298" w:author="Fred Altman" w:date="2017-06-13T14:37:00Z">
        <w:r>
          <w:rPr>
            <w:rFonts w:cs="r_ansi" w:ascii="r_ansi" w:hAnsi="r_ansi"/>
            <w:sz w:val="18"/>
            <w:szCs w:val="18"/>
          </w:rPr>
        </w:r>
      </w:ins>
    </w:p>
    <w:p>
      <w:pPr>
        <w:pStyle w:val="Normal"/>
        <w:autoSpaceDE w:val="false"/>
        <w:spacing w:lineRule="auto" w:line="240" w:before="0" w:after="0"/>
        <w:rPr>
          <w:rFonts w:ascii="r_ansi" w:hAnsi="r_ansi" w:cs="r_ansi"/>
          <w:sz w:val="18"/>
          <w:szCs w:val="18"/>
          <w:ins w:id="302" w:author="Fred Altman" w:date="2017-06-13T14:37:00Z"/>
        </w:rPr>
      </w:pPr>
      <w:ins w:id="300" w:author="Fred Altman" w:date="2017-06-13T14:37:00Z">
        <w:r>
          <w:rPr>
            <w:rFonts w:eastAsia="r_ansi" w:cs="r_ansi" w:ascii="r_ansi" w:hAnsi="r_ansi"/>
            <w:sz w:val="18"/>
            <w:szCs w:val="18"/>
          </w:rPr>
          <w:t xml:space="preserve">                  </w:t>
        </w:r>
      </w:ins>
      <w:ins w:id="301" w:author="Fred Altman" w:date="2017-06-13T14:37:00Z">
        <w:r>
          <w:rPr>
            <w:rFonts w:cs="r_ansi" w:ascii="r_ansi" w:hAnsi="r_ansi"/>
            <w:sz w:val="18"/>
            <w:szCs w:val="18"/>
          </w:rPr>
          <w:t xml:space="preserve">EDI LOCKBOX EFT DAILY ACTIVITY DETAIL REPORT       Page: 1   </w:t>
        </w:r>
      </w:ins>
    </w:p>
    <w:p>
      <w:pPr>
        <w:pStyle w:val="Normal"/>
        <w:autoSpaceDE w:val="false"/>
        <w:spacing w:lineRule="auto" w:line="240" w:before="0" w:after="0"/>
        <w:rPr>
          <w:rFonts w:ascii="r_ansi" w:hAnsi="r_ansi" w:cs="r_ansi"/>
          <w:sz w:val="18"/>
          <w:szCs w:val="18"/>
          <w:ins w:id="305" w:author="Fred Altman" w:date="2017-06-13T14:37:00Z"/>
        </w:rPr>
      </w:pPr>
      <w:ins w:id="303" w:author="Fred Altman" w:date="2017-06-13T14:37:00Z">
        <w:r>
          <w:rPr>
            <w:rFonts w:eastAsia="r_ansi" w:cs="r_ansi" w:ascii="r_ansi" w:hAnsi="r_ansi"/>
            <w:sz w:val="18"/>
            <w:szCs w:val="18"/>
          </w:rPr>
          <w:t xml:space="preserve">                          </w:t>
        </w:r>
      </w:ins>
      <w:ins w:id="304" w:author="Fred Altman" w:date="2017-06-13T14:37:00Z">
        <w:r>
          <w:rPr>
            <w:rFonts w:cs="r_ansi" w:ascii="r_ansi" w:hAnsi="r_ansi"/>
            <w:sz w:val="18"/>
            <w:szCs w:val="18"/>
          </w:rPr>
          <w:t>RUN DATE: 03/31/17@08:21:52</w:t>
        </w:r>
      </w:ins>
    </w:p>
    <w:p>
      <w:pPr>
        <w:pStyle w:val="Normal"/>
        <w:autoSpaceDE w:val="false"/>
        <w:spacing w:lineRule="auto" w:line="240" w:before="0" w:after="0"/>
        <w:rPr>
          <w:rFonts w:ascii="r_ansi" w:hAnsi="r_ansi" w:cs="r_ansi"/>
          <w:sz w:val="18"/>
          <w:szCs w:val="18"/>
          <w:ins w:id="308" w:author="Fred Altman" w:date="2017-06-13T14:37:00Z"/>
        </w:rPr>
      </w:pPr>
      <w:ins w:id="306" w:author="Fred Altman" w:date="2017-06-13T14:37:00Z">
        <w:r>
          <w:rPr>
            <w:rFonts w:eastAsia="r_ansi" w:cs="r_ansi" w:ascii="r_ansi" w:hAnsi="r_ansi"/>
            <w:sz w:val="18"/>
            <w:szCs w:val="18"/>
          </w:rPr>
          <w:t xml:space="preserve">                                 </w:t>
        </w:r>
      </w:ins>
      <w:ins w:id="307" w:author="Fred Altman" w:date="2017-06-13T14:37:00Z">
        <w:r>
          <w:rPr>
            <w:rFonts w:cs="r_ansi" w:ascii="r_ansi" w:hAnsi="r_ansi"/>
            <w:sz w:val="18"/>
            <w:szCs w:val="18"/>
          </w:rPr>
          <w:t>DIVISIONS: ALL</w:t>
        </w:r>
      </w:ins>
    </w:p>
    <w:p>
      <w:pPr>
        <w:pStyle w:val="Normal"/>
        <w:autoSpaceDE w:val="false"/>
        <w:spacing w:lineRule="auto" w:line="240" w:before="0" w:after="0"/>
        <w:rPr>
          <w:rFonts w:ascii="r_ansi" w:hAnsi="r_ansi" w:cs="r_ansi"/>
          <w:sz w:val="18"/>
          <w:szCs w:val="18"/>
          <w:ins w:id="311" w:author="Fred Altman" w:date="2017-06-13T14:37:00Z"/>
        </w:rPr>
      </w:pPr>
      <w:ins w:id="309" w:author="Fred Altman" w:date="2017-06-13T14:37:00Z">
        <w:r>
          <w:rPr>
            <w:rFonts w:eastAsia="r_ansi" w:cs="r_ansi" w:ascii="r_ansi" w:hAnsi="r_ansi"/>
            <w:sz w:val="18"/>
            <w:szCs w:val="18"/>
          </w:rPr>
          <w:t xml:space="preserve">                                  </w:t>
        </w:r>
      </w:ins>
      <w:ins w:id="310" w:author="Fred Altman" w:date="2017-06-13T14:37:00Z">
        <w:r>
          <w:rPr>
            <w:rFonts w:cs="r_ansi" w:ascii="r_ansi" w:hAnsi="r_ansi"/>
            <w:sz w:val="18"/>
            <w:szCs w:val="18"/>
          </w:rPr>
          <w:t>PAYERS: ALL</w:t>
        </w:r>
      </w:ins>
    </w:p>
    <w:p>
      <w:pPr>
        <w:pStyle w:val="Normal"/>
        <w:autoSpaceDE w:val="false"/>
        <w:spacing w:lineRule="auto" w:line="240" w:before="0" w:after="0"/>
        <w:rPr>
          <w:ins w:id="313" w:author="Fred Altman" w:date="2017-06-13T14:37:00Z"/>
        </w:rPr>
      </w:pPr>
      <w:ins w:id="312" w:author="Fred Altman" w:date="2017-06-13T14:37:00Z">
        <w:r>
          <w:rPr>
            <w:rFonts w:cs="r_ansi" w:ascii="r_ansi" w:hAnsi="r_ansi"/>
            <w:sz w:val="18"/>
            <w:szCs w:val="18"/>
          </w:rPr>
          <w:t>DATE RANGE: 03/01/17 - 03/31/17 (Date Deposit Added)        Debit Only EFTs: YES</w:t>
        </w:r>
      </w:ins>
    </w:p>
    <w:p>
      <w:pPr>
        <w:pStyle w:val="Normal"/>
        <w:autoSpaceDE w:val="false"/>
        <w:spacing w:lineRule="auto" w:line="240" w:before="0" w:after="0"/>
        <w:rPr>
          <w:rFonts w:ascii="r_ansi" w:hAnsi="r_ansi" w:cs="r_ansi"/>
          <w:sz w:val="18"/>
          <w:szCs w:val="18"/>
          <w:ins w:id="315" w:author="Fred Altman" w:date="2017-06-13T14:37:00Z"/>
        </w:rPr>
      </w:pPr>
      <w:ins w:id="314" w:author="Fred Altman" w:date="2017-06-13T14:37:00Z">
        <w:r>
          <w:rPr>
            <w:rFonts w:cs="r_ansi" w:ascii="r_ansi" w:hAnsi="r_ansi"/>
            <w:sz w:val="18"/>
            <w:szCs w:val="18"/>
          </w:rPr>
        </w:r>
      </w:ins>
    </w:p>
    <w:p>
      <w:pPr>
        <w:pStyle w:val="Normal"/>
        <w:autoSpaceDE w:val="false"/>
        <w:spacing w:lineRule="auto" w:line="240" w:before="0" w:after="0"/>
        <w:rPr>
          <w:ins w:id="319" w:author="Fred Altman" w:date="2017-06-13T14:37:00Z"/>
        </w:rPr>
      </w:pPr>
      <w:ins w:id="316" w:author="Fred Altman" w:date="2017-06-13T14:37:00Z">
        <w:r>
          <w:rPr>
            <w:rFonts w:cs="r_ansi" w:ascii="r_ansi" w:hAnsi="r_ansi"/>
            <w:sz w:val="18"/>
            <w:szCs w:val="18"/>
          </w:rPr>
          <w:t xml:space="preserve">DEP #      DEPOSIT DT        </w:t>
        </w:r>
      </w:ins>
      <w:ins w:id="317" w:author="Fred Altman" w:date="2017-06-13T14:37:00Z">
        <w:r>
          <w:rPr>
            <w:rFonts w:cs="r_ansi" w:ascii="r_ansi" w:hAnsi="r_ansi"/>
            <w:sz w:val="18"/>
            <w:szCs w:val="18"/>
            <w:highlight w:val="yellow"/>
          </w:rPr>
          <w:t>DATE PD</w:t>
        </w:r>
      </w:ins>
      <w:ins w:id="318" w:author="Fred Altman" w:date="2017-06-13T14:37:00Z">
        <w:r>
          <w:rPr>
            <w:rFonts w:cs="r_ansi" w:ascii="r_ansi" w:hAnsi="r_ansi"/>
            <w:sz w:val="18"/>
            <w:szCs w:val="18"/>
          </w:rPr>
          <w:t xml:space="preserve">      DEP AMOUNT          FMS DEPOSIT STAT</w:t>
        </w:r>
      </w:ins>
    </w:p>
    <w:p>
      <w:pPr>
        <w:pStyle w:val="Normal"/>
        <w:autoSpaceDE w:val="false"/>
        <w:spacing w:lineRule="auto" w:line="240" w:before="0" w:after="0"/>
        <w:rPr>
          <w:ins w:id="324" w:author="Fred Altman" w:date="2017-06-13T14:37:00Z"/>
        </w:rPr>
      </w:pPr>
      <w:ins w:id="320" w:author="Fred Altman" w:date="2017-06-13T14:37:00Z">
        <w:r>
          <w:rPr>
            <w:rFonts w:eastAsia="r_ansi" w:cs="r_ansi" w:ascii="r_ansi" w:hAnsi="r_ansi"/>
            <w:sz w:val="18"/>
            <w:szCs w:val="18"/>
          </w:rPr>
          <w:t xml:space="preserve">  </w:t>
        </w:r>
      </w:ins>
      <w:ins w:id="321" w:author="Fred Altman" w:date="2017-06-13T14:37:00Z">
        <w:r>
          <w:rPr>
            <w:rFonts w:cs="r_ansi" w:ascii="r_ansi" w:hAnsi="r_ansi"/>
            <w:sz w:val="18"/>
            <w:szCs w:val="18"/>
          </w:rPr>
          <w:t xml:space="preserve">EFT #                   </w:t>
        </w:r>
      </w:ins>
      <w:ins w:id="322" w:author="Fred Altman" w:date="2017-06-13T14:37:00Z">
        <w:r>
          <w:rPr>
            <w:rFonts w:cs="r_ansi" w:ascii="r_ansi" w:hAnsi="r_ansi"/>
            <w:sz w:val="18"/>
            <w:szCs w:val="18"/>
            <w:highlight w:val="yellow"/>
          </w:rPr>
          <w:t>MATCHED DT</w:t>
        </w:r>
      </w:ins>
      <w:ins w:id="323" w:author="Fred Altman" w:date="2017-06-13T14:37:00Z">
        <w:r>
          <w:rPr>
            <w:rFonts w:cs="r_ansi" w:ascii="r_ansi" w:hAnsi="r_ansi"/>
            <w:sz w:val="18"/>
            <w:szCs w:val="18"/>
          </w:rPr>
          <w:t xml:space="preserve">   PAYMENT AMOUNT  ERA MATCH STATUS</w:t>
        </w:r>
      </w:ins>
    </w:p>
    <w:p>
      <w:pPr>
        <w:pStyle w:val="Normal"/>
        <w:autoSpaceDE w:val="false"/>
        <w:spacing w:lineRule="auto" w:line="240" w:before="0" w:after="0"/>
        <w:rPr>
          <w:rFonts w:ascii="r_ansi" w:hAnsi="r_ansi" w:cs="r_ansi"/>
          <w:sz w:val="18"/>
          <w:szCs w:val="18"/>
          <w:ins w:id="327" w:author="Fred Altman" w:date="2017-06-13T14:37:00Z"/>
        </w:rPr>
      </w:pPr>
      <w:ins w:id="325" w:author="Fred Altman" w:date="2017-06-13T14:37:00Z">
        <w:r>
          <w:rPr>
            <w:rFonts w:eastAsia="r_ansi" w:cs="r_ansi" w:ascii="r_ansi" w:hAnsi="r_ansi"/>
            <w:sz w:val="18"/>
            <w:szCs w:val="18"/>
          </w:rPr>
          <w:t xml:space="preserve">    </w:t>
        </w:r>
      </w:ins>
      <w:ins w:id="326" w:author="Fred Altman" w:date="2017-06-13T14:37:00Z">
        <w:r>
          <w:rPr>
            <w:rFonts w:cs="r_ansi" w:ascii="r_ansi" w:hAnsi="r_ansi"/>
            <w:sz w:val="18"/>
            <w:szCs w:val="18"/>
          </w:rPr>
          <w:t>EFT PAYER TRACE #                                CR #</w:t>
        </w:r>
      </w:ins>
    </w:p>
    <w:p>
      <w:pPr>
        <w:pStyle w:val="Normal"/>
        <w:autoSpaceDE w:val="false"/>
        <w:spacing w:lineRule="auto" w:line="240" w:before="0" w:after="0"/>
        <w:rPr>
          <w:rFonts w:ascii="r_ansi" w:hAnsi="r_ansi" w:cs="r_ansi"/>
          <w:sz w:val="18"/>
          <w:szCs w:val="18"/>
          <w:ins w:id="330" w:author="Fred Altman" w:date="2017-06-13T14:37:00Z"/>
        </w:rPr>
      </w:pPr>
      <w:ins w:id="328" w:author="Fred Altman" w:date="2017-06-13T14:37:00Z">
        <w:r>
          <w:rPr>
            <w:rFonts w:eastAsia="r_ansi" w:cs="r_ansi" w:ascii="r_ansi" w:hAnsi="r_ansi"/>
            <w:sz w:val="18"/>
            <w:szCs w:val="18"/>
          </w:rPr>
          <w:t xml:space="preserve">      </w:t>
        </w:r>
      </w:ins>
      <w:ins w:id="329" w:author="Fred Altman" w:date="2017-06-13T14:37:00Z">
        <w:r>
          <w:rPr>
            <w:rFonts w:cs="r_ansi" w:ascii="r_ansi" w:hAnsi="r_ansi"/>
            <w:sz w:val="18"/>
            <w:szCs w:val="18"/>
          </w:rPr>
          <w:t>PAYMENT FROM</w:t>
        </w:r>
      </w:ins>
    </w:p>
    <w:p>
      <w:pPr>
        <w:pStyle w:val="Normal"/>
        <w:autoSpaceDE w:val="false"/>
        <w:spacing w:lineRule="auto" w:line="240" w:before="0" w:after="0"/>
        <w:rPr>
          <w:rFonts w:ascii="r_ansi" w:hAnsi="r_ansi" w:cs="r_ansi"/>
          <w:sz w:val="18"/>
          <w:szCs w:val="18"/>
          <w:ins w:id="333" w:author="Fred Altman" w:date="2017-06-13T14:37:00Z"/>
        </w:rPr>
      </w:pPr>
      <w:ins w:id="331" w:author="Fred Altman" w:date="2017-06-13T14:37:00Z">
        <w:r>
          <w:rPr>
            <w:rFonts w:eastAsia="r_ansi" w:cs="r_ansi" w:ascii="r_ansi" w:hAnsi="r_ansi"/>
            <w:sz w:val="18"/>
            <w:szCs w:val="18"/>
          </w:rPr>
          <w:t xml:space="preserve">   </w:t>
        </w:r>
      </w:ins>
      <w:ins w:id="332" w:author="Fred Altman" w:date="2017-06-13T14:37:00Z">
        <w:r>
          <w:rPr>
            <w:rFonts w:cs="r_ansi" w:ascii="r_ansi" w:hAnsi="r_ansi"/>
            <w:sz w:val="18"/>
            <w:szCs w:val="18"/>
          </w:rPr>
          <w:t>TR #</w:t>
        </w:r>
      </w:ins>
    </w:p>
    <w:p>
      <w:pPr>
        <w:pStyle w:val="Normal"/>
        <w:autoSpaceDE w:val="false"/>
        <w:spacing w:lineRule="auto" w:line="240" w:before="0" w:after="0"/>
        <w:rPr>
          <w:ins w:id="336" w:author="Fred Altman" w:date="2017-06-13T14:37:00Z"/>
        </w:rPr>
      </w:pPr>
      <w:ins w:id="334" w:author="Fred Altman" w:date="2017-06-13T14:37:00Z">
        <w:r>
          <w:rPr>
            <w:rFonts w:eastAsia="r_ansi" w:cs="r_ansi" w:ascii="r_ansi" w:hAnsi="r_ansi"/>
            <w:sz w:val="18"/>
            <w:szCs w:val="18"/>
          </w:rPr>
          <w:t xml:space="preserve">                                    </w:t>
        </w:r>
      </w:ins>
      <w:ins w:id="335" w:author="Fred Altman" w:date="2017-06-13T14:37:00Z">
        <w:r>
          <w:rPr>
            <w:rFonts w:cs="r_ansi" w:ascii="r_ansi" w:hAnsi="r_ansi"/>
            <w:sz w:val="18"/>
            <w:szCs w:val="18"/>
          </w:rPr>
          <w:t xml:space="preserve">Debit   DEP RECEIPT #   DEP RECEIPT STATUS </w:t>
        </w:r>
      </w:ins>
    </w:p>
    <w:p>
      <w:pPr>
        <w:pStyle w:val="Normal"/>
        <w:autoSpaceDE w:val="false"/>
        <w:spacing w:lineRule="auto" w:line="240" w:before="0" w:after="0"/>
        <w:rPr>
          <w:rFonts w:ascii="r_ansi" w:hAnsi="r_ansi" w:cs="r_ansi"/>
          <w:sz w:val="18"/>
          <w:szCs w:val="18"/>
          <w:ins w:id="338" w:author="Fred Altman" w:date="2017-06-13T14:37:00Z"/>
        </w:rPr>
      </w:pPr>
      <w:ins w:id="337" w:author="Fred Altman" w:date="2017-06-13T14:37:00Z">
        <w:r>
          <w:rPr>
            <w:rFonts w:cs="r_ansi" w:ascii="r_ansi" w:hAnsi="r_ansi"/>
            <w:sz w:val="18"/>
            <w:szCs w:val="18"/>
          </w:rPr>
          <w:t>===============================================================================</w:t>
        </w:r>
      </w:ins>
    </w:p>
    <w:p>
      <w:pPr>
        <w:pStyle w:val="Normal"/>
        <w:autoSpaceDE w:val="false"/>
        <w:spacing w:lineRule="auto" w:line="240" w:before="0" w:after="0"/>
        <w:rPr>
          <w:rFonts w:ascii="r_ansi" w:hAnsi="r_ansi" w:cs="r_ansi"/>
          <w:sz w:val="18"/>
          <w:szCs w:val="18"/>
          <w:ins w:id="341" w:author="Fred Altman" w:date="2017-06-13T14:37:00Z"/>
        </w:rPr>
      </w:pPr>
      <w:ins w:id="339" w:author="Fred Altman" w:date="2017-06-13T14:37:00Z">
        <w:r>
          <w:rPr>
            <w:rFonts w:eastAsia="r_ansi" w:cs="r_ansi" w:ascii="r_ansi" w:hAnsi="r_ansi"/>
            <w:sz w:val="18"/>
            <w:szCs w:val="18"/>
          </w:rPr>
          <w:t xml:space="preserve">                      </w:t>
        </w:r>
      </w:ins>
      <w:ins w:id="340" w:author="Fred Altman" w:date="2017-06-13T14:37:00Z">
        <w:r>
          <w:rPr>
            <w:rFonts w:cs="r_ansi" w:ascii="r_ansi" w:hAnsi="r_ansi"/>
            <w:sz w:val="18"/>
            <w:szCs w:val="18"/>
          </w:rPr>
          <w:t>DATE EFT DEPOSIT RECEIVED: 03/01/17</w:t>
        </w:r>
      </w:ins>
    </w:p>
    <w:p>
      <w:pPr>
        <w:pStyle w:val="Normal"/>
        <w:autoSpaceDE w:val="false"/>
        <w:spacing w:lineRule="auto" w:line="240" w:before="0" w:after="0"/>
        <w:rPr>
          <w:rFonts w:ascii="r_ansi" w:hAnsi="r_ansi" w:eastAsia="r_ansi" w:cs="r_ansi"/>
          <w:sz w:val="18"/>
          <w:szCs w:val="18"/>
          <w:ins w:id="343" w:author="Fred Altman" w:date="2017-06-13T14:37:00Z"/>
        </w:rPr>
      </w:pPr>
      <w:ins w:id="342" w:author="Fred Altman" w:date="2017-06-13T14:37:00Z">
        <w:r>
          <w:rPr>
            <w:rFonts w:eastAsia="r_ansi" w:cs="r_ansi" w:ascii="r_ansi" w:hAnsi="r_ansi"/>
            <w:sz w:val="18"/>
            <w:szCs w:val="18"/>
          </w:rPr>
          <w:t xml:space="preserve"> </w:t>
        </w:r>
      </w:ins>
    </w:p>
    <w:p>
      <w:pPr>
        <w:pStyle w:val="Normal"/>
        <w:autoSpaceDE w:val="false"/>
        <w:spacing w:lineRule="auto" w:line="240" w:before="0" w:after="0"/>
        <w:rPr>
          <w:ins w:id="347" w:author="Fred Altman" w:date="2017-06-13T14:37:00Z"/>
        </w:rPr>
      </w:pPr>
      <w:ins w:id="344" w:author="Fred Altman" w:date="2017-06-13T14:37:00Z">
        <w:r>
          <w:rPr>
            <w:rFonts w:cs="r_ansi" w:ascii="r_ansi" w:hAnsi="r_ansi"/>
            <w:sz w:val="18"/>
            <w:szCs w:val="18"/>
          </w:rPr>
          <w:t xml:space="preserve">T334787    03/01/17           </w:t>
        </w:r>
      </w:ins>
      <w:ins w:id="345" w:author="Fred Altman" w:date="2017-06-14T08:52:00Z">
        <w:r>
          <w:rPr>
            <w:rFonts w:cs="r_ansi" w:ascii="r_ansi" w:hAnsi="r_ansi"/>
            <w:sz w:val="18"/>
            <w:szCs w:val="18"/>
            <w:highlight w:val="yellow"/>
          </w:rPr>
          <w:t>03/01/17</w:t>
        </w:r>
      </w:ins>
      <w:ins w:id="346" w:author="Fred Altman" w:date="2017-06-13T14:37:00Z">
        <w:r>
          <w:rPr>
            <w:rFonts w:cs="r_ansi" w:ascii="r_ansi" w:hAnsi="r_ansi"/>
            <w:sz w:val="18"/>
            <w:szCs w:val="18"/>
          </w:rPr>
          <w:t xml:space="preserve">    194.00              QUEUED           </w:t>
        </w:r>
      </w:ins>
    </w:p>
    <w:p>
      <w:pPr>
        <w:pStyle w:val="Normal"/>
        <w:autoSpaceDE w:val="false"/>
        <w:spacing w:lineRule="auto" w:line="240" w:before="0" w:after="0"/>
        <w:rPr>
          <w:ins w:id="355" w:author="Fred Altman" w:date="2017-06-13T14:37:00Z"/>
        </w:rPr>
      </w:pPr>
      <w:ins w:id="348" w:author="Fred Altman" w:date="2017-06-13T14:37:00Z">
        <w:r>
          <w:rPr>
            <w:rFonts w:eastAsia="r_ansi" w:cs="r_ansi" w:ascii="r_ansi" w:hAnsi="r_ansi"/>
            <w:sz w:val="18"/>
            <w:szCs w:val="18"/>
          </w:rPr>
          <w:t xml:space="preserve">  </w:t>
        </w:r>
      </w:ins>
      <w:ins w:id="349" w:author="Fred Altman" w:date="2017-06-13T14:37:00Z">
        <w:r>
          <w:rPr>
            <w:rFonts w:cs="r_ansi" w:ascii="r_ansi" w:hAnsi="r_ansi"/>
            <w:sz w:val="18"/>
            <w:szCs w:val="18"/>
          </w:rPr>
          <w:t xml:space="preserve">2131                        </w:t>
        </w:r>
      </w:ins>
      <w:ins w:id="350" w:author="Fred Altman" w:date="2017-06-13T14:37:00Z">
        <w:r>
          <w:rPr>
            <w:rFonts w:cs="r_ansi" w:ascii="r_ansi" w:hAnsi="r_ansi"/>
            <w:sz w:val="18"/>
            <w:szCs w:val="18"/>
            <w:highlight w:val="yellow"/>
          </w:rPr>
          <w:t>03/0</w:t>
        </w:r>
      </w:ins>
      <w:ins w:id="351" w:author="Fred Altman" w:date="2017-06-14T08:53:00Z">
        <w:r>
          <w:rPr>
            <w:rFonts w:cs="r_ansi" w:ascii="r_ansi" w:hAnsi="r_ansi"/>
            <w:sz w:val="18"/>
            <w:szCs w:val="18"/>
            <w:highlight w:val="yellow"/>
          </w:rPr>
          <w:t>2</w:t>
        </w:r>
      </w:ins>
      <w:ins w:id="352" w:author="Fred Altman" w:date="2017-06-13T14:37:00Z">
        <w:r>
          <w:rPr>
            <w:rFonts w:cs="r_ansi" w:ascii="r_ansi" w:hAnsi="r_ansi"/>
            <w:sz w:val="18"/>
            <w:szCs w:val="18"/>
            <w:highlight w:val="yellow"/>
          </w:rPr>
          <w:t>/17</w:t>
        </w:r>
      </w:ins>
      <w:ins w:id="353" w:author="Fred Altman" w:date="2017-06-14T08:53:00Z">
        <w:r>
          <w:rPr>
            <w:rFonts w:cs="r_ansi" w:ascii="r_ansi" w:hAnsi="r_ansi"/>
            <w:sz w:val="18"/>
            <w:szCs w:val="18"/>
          </w:rPr>
          <w:t xml:space="preserve"> </w:t>
        </w:r>
      </w:ins>
      <w:ins w:id="354" w:author="Fred Altman" w:date="2017-06-13T14:37:00Z">
        <w:r>
          <w:rPr>
            <w:rFonts w:cs="r_ansi" w:ascii="r_ansi" w:hAnsi="r_ansi"/>
            <w:sz w:val="18"/>
            <w:szCs w:val="18"/>
          </w:rPr>
          <w:t xml:space="preserve">  194.00          MATCHED/ERA #92622  </w:t>
        </w:r>
      </w:ins>
    </w:p>
    <w:p>
      <w:pPr>
        <w:pStyle w:val="Normal"/>
        <w:autoSpaceDE w:val="false"/>
        <w:spacing w:lineRule="auto" w:line="240" w:before="0" w:after="0"/>
        <w:rPr>
          <w:rFonts w:ascii="r_ansi" w:hAnsi="r_ansi" w:cs="r_ansi"/>
          <w:sz w:val="18"/>
          <w:szCs w:val="18"/>
          <w:ins w:id="358" w:author="Fred Altman" w:date="2017-06-13T14:37:00Z"/>
        </w:rPr>
      </w:pPr>
      <w:ins w:id="356" w:author="Fred Altman" w:date="2017-06-13T14:37:00Z">
        <w:r>
          <w:rPr>
            <w:rFonts w:eastAsia="r_ansi" w:cs="r_ansi" w:ascii="r_ansi" w:hAnsi="r_ansi"/>
            <w:sz w:val="18"/>
            <w:szCs w:val="18"/>
          </w:rPr>
          <w:t xml:space="preserve">    </w:t>
        </w:r>
      </w:ins>
      <w:ins w:id="357" w:author="Fred Altman" w:date="2017-06-13T14:37:00Z">
        <w:r>
          <w:rPr>
            <w:rFonts w:cs="r_ansi" w:ascii="r_ansi" w:hAnsi="r_ansi"/>
            <w:sz w:val="18"/>
            <w:szCs w:val="18"/>
          </w:rPr>
          <w:t xml:space="preserve">ABC6434334723                                    CR-442K5A0A7D </w:t>
        </w:r>
      </w:ins>
    </w:p>
    <w:p>
      <w:pPr>
        <w:pStyle w:val="Normal"/>
        <w:autoSpaceDE w:val="false"/>
        <w:spacing w:lineRule="auto" w:line="240" w:before="0" w:after="0"/>
        <w:rPr>
          <w:rFonts w:ascii="r_ansi" w:hAnsi="r_ansi" w:cs="r_ansi"/>
          <w:sz w:val="18"/>
          <w:szCs w:val="18"/>
          <w:ins w:id="361" w:author="Fred Altman" w:date="2017-06-13T14:37:00Z"/>
        </w:rPr>
      </w:pPr>
      <w:ins w:id="359" w:author="Fred Altman" w:date="2017-06-13T14:37:00Z">
        <w:r>
          <w:rPr>
            <w:rFonts w:eastAsia="r_ansi" w:cs="r_ansi" w:ascii="r_ansi" w:hAnsi="r_ansi"/>
            <w:sz w:val="18"/>
            <w:szCs w:val="18"/>
          </w:rPr>
          <w:t xml:space="preserve">      </w:t>
        </w:r>
      </w:ins>
      <w:ins w:id="360" w:author="Fred Altman" w:date="2017-06-13T14:37:00Z">
        <w:r>
          <w:rPr>
            <w:rFonts w:cs="r_ansi" w:ascii="r_ansi" w:hAnsi="r_ansi"/>
            <w:sz w:val="18"/>
            <w:szCs w:val="18"/>
          </w:rPr>
          <w:t xml:space="preserve">AETNA/1066033492                                                          </w:t>
        </w:r>
      </w:ins>
    </w:p>
    <w:p>
      <w:pPr>
        <w:pStyle w:val="Normal"/>
        <w:autoSpaceDE w:val="false"/>
        <w:spacing w:lineRule="auto" w:line="240" w:before="0" w:after="0"/>
        <w:rPr>
          <w:rFonts w:ascii="r_ansi" w:hAnsi="r_ansi" w:cs="r_ansi"/>
          <w:sz w:val="18"/>
          <w:szCs w:val="18"/>
          <w:del w:id="363" w:author="Fred Altman" w:date="2017-06-13T14:37:00Z"/>
        </w:rPr>
      </w:pPr>
      <w:del w:id="362" w:author="Fred Altman" w:date="2017-06-13T14:37:00Z">
        <w:r>
          <w:rPr>
            <w:rFonts w:cs="r_ansi" w:ascii="r_ansi" w:hAnsi="r_ansi"/>
            <w:sz w:val="18"/>
            <w:szCs w:val="18"/>
          </w:rPr>
          <w:delText xml:space="preserve">Select division: ALL// </w:delText>
        </w:r>
      </w:del>
    </w:p>
    <w:p>
      <w:pPr>
        <w:pStyle w:val="Normal"/>
        <w:autoSpaceDE w:val="false"/>
        <w:spacing w:lineRule="auto" w:line="240" w:before="0" w:after="0"/>
        <w:rPr>
          <w:rFonts w:ascii="r_ansi" w:hAnsi="r_ansi" w:cs="r_ansi"/>
          <w:sz w:val="18"/>
          <w:szCs w:val="18"/>
          <w:del w:id="365" w:author="Fred Altman" w:date="2017-06-13T14:37:00Z"/>
        </w:rPr>
      </w:pPr>
      <w:del w:id="364" w:author="Fred Altman" w:date="2017-06-13T14:37:00Z">
        <w:r>
          <w:rPr>
            <w:rFonts w:cs="r_ansi" w:ascii="r_ansi" w:hAnsi="r_ansi"/>
            <w:sz w:val="18"/>
            <w:szCs w:val="18"/>
          </w:rPr>
          <w:delText>(S)UMMARY OR (D)ETAIL?: D// ETAIL AND TOTALS</w:delText>
        </w:r>
      </w:del>
    </w:p>
    <w:p>
      <w:pPr>
        <w:pStyle w:val="Normal"/>
        <w:autoSpaceDE w:val="false"/>
        <w:spacing w:lineRule="auto" w:line="240" w:before="0" w:after="0"/>
        <w:rPr>
          <w:rFonts w:ascii="r_ansi" w:hAnsi="r_ansi" w:cs="r_ansi"/>
          <w:sz w:val="18"/>
          <w:szCs w:val="18"/>
          <w:del w:id="367" w:author="Fred Altman" w:date="2017-06-13T14:37:00Z"/>
        </w:rPr>
      </w:pPr>
      <w:del w:id="366" w:author="Fred Altman" w:date="2017-06-13T14:37:00Z">
        <w:r>
          <w:rPr>
            <w:rFonts w:cs="r_ansi" w:ascii="r_ansi" w:hAnsi="r_ansi"/>
            <w:sz w:val="18"/>
            <w:szCs w:val="18"/>
          </w:rPr>
          <w:delText>START DATE: T-30  (MAR 01, 2017)</w:delText>
        </w:r>
      </w:del>
    </w:p>
    <w:p>
      <w:pPr>
        <w:pStyle w:val="Normal"/>
        <w:autoSpaceDE w:val="false"/>
        <w:spacing w:lineRule="auto" w:line="240" w:before="0" w:after="0"/>
        <w:rPr>
          <w:rFonts w:ascii="r_ansi" w:hAnsi="r_ansi" w:cs="r_ansi"/>
          <w:sz w:val="18"/>
          <w:szCs w:val="18"/>
          <w:del w:id="369" w:author="Fred Altman" w:date="2017-06-13T14:37:00Z"/>
        </w:rPr>
      </w:pPr>
      <w:del w:id="368" w:author="Fred Altman" w:date="2017-06-13T14:37:00Z">
        <w:r>
          <w:rPr>
            <w:rFonts w:cs="r_ansi" w:ascii="r_ansi" w:hAnsi="r_ansi"/>
            <w:sz w:val="18"/>
            <w:szCs w:val="18"/>
          </w:rPr>
          <w:delText>END DATE: MAR 1,2017// T  (MAR 31, 2017)</w:delText>
        </w:r>
      </w:del>
    </w:p>
    <w:p>
      <w:pPr>
        <w:pStyle w:val="Normal"/>
        <w:autoSpaceDE w:val="false"/>
        <w:spacing w:lineRule="auto" w:line="240" w:before="0" w:after="0"/>
        <w:rPr>
          <w:rFonts w:ascii="r_ansi" w:hAnsi="r_ansi" w:cs="r_ansi"/>
          <w:sz w:val="18"/>
          <w:szCs w:val="18"/>
          <w:del w:id="371" w:author="Fred Altman" w:date="2017-06-13T14:37:00Z"/>
        </w:rPr>
      </w:pPr>
      <w:del w:id="370" w:author="Fred Altman" w:date="2017-06-13T14:37:00Z">
        <w:r>
          <w:rPr>
            <w:rFonts w:cs="r_ansi" w:ascii="r_ansi" w:hAnsi="r_ansi"/>
            <w:sz w:val="18"/>
            <w:szCs w:val="18"/>
          </w:rPr>
        </w:r>
      </w:del>
    </w:p>
    <w:p>
      <w:pPr>
        <w:pStyle w:val="Normal"/>
        <w:autoSpaceDE w:val="false"/>
        <w:spacing w:lineRule="auto" w:line="240" w:before="0" w:after="0"/>
        <w:rPr>
          <w:rFonts w:ascii="r_ansi" w:hAnsi="r_ansi" w:cs="r_ansi"/>
          <w:sz w:val="18"/>
          <w:szCs w:val="18"/>
          <w:del w:id="373" w:author="Fred Altman" w:date="2017-06-13T14:37:00Z"/>
        </w:rPr>
      </w:pPr>
      <w:del w:id="372" w:author="Fred Altman" w:date="2017-06-13T14:37:00Z">
        <w:r>
          <w:rPr>
            <w:rFonts w:cs="r_ansi" w:ascii="r_ansi" w:hAnsi="r_ansi"/>
            <w:sz w:val="18"/>
            <w:szCs w:val="18"/>
          </w:rPr>
          <w:delText xml:space="preserve">RUN REPORT FOR (A)LL, (S)PECIFIC, OR (R)ANGE OF INSURANCE COMPANIES?: ALL// </w:delText>
        </w:r>
      </w:del>
    </w:p>
    <w:p>
      <w:pPr>
        <w:pStyle w:val="Normal"/>
        <w:autoSpaceDE w:val="false"/>
        <w:spacing w:lineRule="auto" w:line="240" w:before="0" w:after="0"/>
        <w:rPr>
          <w:rFonts w:ascii="r_ansi" w:hAnsi="r_ansi" w:cs="r_ansi"/>
          <w:b/>
          <w:b/>
          <w:sz w:val="18"/>
          <w:szCs w:val="18"/>
          <w:del w:id="375" w:author="Fred Altman" w:date="2017-06-13T14:37:00Z"/>
        </w:rPr>
      </w:pPr>
      <w:del w:id="374" w:author="Fred Altman" w:date="2017-06-13T14:37:00Z">
        <w:r>
          <w:rPr>
            <w:rFonts w:cs="r_ansi" w:ascii="r_ansi" w:hAnsi="r_ansi"/>
            <w:b/>
            <w:sz w:val="18"/>
            <w:szCs w:val="18"/>
            <w:highlight w:val="yellow"/>
          </w:rPr>
          <w:delText>Show EFTs with debits only? NO// YES</w:delText>
        </w:r>
      </w:del>
    </w:p>
    <w:p>
      <w:pPr>
        <w:pStyle w:val="Normal"/>
        <w:autoSpaceDE w:val="false"/>
        <w:spacing w:lineRule="auto" w:line="240" w:before="0" w:after="0"/>
        <w:rPr>
          <w:rFonts w:ascii="r_ansi" w:hAnsi="r_ansi" w:cs="r_ansi"/>
          <w:sz w:val="18"/>
          <w:szCs w:val="18"/>
          <w:del w:id="377" w:author="Fred Altman" w:date="2017-06-13T14:37:00Z"/>
        </w:rPr>
      </w:pPr>
      <w:del w:id="376" w:author="Fred Altman" w:date="2017-06-13T14:37:00Z">
        <w:r>
          <w:rPr>
            <w:rFonts w:cs="r_ansi" w:ascii="r_ansi" w:hAnsi="r_ansi"/>
            <w:sz w:val="18"/>
            <w:szCs w:val="18"/>
          </w:rPr>
          <w:delText xml:space="preserve">Display in List Manager format? (Y/N): NO// </w:delText>
        </w:r>
      </w:del>
    </w:p>
    <w:p>
      <w:pPr>
        <w:pStyle w:val="Normal"/>
        <w:autoSpaceDE w:val="false"/>
        <w:spacing w:lineRule="auto" w:line="240" w:before="0" w:after="0"/>
        <w:rPr>
          <w:rFonts w:ascii="r_ansi" w:hAnsi="r_ansi" w:cs="r_ansi"/>
          <w:sz w:val="18"/>
          <w:szCs w:val="18"/>
          <w:del w:id="379" w:author="Fred Altman" w:date="2017-06-13T14:37:00Z"/>
        </w:rPr>
      </w:pPr>
      <w:del w:id="378" w:author="Fred Altman" w:date="2017-06-13T14:37:00Z">
        <w:r>
          <w:rPr>
            <w:rFonts w:cs="r_ansi" w:ascii="r_ansi" w:hAnsi="r_ansi"/>
            <w:sz w:val="18"/>
            <w:szCs w:val="18"/>
          </w:rPr>
          <w:delText xml:space="preserve">DEVICE: HOME//   HOME  (CRT)    Right Margin: 80// </w:delText>
        </w:r>
      </w:del>
    </w:p>
    <w:p>
      <w:pPr>
        <w:pStyle w:val="Normal"/>
        <w:autoSpaceDE w:val="false"/>
        <w:spacing w:lineRule="auto" w:line="240" w:before="0" w:after="0"/>
        <w:rPr>
          <w:rFonts w:ascii="r_ansi" w:hAnsi="r_ansi" w:cs="r_ansi"/>
          <w:sz w:val="18"/>
          <w:szCs w:val="18"/>
          <w:del w:id="381" w:author="Fred Altman" w:date="2017-06-13T14:37:00Z"/>
        </w:rPr>
      </w:pPr>
      <w:del w:id="380" w:author="Fred Altman" w:date="2017-06-13T14:37:00Z">
        <w:r>
          <w:rPr>
            <w:rFonts w:cs="r_ansi" w:ascii="r_ansi" w:hAnsi="r_ansi"/>
            <w:sz w:val="18"/>
            <w:szCs w:val="18"/>
          </w:rPr>
        </w:r>
      </w:del>
    </w:p>
    <w:p>
      <w:pPr>
        <w:pStyle w:val="Normal"/>
        <w:autoSpaceDE w:val="false"/>
        <w:spacing w:lineRule="auto" w:line="240" w:before="0" w:after="0"/>
        <w:rPr>
          <w:rFonts w:ascii="r_ansi" w:hAnsi="r_ansi" w:cs="r_ansi"/>
          <w:sz w:val="18"/>
          <w:szCs w:val="18"/>
          <w:del w:id="383" w:author="Fred Altman" w:date="2017-06-13T14:37:00Z"/>
        </w:rPr>
      </w:pPr>
      <w:del w:id="382" w:author="Fred Altman" w:date="2017-06-13T14:37:00Z">
        <w:r>
          <w:rPr>
            <w:rFonts w:cs="r_ansi" w:ascii="r_ansi" w:hAnsi="r_ansi"/>
            <w:sz w:val="18"/>
            <w:szCs w:val="18"/>
          </w:rPr>
        </w:r>
      </w:del>
    </w:p>
    <w:p>
      <w:pPr>
        <w:pStyle w:val="Normal"/>
        <w:autoSpaceDE w:val="false"/>
        <w:spacing w:lineRule="auto" w:line="240" w:before="0" w:after="0"/>
        <w:rPr>
          <w:rFonts w:ascii="r_ansi" w:hAnsi="r_ansi" w:cs="r_ansi"/>
          <w:sz w:val="18"/>
          <w:szCs w:val="18"/>
          <w:del w:id="386" w:author="Fred Altman" w:date="2017-06-13T14:37:00Z"/>
        </w:rPr>
      </w:pPr>
      <w:del w:id="384" w:author="Fred Altman" w:date="2017-06-13T14:37:00Z">
        <w:r>
          <w:rPr>
            <w:rFonts w:eastAsia="r_ansi" w:cs="r_ansi" w:ascii="r_ansi" w:hAnsi="r_ansi"/>
            <w:sz w:val="18"/>
            <w:szCs w:val="18"/>
          </w:rPr>
          <w:delText xml:space="preserve">                  </w:delText>
        </w:r>
      </w:del>
      <w:del w:id="385" w:author="Fred Altman" w:date="2017-06-13T14:37:00Z">
        <w:r>
          <w:rPr>
            <w:rFonts w:cs="r_ansi" w:ascii="r_ansi" w:hAnsi="r_ansi"/>
            <w:sz w:val="18"/>
            <w:szCs w:val="18"/>
          </w:rPr>
          <w:delText xml:space="preserve">EDI LOCKBOX EFT DAILY ACTIVITY DETAIL REPORT       Page: 1   </w:delText>
        </w:r>
      </w:del>
    </w:p>
    <w:p>
      <w:pPr>
        <w:pStyle w:val="Normal"/>
        <w:autoSpaceDE w:val="false"/>
        <w:spacing w:lineRule="auto" w:line="240" w:before="0" w:after="0"/>
        <w:rPr>
          <w:rFonts w:ascii="r_ansi" w:hAnsi="r_ansi" w:cs="r_ansi"/>
          <w:sz w:val="18"/>
          <w:szCs w:val="18"/>
          <w:del w:id="389" w:author="Fred Altman" w:date="2017-06-13T14:37:00Z"/>
        </w:rPr>
      </w:pPr>
      <w:del w:id="387" w:author="Fred Altman" w:date="2017-06-13T14:37:00Z">
        <w:r>
          <w:rPr>
            <w:rFonts w:eastAsia="r_ansi" w:cs="r_ansi" w:ascii="r_ansi" w:hAnsi="r_ansi"/>
            <w:sz w:val="18"/>
            <w:szCs w:val="18"/>
          </w:rPr>
          <w:delText xml:space="preserve">                          </w:delText>
        </w:r>
      </w:del>
      <w:del w:id="388" w:author="Fred Altman" w:date="2017-06-13T14:37:00Z">
        <w:r>
          <w:rPr>
            <w:rFonts w:cs="r_ansi" w:ascii="r_ansi" w:hAnsi="r_ansi"/>
            <w:sz w:val="18"/>
            <w:szCs w:val="18"/>
          </w:rPr>
          <w:delText>RUN DATE: 03/31/17@08:21:52</w:delText>
        </w:r>
      </w:del>
    </w:p>
    <w:p>
      <w:pPr>
        <w:pStyle w:val="Normal"/>
        <w:autoSpaceDE w:val="false"/>
        <w:spacing w:lineRule="auto" w:line="240" w:before="0" w:after="0"/>
        <w:rPr>
          <w:rFonts w:ascii="r_ansi" w:hAnsi="r_ansi" w:cs="r_ansi"/>
          <w:sz w:val="18"/>
          <w:szCs w:val="18"/>
          <w:del w:id="392" w:author="Fred Altman" w:date="2017-06-13T14:37:00Z"/>
        </w:rPr>
      </w:pPr>
      <w:del w:id="390" w:author="Fred Altman" w:date="2017-06-13T14:37:00Z">
        <w:r>
          <w:rPr>
            <w:rFonts w:eastAsia="r_ansi" w:cs="r_ansi" w:ascii="r_ansi" w:hAnsi="r_ansi"/>
            <w:sz w:val="18"/>
            <w:szCs w:val="18"/>
          </w:rPr>
          <w:delText xml:space="preserve">                                 </w:delText>
        </w:r>
      </w:del>
      <w:del w:id="391" w:author="Fred Altman" w:date="2017-06-13T14:37:00Z">
        <w:r>
          <w:rPr>
            <w:rFonts w:cs="r_ansi" w:ascii="r_ansi" w:hAnsi="r_ansi"/>
            <w:sz w:val="18"/>
            <w:szCs w:val="18"/>
          </w:rPr>
          <w:delText>DIVISIONS: ALL</w:delText>
        </w:r>
      </w:del>
    </w:p>
    <w:p>
      <w:pPr>
        <w:pStyle w:val="Normal"/>
        <w:autoSpaceDE w:val="false"/>
        <w:spacing w:lineRule="auto" w:line="240" w:before="0" w:after="0"/>
        <w:rPr>
          <w:rFonts w:ascii="r_ansi" w:hAnsi="r_ansi" w:cs="r_ansi"/>
          <w:sz w:val="18"/>
          <w:szCs w:val="18"/>
          <w:del w:id="395" w:author="Fred Altman" w:date="2017-06-13T14:37:00Z"/>
        </w:rPr>
      </w:pPr>
      <w:del w:id="393" w:author="Fred Altman" w:date="2017-06-13T14:37:00Z">
        <w:r>
          <w:rPr>
            <w:rFonts w:eastAsia="r_ansi" w:cs="r_ansi" w:ascii="r_ansi" w:hAnsi="r_ansi"/>
            <w:sz w:val="18"/>
            <w:szCs w:val="18"/>
          </w:rPr>
          <w:delText xml:space="preserve">                                  </w:delText>
        </w:r>
      </w:del>
      <w:del w:id="394" w:author="Fred Altman" w:date="2017-06-13T14:37:00Z">
        <w:r>
          <w:rPr>
            <w:rFonts w:cs="r_ansi" w:ascii="r_ansi" w:hAnsi="r_ansi"/>
            <w:sz w:val="18"/>
            <w:szCs w:val="18"/>
          </w:rPr>
          <w:delText>PAYERS: ALL</w:delText>
        </w:r>
      </w:del>
    </w:p>
    <w:p>
      <w:pPr>
        <w:pStyle w:val="Normal"/>
        <w:autoSpaceDE w:val="false"/>
        <w:spacing w:lineRule="auto" w:line="240" w:before="0" w:after="0"/>
        <w:rPr>
          <w:rFonts w:ascii="r_ansi" w:hAnsi="r_ansi" w:cs="r_ansi"/>
          <w:sz w:val="18"/>
          <w:szCs w:val="18"/>
          <w:del w:id="398" w:author="Fred Altman" w:date="2017-06-13T14:37:00Z"/>
        </w:rPr>
      </w:pPr>
      <w:del w:id="396" w:author="Fred Altman" w:date="2017-06-13T14:37:00Z">
        <w:r>
          <w:rPr>
            <w:rFonts w:cs="r_ansi" w:ascii="r_ansi" w:hAnsi="r_ansi"/>
            <w:sz w:val="18"/>
            <w:szCs w:val="18"/>
          </w:rPr>
          <w:delText xml:space="preserve">DATE RANGE: 03/01/17 - 03/31/17 (Date Deposit Added)        </w:delText>
        </w:r>
      </w:del>
      <w:del w:id="397" w:author="Fred Altman" w:date="2017-06-13T14:37:00Z">
        <w:r>
          <w:rPr>
            <w:rFonts w:cs="r_ansi" w:ascii="r_ansi" w:hAnsi="r_ansi"/>
            <w:b/>
            <w:sz w:val="18"/>
            <w:szCs w:val="18"/>
            <w:highlight w:val="yellow"/>
          </w:rPr>
          <w:delText>Debit Only EFTs: YES</w:delText>
        </w:r>
      </w:del>
    </w:p>
    <w:p>
      <w:pPr>
        <w:pStyle w:val="Normal"/>
        <w:autoSpaceDE w:val="false"/>
        <w:spacing w:lineRule="auto" w:line="240" w:before="0" w:after="0"/>
        <w:rPr>
          <w:rFonts w:ascii="r_ansi" w:hAnsi="r_ansi" w:cs="r_ansi"/>
          <w:sz w:val="18"/>
          <w:szCs w:val="18"/>
          <w:del w:id="400" w:author="Fred Altman" w:date="2017-06-13T14:37:00Z"/>
        </w:rPr>
      </w:pPr>
      <w:del w:id="399" w:author="Fred Altman" w:date="2017-06-13T14:37:00Z">
        <w:r>
          <w:rPr>
            <w:rFonts w:cs="r_ansi" w:ascii="r_ansi" w:hAnsi="r_ansi"/>
            <w:sz w:val="18"/>
            <w:szCs w:val="18"/>
          </w:rPr>
        </w:r>
      </w:del>
    </w:p>
    <w:p>
      <w:pPr>
        <w:pStyle w:val="Normal"/>
        <w:autoSpaceDE w:val="false"/>
        <w:spacing w:lineRule="auto" w:line="240" w:before="0" w:after="0"/>
        <w:rPr>
          <w:rFonts w:ascii="r_ansi" w:hAnsi="r_ansi" w:cs="r_ansi"/>
          <w:sz w:val="18"/>
          <w:szCs w:val="18"/>
          <w:del w:id="402" w:author="Fred Altman" w:date="2017-06-13T14:37:00Z"/>
        </w:rPr>
      </w:pPr>
      <w:del w:id="401" w:author="Fred Altman" w:date="2017-06-13T14:37:00Z">
        <w:r>
          <w:rPr>
            <w:rFonts w:cs="r_ansi" w:ascii="r_ansi" w:hAnsi="r_ansi"/>
            <w:sz w:val="18"/>
            <w:szCs w:val="18"/>
          </w:rPr>
          <w:delText>DEP #      DEPOSIT DT                     DEP AMOUNT          FMS DEPOSIT STAT</w:delText>
        </w:r>
      </w:del>
    </w:p>
    <w:p>
      <w:pPr>
        <w:pStyle w:val="Normal"/>
        <w:autoSpaceDE w:val="false"/>
        <w:spacing w:lineRule="auto" w:line="240" w:before="0" w:after="0"/>
        <w:rPr>
          <w:rFonts w:ascii="r_ansi" w:hAnsi="r_ansi" w:cs="r_ansi"/>
          <w:sz w:val="18"/>
          <w:szCs w:val="18"/>
          <w:del w:id="405" w:author="Fred Altman" w:date="2017-06-13T14:37:00Z"/>
        </w:rPr>
      </w:pPr>
      <w:del w:id="403" w:author="Fred Altman" w:date="2017-06-13T14:37:00Z">
        <w:r>
          <w:rPr>
            <w:rFonts w:eastAsia="r_ansi" w:cs="r_ansi" w:ascii="r_ansi" w:hAnsi="r_ansi"/>
            <w:sz w:val="18"/>
            <w:szCs w:val="18"/>
          </w:rPr>
          <w:delText xml:space="preserve">  </w:delText>
        </w:r>
      </w:del>
      <w:del w:id="404" w:author="Fred Altman" w:date="2017-06-13T14:37:00Z">
        <w:r>
          <w:rPr>
            <w:rFonts w:cs="r_ansi" w:ascii="r_ansi" w:hAnsi="r_ansi"/>
            <w:sz w:val="18"/>
            <w:szCs w:val="18"/>
          </w:rPr>
          <w:delText>EFT #                      DATE PD   PAYMENT AMOUNT  ERA MATCH STATUS</w:delText>
        </w:r>
      </w:del>
    </w:p>
    <w:p>
      <w:pPr>
        <w:pStyle w:val="Normal"/>
        <w:autoSpaceDE w:val="false"/>
        <w:spacing w:lineRule="auto" w:line="240" w:before="0" w:after="0"/>
        <w:rPr>
          <w:rFonts w:ascii="r_ansi" w:hAnsi="r_ansi" w:cs="r_ansi"/>
          <w:sz w:val="18"/>
          <w:szCs w:val="18"/>
          <w:del w:id="408" w:author="Fred Altman" w:date="2017-06-13T14:37:00Z"/>
        </w:rPr>
      </w:pPr>
      <w:del w:id="406" w:author="Fred Altman" w:date="2017-06-13T14:37:00Z">
        <w:r>
          <w:rPr>
            <w:rFonts w:eastAsia="r_ansi" w:cs="r_ansi" w:ascii="r_ansi" w:hAnsi="r_ansi"/>
            <w:sz w:val="18"/>
            <w:szCs w:val="18"/>
          </w:rPr>
          <w:delText xml:space="preserve">    </w:delText>
        </w:r>
      </w:del>
      <w:del w:id="407" w:author="Fred Altman" w:date="2017-06-13T14:37:00Z">
        <w:r>
          <w:rPr>
            <w:rFonts w:cs="r_ansi" w:ascii="r_ansi" w:hAnsi="r_ansi"/>
            <w:sz w:val="18"/>
            <w:szCs w:val="18"/>
          </w:rPr>
          <w:delText>EFT PAYER TRACE #                                CR #</w:delText>
        </w:r>
      </w:del>
    </w:p>
    <w:p>
      <w:pPr>
        <w:pStyle w:val="Normal"/>
        <w:autoSpaceDE w:val="false"/>
        <w:spacing w:lineRule="auto" w:line="240" w:before="0" w:after="0"/>
        <w:rPr>
          <w:rFonts w:ascii="r_ansi" w:hAnsi="r_ansi" w:cs="r_ansi"/>
          <w:sz w:val="18"/>
          <w:szCs w:val="18"/>
          <w:del w:id="411" w:author="Fred Altman" w:date="2017-06-13T14:37:00Z"/>
        </w:rPr>
      </w:pPr>
      <w:del w:id="409" w:author="Fred Altman" w:date="2017-06-13T14:37:00Z">
        <w:r>
          <w:rPr>
            <w:rFonts w:eastAsia="r_ansi" w:cs="r_ansi" w:ascii="r_ansi" w:hAnsi="r_ansi"/>
            <w:sz w:val="18"/>
            <w:szCs w:val="18"/>
          </w:rPr>
          <w:delText xml:space="preserve">      </w:delText>
        </w:r>
      </w:del>
      <w:del w:id="410" w:author="Fred Altman" w:date="2017-06-13T14:37:00Z">
        <w:r>
          <w:rPr>
            <w:rFonts w:cs="r_ansi" w:ascii="r_ansi" w:hAnsi="r_ansi"/>
            <w:sz w:val="18"/>
            <w:szCs w:val="18"/>
          </w:rPr>
          <w:delText>PAYMENT FROM</w:delText>
        </w:r>
      </w:del>
    </w:p>
    <w:p>
      <w:pPr>
        <w:pStyle w:val="Normal"/>
        <w:autoSpaceDE w:val="false"/>
        <w:spacing w:lineRule="auto" w:line="240" w:before="0" w:after="0"/>
        <w:rPr>
          <w:rFonts w:ascii="r_ansi" w:hAnsi="r_ansi" w:cs="r_ansi"/>
          <w:sz w:val="18"/>
          <w:szCs w:val="18"/>
          <w:del w:id="414" w:author="Fred Altman" w:date="2017-06-13T14:37:00Z"/>
        </w:rPr>
      </w:pPr>
      <w:del w:id="412" w:author="Fred Altman" w:date="2017-06-13T14:37:00Z">
        <w:r>
          <w:rPr>
            <w:rFonts w:eastAsia="r_ansi" w:cs="r_ansi" w:ascii="r_ansi" w:hAnsi="r_ansi"/>
            <w:sz w:val="18"/>
            <w:szCs w:val="18"/>
          </w:rPr>
          <w:delText xml:space="preserve">   </w:delText>
        </w:r>
      </w:del>
      <w:del w:id="413" w:author="Fred Altman" w:date="2017-06-13T14:37:00Z">
        <w:r>
          <w:rPr>
            <w:rFonts w:cs="r_ansi" w:ascii="r_ansi" w:hAnsi="r_ansi"/>
            <w:sz w:val="18"/>
            <w:szCs w:val="18"/>
          </w:rPr>
          <w:delText>TR #</w:delText>
        </w:r>
      </w:del>
    </w:p>
    <w:p>
      <w:pPr>
        <w:pStyle w:val="Normal"/>
        <w:autoSpaceDE w:val="false"/>
        <w:spacing w:lineRule="auto" w:line="240" w:before="0" w:after="0"/>
        <w:rPr>
          <w:del w:id="418" w:author="Fred Altman" w:date="2017-06-13T14:37:00Z"/>
        </w:rPr>
      </w:pPr>
      <w:del w:id="415" w:author="Fred Altman" w:date="2017-06-13T14:37:00Z">
        <w:r>
          <w:rPr>
            <w:rFonts w:eastAsia="r_ansi" w:cs="r_ansi" w:ascii="r_ansi" w:hAnsi="r_ansi"/>
            <w:sz w:val="18"/>
            <w:szCs w:val="18"/>
          </w:rPr>
          <w:delText xml:space="preserve">                                    </w:delText>
        </w:r>
      </w:del>
      <w:del w:id="416" w:author="Fred Altman" w:date="2017-06-13T14:37:00Z">
        <w:r>
          <w:rPr>
            <w:rFonts w:cs="r_ansi" w:ascii="r_ansi" w:hAnsi="r_ansi"/>
            <w:b/>
            <w:sz w:val="18"/>
            <w:szCs w:val="18"/>
            <w:highlight w:val="yellow"/>
          </w:rPr>
          <w:delText>Debit</w:delText>
        </w:r>
      </w:del>
      <w:del w:id="417" w:author="Fred Altman" w:date="2017-06-13T14:37:00Z">
        <w:r>
          <w:rPr>
            <w:rFonts w:cs="r_ansi" w:ascii="r_ansi" w:hAnsi="r_ansi"/>
            <w:sz w:val="18"/>
            <w:szCs w:val="18"/>
          </w:rPr>
          <w:delText xml:space="preserve">   DEP RECEIPT #   DEP RECEIPT STATUS </w:delText>
        </w:r>
      </w:del>
    </w:p>
    <w:p>
      <w:pPr>
        <w:pStyle w:val="Normal"/>
        <w:autoSpaceDE w:val="false"/>
        <w:spacing w:lineRule="auto" w:line="240" w:before="0" w:after="0"/>
        <w:rPr>
          <w:rFonts w:ascii="r_ansi" w:hAnsi="r_ansi" w:cs="r_ansi"/>
          <w:sz w:val="18"/>
          <w:szCs w:val="18"/>
          <w:del w:id="420" w:author="Fred Altman" w:date="2017-06-13T14:37:00Z"/>
        </w:rPr>
      </w:pPr>
      <w:del w:id="419" w:author="Fred Altman" w:date="2017-06-13T14:37:00Z">
        <w:r>
          <w:rPr>
            <w:rFonts w:cs="r_ansi" w:ascii="r_ansi" w:hAnsi="r_ansi"/>
            <w:sz w:val="18"/>
            <w:szCs w:val="18"/>
          </w:rPr>
          <w:delText>===============================================================================</w:delText>
        </w:r>
      </w:del>
    </w:p>
    <w:p>
      <w:pPr>
        <w:pStyle w:val="Normal"/>
        <w:autoSpaceDE w:val="false"/>
        <w:spacing w:lineRule="auto" w:line="240" w:before="0" w:after="0"/>
        <w:rPr>
          <w:rFonts w:ascii="r_ansi" w:hAnsi="r_ansi" w:cs="r_ansi"/>
          <w:sz w:val="18"/>
          <w:szCs w:val="18"/>
          <w:del w:id="423" w:author="Fred Altman" w:date="2017-06-13T14:37:00Z"/>
        </w:rPr>
      </w:pPr>
      <w:del w:id="421" w:author="Fred Altman" w:date="2017-06-13T14:37:00Z">
        <w:r>
          <w:rPr>
            <w:rFonts w:eastAsia="r_ansi" w:cs="r_ansi" w:ascii="r_ansi" w:hAnsi="r_ansi"/>
            <w:sz w:val="18"/>
            <w:szCs w:val="18"/>
          </w:rPr>
          <w:delText xml:space="preserve">                      </w:delText>
        </w:r>
      </w:del>
      <w:del w:id="422" w:author="Fred Altman" w:date="2017-06-13T14:37:00Z">
        <w:r>
          <w:rPr>
            <w:rFonts w:cs="r_ansi" w:ascii="r_ansi" w:hAnsi="r_ansi"/>
            <w:sz w:val="18"/>
            <w:szCs w:val="18"/>
          </w:rPr>
          <w:delText>DATE EFT DEPOSIT RECEIVED: 03/01/17</w:delText>
        </w:r>
      </w:del>
    </w:p>
    <w:p>
      <w:pPr>
        <w:pStyle w:val="Normal"/>
        <w:autoSpaceDE w:val="false"/>
        <w:spacing w:lineRule="auto" w:line="240" w:before="0" w:after="0"/>
        <w:rPr>
          <w:rFonts w:ascii="r_ansi" w:hAnsi="r_ansi" w:eastAsia="r_ansi" w:cs="r_ansi"/>
          <w:sz w:val="18"/>
          <w:szCs w:val="18"/>
          <w:del w:id="425" w:author="Fred Altman" w:date="2017-06-13T14:37:00Z"/>
        </w:rPr>
      </w:pPr>
      <w:del w:id="424" w:author="Fred Altman" w:date="2017-06-13T14:37:00Z">
        <w:r>
          <w:rPr>
            <w:rFonts w:eastAsia="r_ansi" w:cs="r_ansi" w:ascii="r_ansi" w:hAnsi="r_ansi"/>
            <w:sz w:val="18"/>
            <w:szCs w:val="18"/>
          </w:rPr>
          <w:delText xml:space="preserve"> </w:delText>
        </w:r>
      </w:del>
    </w:p>
    <w:p>
      <w:pPr>
        <w:pStyle w:val="Normal"/>
        <w:autoSpaceDE w:val="false"/>
        <w:spacing w:lineRule="auto" w:line="240" w:before="0" w:after="0"/>
        <w:rPr>
          <w:rFonts w:ascii="r_ansi" w:hAnsi="r_ansi" w:cs="r_ansi"/>
          <w:sz w:val="18"/>
          <w:szCs w:val="18"/>
          <w:del w:id="427" w:author="Fred Altman" w:date="2017-06-13T14:37:00Z"/>
        </w:rPr>
      </w:pPr>
      <w:del w:id="426" w:author="Fred Altman" w:date="2017-06-13T14:37:00Z">
        <w:r>
          <w:rPr>
            <w:rFonts w:cs="r_ansi" w:ascii="r_ansi" w:hAnsi="r_ansi"/>
            <w:sz w:val="18"/>
            <w:szCs w:val="18"/>
          </w:rPr>
          <w:delText xml:space="preserve">T334787    03/01/17                       194.00              QUEUED           </w:delText>
        </w:r>
      </w:del>
    </w:p>
    <w:p>
      <w:pPr>
        <w:pStyle w:val="Normal"/>
        <w:autoSpaceDE w:val="false"/>
        <w:spacing w:lineRule="auto" w:line="240" w:before="0" w:after="0"/>
        <w:rPr>
          <w:rFonts w:ascii="r_ansi" w:hAnsi="r_ansi" w:cs="r_ansi"/>
          <w:sz w:val="18"/>
          <w:szCs w:val="18"/>
          <w:del w:id="430" w:author="Fred Altman" w:date="2017-06-13T14:37:00Z"/>
        </w:rPr>
      </w:pPr>
      <w:del w:id="428" w:author="Fred Altman" w:date="2017-06-13T14:37:00Z">
        <w:r>
          <w:rPr>
            <w:rFonts w:eastAsia="r_ansi" w:cs="r_ansi" w:ascii="r_ansi" w:hAnsi="r_ansi"/>
            <w:sz w:val="18"/>
            <w:szCs w:val="18"/>
          </w:rPr>
          <w:delText xml:space="preserve">  </w:delText>
        </w:r>
      </w:del>
      <w:del w:id="429" w:author="Fred Altman" w:date="2017-06-13T14:37:00Z">
        <w:r>
          <w:rPr>
            <w:rFonts w:cs="r_ansi" w:ascii="r_ansi" w:hAnsi="r_ansi"/>
            <w:sz w:val="18"/>
            <w:szCs w:val="18"/>
          </w:rPr>
          <w:delText xml:space="preserve">2131                        03/01/17  194.00          MATCHED/ERA #92622  </w:delText>
        </w:r>
      </w:del>
    </w:p>
    <w:p>
      <w:pPr>
        <w:pStyle w:val="Normal"/>
        <w:autoSpaceDE w:val="false"/>
        <w:spacing w:lineRule="auto" w:line="240" w:before="0" w:after="0"/>
        <w:rPr>
          <w:rFonts w:ascii="r_ansi" w:hAnsi="r_ansi" w:cs="r_ansi"/>
          <w:sz w:val="18"/>
          <w:szCs w:val="18"/>
          <w:del w:id="433" w:author="Fred Altman" w:date="2017-06-13T14:37:00Z"/>
        </w:rPr>
      </w:pPr>
      <w:del w:id="431" w:author="Fred Altman" w:date="2017-06-13T14:37:00Z">
        <w:r>
          <w:rPr>
            <w:rFonts w:eastAsia="r_ansi" w:cs="r_ansi" w:ascii="r_ansi" w:hAnsi="r_ansi"/>
            <w:sz w:val="18"/>
            <w:szCs w:val="18"/>
          </w:rPr>
          <w:delText xml:space="preserve">    </w:delText>
        </w:r>
      </w:del>
      <w:del w:id="432" w:author="Fred Altman" w:date="2017-06-13T14:37:00Z">
        <w:r>
          <w:rPr>
            <w:rFonts w:cs="r_ansi" w:ascii="r_ansi" w:hAnsi="r_ansi"/>
            <w:sz w:val="18"/>
            <w:szCs w:val="18"/>
          </w:rPr>
          <w:delText xml:space="preserve">ABC6434334723                                    CR-442K5A0A7D </w:delText>
        </w:r>
      </w:del>
    </w:p>
    <w:p>
      <w:pPr>
        <w:pStyle w:val="Normal"/>
        <w:autoSpaceDE w:val="false"/>
        <w:spacing w:lineRule="auto" w:line="240" w:before="0" w:after="0"/>
        <w:rPr>
          <w:rFonts w:ascii="r_ansi" w:hAnsi="r_ansi" w:cs="r_ansi"/>
          <w:sz w:val="18"/>
          <w:szCs w:val="18"/>
          <w:del w:id="436" w:author="Fred Altman" w:date="2017-06-13T14:37:00Z"/>
        </w:rPr>
      </w:pPr>
      <w:del w:id="434" w:author="Fred Altman" w:date="2017-06-13T14:37:00Z">
        <w:r>
          <w:rPr>
            <w:rFonts w:eastAsia="r_ansi" w:cs="r_ansi" w:ascii="r_ansi" w:hAnsi="r_ansi"/>
            <w:sz w:val="18"/>
            <w:szCs w:val="18"/>
          </w:rPr>
          <w:delText xml:space="preserve">      </w:delText>
        </w:r>
      </w:del>
      <w:del w:id="435" w:author="Fred Altman" w:date="2017-06-13T14:37:00Z">
        <w:r>
          <w:rPr>
            <w:rFonts w:cs="r_ansi" w:ascii="r_ansi" w:hAnsi="r_ansi"/>
            <w:sz w:val="18"/>
            <w:szCs w:val="18"/>
          </w:rPr>
          <w:delText xml:space="preserve">AETNA/1066033492                                                          </w:delText>
        </w:r>
      </w:del>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rPr>
      </w:pPr>
      <w:r>
        <w:rPr>
          <w:rFonts w:cs="r_ansi" w:ascii="r_ansi" w:hAnsi="r_ansi"/>
          <w:sz w:val="18"/>
          <w:szCs w:val="18"/>
        </w:rPr>
      </w:r>
    </w:p>
    <w:p>
      <w:pPr>
        <w:pStyle w:val="Normal"/>
        <w:autoSpaceDE w:val="false"/>
        <w:spacing w:lineRule="auto" w:line="240" w:before="0" w:after="0"/>
        <w:rPr>
          <w:rFonts w:ascii="r_ansi" w:hAnsi="r_ansi" w:cs="r_ansi"/>
          <w:sz w:val="18"/>
          <w:szCs w:val="18"/>
          <w:ins w:id="438" w:author="Fred Altman" w:date="2017-06-14T08:54:00Z"/>
        </w:rPr>
      </w:pPr>
      <w:ins w:id="437" w:author="Fred Altman" w:date="2017-06-14T08:54:00Z">
        <w:r>
          <w:rPr>
            <w:rFonts w:cs="r_ansi" w:ascii="r_ansi" w:hAnsi="r_ansi"/>
            <w:sz w:val="18"/>
            <w:szCs w:val="18"/>
          </w:rPr>
        </w:r>
      </w:ins>
    </w:p>
    <w:p>
      <w:pPr>
        <w:pStyle w:val="Normal"/>
        <w:autoSpaceDE w:val="false"/>
        <w:spacing w:lineRule="auto" w:line="240" w:before="0" w:after="0"/>
        <w:rPr>
          <w:rFonts w:cs="r_ansi"/>
          <w:ins w:id="440" w:author="Fred Altman" w:date="2017-06-14T08:54:00Z"/>
        </w:rPr>
      </w:pPr>
      <w:ins w:id="439" w:author="Fred Altman" w:date="2017-06-14T08:54:00Z">
        <w:r>
          <w:rPr>
            <w:rFonts w:cs="r_ansi"/>
          </w:rPr>
          <w:t>Current  ERA Worklist</w:t>
        </w:r>
      </w:ins>
    </w:p>
    <w:p>
      <w:pPr>
        <w:pStyle w:val="Normal"/>
        <w:autoSpaceDE w:val="false"/>
        <w:spacing w:lineRule="auto" w:line="240" w:before="0" w:after="0"/>
        <w:rPr>
          <w:rFonts w:cs="r_ansi"/>
          <w:ins w:id="442" w:author="Fred Altman" w:date="2017-06-14T08:54:00Z"/>
        </w:rPr>
      </w:pPr>
      <w:ins w:id="441" w:author="Fred Altman" w:date="2017-06-14T08:54:00Z">
        <w:r>
          <w:rPr>
            <w:rFonts w:cs="r_ansi"/>
          </w:rPr>
        </w:r>
      </w:ins>
    </w:p>
    <w:p>
      <w:pPr>
        <w:pStyle w:val="Normal"/>
        <w:autoSpaceDE w:val="false"/>
        <w:spacing w:lineRule="auto" w:line="240" w:before="0" w:after="0"/>
        <w:rPr>
          <w:ins w:id="445" w:author="Fred Altman" w:date="2017-06-14T08:54:00Z"/>
        </w:rPr>
      </w:pPr>
      <w:ins w:id="443" w:author="Fred Altman" w:date="2017-06-14T08:54:00Z">
        <w:r>
          <w:rPr>
            <w:rFonts w:cs="r_ansi" w:ascii="r_ansi" w:hAnsi="r_ansi"/>
            <w:bCs/>
            <w:sz w:val="18"/>
            <w:szCs w:val="18"/>
            <w:u w:val="single"/>
          </w:rPr>
          <w:t>ERA List - Worklist</w:t>
        </w:r>
      </w:ins>
      <w:ins w:id="444" w:author="Fred Altman" w:date="2017-06-14T08:54:00Z">
        <w:r>
          <w:rPr>
            <w:rFonts w:cs="r_ansi" w:ascii="r_ansi" w:hAnsi="r_ansi"/>
            <w:sz w:val="18"/>
            <w:szCs w:val="18"/>
            <w:u w:val="single"/>
          </w:rPr>
          <w:t xml:space="preserve">           Jun 05, 2017@09:25:06          Page:    1 of 4487 </w:t>
        </w:r>
      </w:ins>
    </w:p>
    <w:p>
      <w:pPr>
        <w:pStyle w:val="Normal"/>
        <w:autoSpaceDE w:val="false"/>
        <w:spacing w:lineRule="auto" w:line="240" w:before="0" w:after="0"/>
        <w:rPr>
          <w:rFonts w:ascii="r_ansi" w:hAnsi="r_ansi" w:cs="r_ansi"/>
          <w:sz w:val="18"/>
          <w:szCs w:val="18"/>
          <w:ins w:id="447" w:author="Fred Altman" w:date="2017-06-14T08:54:00Z"/>
        </w:rPr>
      </w:pPr>
      <w:ins w:id="446" w:author="Fred Altman" w:date="2017-06-14T08:54:00Z">
        <w:r>
          <w:rPr>
            <w:rFonts w:cs="r_ansi" w:ascii="r_ansi" w:hAnsi="r_ansi"/>
            <w:sz w:val="18"/>
            <w:szCs w:val="18"/>
          </w:rPr>
          <w:t>SELECTED MATCH STATUS: BOTH              POST STATUS     : BOTH</w:t>
        </w:r>
      </w:ins>
    </w:p>
    <w:p>
      <w:pPr>
        <w:pStyle w:val="Normal"/>
        <w:autoSpaceDE w:val="false"/>
        <w:spacing w:lineRule="auto" w:line="240" w:before="0" w:after="0"/>
        <w:rPr>
          <w:ins w:id="450" w:author="Fred Altman" w:date="2017-06-14T08:54:00Z"/>
        </w:rPr>
      </w:pPr>
      <w:ins w:id="448" w:author="Fred Altman" w:date="2017-06-14T08:54:00Z">
        <w:r>
          <w:rPr>
            <w:rFonts w:eastAsia="r_ansi" w:cs="r_ansi" w:ascii="r_ansi" w:hAnsi="r_ansi"/>
            <w:sz w:val="18"/>
            <w:szCs w:val="18"/>
          </w:rPr>
          <w:t xml:space="preserve">           </w:t>
        </w:r>
      </w:ins>
      <w:ins w:id="449" w:author="Fred Altman" w:date="2017-06-14T08:54:00Z">
        <w:r>
          <w:rPr>
            <w:rFonts w:cs="r_ansi" w:ascii="r_ansi" w:hAnsi="r_ansi"/>
            <w:sz w:val="18"/>
            <w:szCs w:val="18"/>
          </w:rPr>
          <w:t>DATE RANGE: 9/11/14-6/5/17    AUTO-POSTING    : BOTH</w:t>
        </w:r>
      </w:ins>
    </w:p>
    <w:p>
      <w:pPr>
        <w:pStyle w:val="Normal"/>
        <w:autoSpaceDE w:val="false"/>
        <w:spacing w:lineRule="auto" w:line="240" w:before="0" w:after="0"/>
        <w:rPr>
          <w:rFonts w:ascii="r_ansi" w:hAnsi="r_ansi" w:cs="r_ansi"/>
          <w:sz w:val="18"/>
          <w:szCs w:val="18"/>
          <w:ins w:id="453" w:author="Fred Altman" w:date="2017-06-14T08:54:00Z"/>
        </w:rPr>
      </w:pPr>
      <w:ins w:id="451" w:author="Fred Altman" w:date="2017-06-14T08:54:00Z">
        <w:r>
          <w:rPr>
            <w:rFonts w:eastAsia="r_ansi" w:cs="r_ansi" w:ascii="r_ansi" w:hAnsi="r_ansi"/>
            <w:sz w:val="18"/>
            <w:szCs w:val="18"/>
          </w:rPr>
          <w:t xml:space="preserve">          </w:t>
        </w:r>
      </w:ins>
      <w:ins w:id="452" w:author="Fred Altman" w:date="2017-06-14T08:54:00Z">
        <w:r>
          <w:rPr>
            <w:rFonts w:cs="r_ansi" w:ascii="r_ansi" w:hAnsi="r_ansi"/>
            <w:sz w:val="18"/>
            <w:szCs w:val="18"/>
          </w:rPr>
          <w:t>ALL PAYERS                     PHARMACY/MEDICAL: BOTH</w:t>
        </w:r>
      </w:ins>
    </w:p>
    <w:p>
      <w:pPr>
        <w:pStyle w:val="Normal"/>
        <w:autoSpaceDE w:val="false"/>
        <w:spacing w:lineRule="auto" w:line="240" w:before="0" w:after="0"/>
        <w:rPr>
          <w:rFonts w:ascii="r_ansi" w:hAnsi="r_ansi" w:cs="r_ansi"/>
          <w:sz w:val="18"/>
          <w:szCs w:val="18"/>
          <w:ins w:id="455" w:author="Fred Altman" w:date="2017-06-14T08:54:00Z"/>
        </w:rPr>
      </w:pPr>
      <w:ins w:id="454" w:author="Fred Altman" w:date="2017-06-14T08:54:00Z">
        <w:r>
          <w:rPr>
            <w:rFonts w:cs="r_ansi" w:ascii="r_ansi" w:hAnsi="r_ansi"/>
            <w:sz w:val="18"/>
            <w:szCs w:val="18"/>
          </w:rPr>
          <w:t>#       ERA #            Trace#</w:t>
        </w:r>
      </w:ins>
    </w:p>
    <w:p>
      <w:pPr>
        <w:pStyle w:val="Normal"/>
        <w:autoSpaceDE w:val="false"/>
        <w:spacing w:lineRule="auto" w:line="240" w:before="0" w:after="0"/>
        <w:rPr>
          <w:ins w:id="459" w:author="Fred Altman" w:date="2017-06-14T08:54:00Z"/>
        </w:rPr>
      </w:pPr>
      <w:ins w:id="456" w:author="Fred Altman" w:date="2017-06-14T08:54:00Z">
        <w:r>
          <w:rPr>
            <w:rFonts w:eastAsia="r_ansi" w:cs="r_ansi" w:ascii="r_ansi" w:hAnsi="r_ansi"/>
            <w:sz w:val="18"/>
            <w:szCs w:val="18"/>
            <w:u w:val="single"/>
          </w:rPr>
          <w:t xml:space="preserve">        </w:t>
        </w:r>
      </w:ins>
      <w:ins w:id="457" w:author="Fred Altman" w:date="2017-06-14T08:54:00Z">
        <w:r>
          <w:rPr>
            <w:rFonts w:cs="r_ansi" w:ascii="r_ansi" w:hAnsi="r_ansi"/>
            <w:sz w:val="18"/>
            <w:szCs w:val="18"/>
            <w:u w:val="single"/>
          </w:rPr>
          <w:t>PAYER NAME/MATCH STATUS</w:t>
        </w:r>
      </w:ins>
      <w:ins w:id="458" w:author="Fred Altman" w:date="2017-06-14T08:54:00Z">
        <w:r>
          <w:rPr>
            <w:rFonts w:cs="r_ansi" w:ascii="r_ansi" w:hAnsi="r_ansi"/>
            <w:sz w:val="18"/>
            <w:szCs w:val="18"/>
            <w:u w:val="single"/>
          </w:rPr>
          <w:t xml:space="preserve">             ERA PAID DT  TOT AMT PAID   DT REC'D</w:t>
        </w:r>
      </w:ins>
    </w:p>
    <w:p>
      <w:pPr>
        <w:pStyle w:val="Normal"/>
        <w:autoSpaceDE w:val="false"/>
        <w:spacing w:lineRule="auto" w:line="240" w:before="0" w:after="0"/>
        <w:rPr>
          <w:rFonts w:ascii="r_ansi" w:hAnsi="r_ansi" w:cs="r_ansi"/>
          <w:sz w:val="18"/>
          <w:szCs w:val="18"/>
          <w:ins w:id="461" w:author="Fred Altman" w:date="2017-06-14T08:54:00Z"/>
        </w:rPr>
      </w:pPr>
      <w:ins w:id="460" w:author="Fred Altman" w:date="2017-06-14T08:54:00Z">
        <w:r>
          <w:rPr>
            <w:rFonts w:cs="r_ansi" w:ascii="r_ansi" w:hAnsi="r_ansi"/>
            <w:sz w:val="18"/>
            <w:szCs w:val="18"/>
          </w:rPr>
          <w:t xml:space="preserve">1       80933       62279037                                                    </w:t>
        </w:r>
      </w:ins>
    </w:p>
    <w:p>
      <w:pPr>
        <w:pStyle w:val="Normal"/>
        <w:autoSpaceDE w:val="false"/>
        <w:spacing w:lineRule="auto" w:line="240" w:before="0" w:after="0"/>
        <w:rPr>
          <w:rFonts w:ascii="r_ansi" w:hAnsi="r_ansi" w:cs="r_ansi"/>
          <w:sz w:val="18"/>
          <w:szCs w:val="18"/>
          <w:ins w:id="464" w:author="Fred Altman" w:date="2017-06-14T08:54:00Z"/>
        </w:rPr>
      </w:pPr>
      <w:ins w:id="462" w:author="Fred Altman" w:date="2017-06-14T08:54:00Z">
        <w:r>
          <w:rPr>
            <w:rFonts w:eastAsia="r_ansi" w:cs="r_ansi" w:ascii="r_ansi" w:hAnsi="r_ansi"/>
            <w:sz w:val="18"/>
            <w:szCs w:val="18"/>
          </w:rPr>
          <w:t xml:space="preserve">                                         </w:t>
        </w:r>
      </w:ins>
      <w:ins w:id="463" w:author="Fred Altman" w:date="2017-06-14T08:54:00Z">
        <w:r>
          <w:rPr>
            <w:rFonts w:cs="r_ansi" w:ascii="r_ansi" w:hAnsi="r_ansi"/>
            <w:sz w:val="18"/>
            <w:szCs w:val="18"/>
          </w:rPr>
          <w:t xml:space="preserve">9/11/14            35.56       9/11/14 </w:t>
        </w:r>
      </w:ins>
    </w:p>
    <w:p>
      <w:pPr>
        <w:pStyle w:val="Normal"/>
        <w:autoSpaceDE w:val="false"/>
        <w:spacing w:lineRule="auto" w:line="240" w:before="0" w:after="0"/>
        <w:rPr>
          <w:ins w:id="467" w:author="Fred Altman" w:date="2017-06-14T08:54:00Z"/>
        </w:rPr>
      </w:pPr>
      <w:ins w:id="465" w:author="Fred Altman" w:date="2017-06-14T08:54:00Z">
        <w:r>
          <w:rPr>
            <w:rFonts w:eastAsia="r_ansi" w:cs="r_ansi" w:ascii="r_ansi" w:hAnsi="r_ansi"/>
            <w:sz w:val="18"/>
            <w:szCs w:val="18"/>
          </w:rPr>
          <w:t xml:space="preserve">        </w:t>
        </w:r>
      </w:ins>
      <w:ins w:id="466" w:author="Fred Altman" w:date="2017-06-14T08:54:00Z">
        <w:r>
          <w:rPr>
            <w:rFonts w:cs="r_ansi" w:ascii="r_ansi" w:hAnsi="r_ansi"/>
            <w:sz w:val="18"/>
            <w:szCs w:val="18"/>
          </w:rPr>
          <w:t xml:space="preserve">WOODMEN OF WORLD                    APPROX # EEOBs: 1                   </w:t>
        </w:r>
      </w:ins>
    </w:p>
    <w:p>
      <w:pPr>
        <w:pStyle w:val="Normal"/>
        <w:autoSpaceDE w:val="false"/>
        <w:spacing w:lineRule="auto" w:line="240" w:before="0" w:after="0"/>
        <w:rPr>
          <w:ins w:id="470" w:author="Fred Altman" w:date="2017-06-14T08:54:00Z"/>
        </w:rPr>
      </w:pPr>
      <w:ins w:id="468" w:author="Fred Altman" w:date="2017-06-14T08:54:00Z">
        <w:r>
          <w:rPr>
            <w:rFonts w:eastAsia="r_ansi" w:cs="r_ansi" w:ascii="r_ansi" w:hAnsi="r_ansi"/>
            <w:sz w:val="18"/>
            <w:szCs w:val="18"/>
          </w:rPr>
          <w:t xml:space="preserve">        </w:t>
        </w:r>
      </w:ins>
      <w:ins w:id="469" w:author="Fred Altman" w:date="2017-06-14T08:54:00Z">
        <w:r>
          <w:rPr>
            <w:rFonts w:cs="r_ansi" w:ascii="r_ansi" w:hAnsi="r_ansi"/>
            <w:sz w:val="18"/>
            <w:szCs w:val="18"/>
          </w:rPr>
          <w:t xml:space="preserve">MATCHED TO PAPER CHECK              (CHECK PAYMENT EXPECTED) </w:t>
        </w:r>
      </w:ins>
    </w:p>
    <w:p>
      <w:pPr>
        <w:pStyle w:val="Normal"/>
        <w:autoSpaceDE w:val="false"/>
        <w:spacing w:lineRule="auto" w:line="240" w:before="0" w:after="0"/>
        <w:rPr>
          <w:rFonts w:ascii="r_ansi" w:hAnsi="r_ansi" w:eastAsia="r_ansi" w:cs="r_ansi"/>
          <w:sz w:val="18"/>
          <w:szCs w:val="18"/>
          <w:ins w:id="472" w:author="Fred Altman" w:date="2017-06-14T08:54:00Z"/>
        </w:rPr>
      </w:pPr>
      <w:ins w:id="471" w:author="Fred Altman" w:date="2017-06-14T08:54:00Z">
        <w:r>
          <w:rPr>
            <w:rFonts w:eastAsia="r_ansi" w:cs="r_ansi" w:ascii="r_ansi" w:hAnsi="r_ansi"/>
            <w:sz w:val="18"/>
            <w:szCs w:val="18"/>
          </w:rPr>
          <w:t xml:space="preserve">                                                                                </w:t>
        </w:r>
      </w:ins>
    </w:p>
    <w:p>
      <w:pPr>
        <w:pStyle w:val="Normal"/>
        <w:autoSpaceDE w:val="false"/>
        <w:spacing w:lineRule="auto" w:line="240" w:before="0" w:after="0"/>
        <w:rPr>
          <w:rFonts w:ascii="r_ansi" w:hAnsi="r_ansi" w:cs="r_ansi"/>
          <w:sz w:val="18"/>
          <w:szCs w:val="18"/>
          <w:ins w:id="474" w:author="Fred Altman" w:date="2017-06-14T08:54:00Z"/>
        </w:rPr>
      </w:pPr>
      <w:ins w:id="473" w:author="Fred Altman" w:date="2017-06-14T08:54:00Z">
        <w:r>
          <w:rPr>
            <w:rFonts w:cs="r_ansi" w:ascii="r_ansi" w:hAnsi="r_ansi"/>
            <w:sz w:val="18"/>
            <w:szCs w:val="18"/>
          </w:rPr>
          <w:t xml:space="preserve">2       80934       66857074                                                    </w:t>
        </w:r>
      </w:ins>
    </w:p>
    <w:p>
      <w:pPr>
        <w:pStyle w:val="Normal"/>
        <w:autoSpaceDE w:val="false"/>
        <w:spacing w:lineRule="auto" w:line="240" w:before="0" w:after="0"/>
        <w:rPr>
          <w:rFonts w:ascii="r_ansi" w:hAnsi="r_ansi" w:cs="r_ansi"/>
          <w:sz w:val="18"/>
          <w:szCs w:val="18"/>
          <w:ins w:id="477" w:author="Fred Altman" w:date="2017-06-14T08:54:00Z"/>
        </w:rPr>
      </w:pPr>
      <w:ins w:id="475" w:author="Fred Altman" w:date="2017-06-14T08:54:00Z">
        <w:r>
          <w:rPr>
            <w:rFonts w:eastAsia="r_ansi" w:cs="r_ansi" w:ascii="r_ansi" w:hAnsi="r_ansi"/>
            <w:sz w:val="18"/>
            <w:szCs w:val="18"/>
          </w:rPr>
          <w:t xml:space="preserve">                                         </w:t>
        </w:r>
      </w:ins>
      <w:ins w:id="476" w:author="Fred Altman" w:date="2017-06-14T08:54:00Z">
        <w:r>
          <w:rPr>
            <w:rFonts w:cs="r_ansi" w:ascii="r_ansi" w:hAnsi="r_ansi"/>
            <w:sz w:val="18"/>
            <w:szCs w:val="18"/>
          </w:rPr>
          <w:t xml:space="preserve">9/11/14            60.39       9/11/14 </w:t>
        </w:r>
      </w:ins>
    </w:p>
    <w:p>
      <w:pPr>
        <w:pStyle w:val="Normal"/>
        <w:autoSpaceDE w:val="false"/>
        <w:spacing w:lineRule="auto" w:line="240" w:before="0" w:after="0"/>
        <w:rPr>
          <w:ins w:id="480" w:author="Fred Altman" w:date="2017-06-14T08:54:00Z"/>
        </w:rPr>
      </w:pPr>
      <w:ins w:id="478" w:author="Fred Altman" w:date="2017-06-14T08:54:00Z">
        <w:r>
          <w:rPr>
            <w:rFonts w:eastAsia="r_ansi" w:cs="r_ansi" w:ascii="r_ansi" w:hAnsi="r_ansi"/>
            <w:sz w:val="18"/>
            <w:szCs w:val="18"/>
          </w:rPr>
          <w:t xml:space="preserve">        </w:t>
        </w:r>
      </w:ins>
      <w:ins w:id="479" w:author="Fred Altman" w:date="2017-06-14T08:54:00Z">
        <w:r>
          <w:rPr>
            <w:rFonts w:cs="r_ansi" w:ascii="r_ansi" w:hAnsi="r_ansi"/>
            <w:sz w:val="18"/>
            <w:szCs w:val="18"/>
          </w:rPr>
          <w:t xml:space="preserve">UNITED WORLD                        APPROX # EEOBs: 1                   </w:t>
        </w:r>
      </w:ins>
    </w:p>
    <w:p>
      <w:pPr>
        <w:pStyle w:val="Normal"/>
        <w:autoSpaceDE w:val="false"/>
        <w:spacing w:lineRule="auto" w:line="240" w:before="0" w:after="0"/>
        <w:rPr>
          <w:rFonts w:ascii="r_ansi" w:hAnsi="r_ansi" w:cs="r_ansi"/>
          <w:sz w:val="18"/>
          <w:szCs w:val="18"/>
          <w:ins w:id="483" w:author="Fred Altman" w:date="2017-06-14T08:54:00Z"/>
        </w:rPr>
      </w:pPr>
      <w:ins w:id="481" w:author="Fred Altman" w:date="2017-06-14T08:54:00Z">
        <w:r>
          <w:rPr>
            <w:rFonts w:eastAsia="r_ansi" w:cs="r_ansi" w:ascii="r_ansi" w:hAnsi="r_ansi"/>
            <w:sz w:val="18"/>
            <w:szCs w:val="18"/>
          </w:rPr>
          <w:t xml:space="preserve">        </w:t>
        </w:r>
      </w:ins>
      <w:ins w:id="482" w:author="Fred Altman" w:date="2017-06-14T08:54:00Z">
        <w:r>
          <w:rPr>
            <w:rFonts w:cs="r_ansi" w:ascii="r_ansi" w:hAnsi="r_ansi"/>
            <w:sz w:val="18"/>
            <w:szCs w:val="18"/>
          </w:rPr>
          <w:t>MATCHED                             EFT RECEIPT STATUS: ACCEPTED BY FMS</w:t>
        </w:r>
      </w:ins>
    </w:p>
    <w:p>
      <w:pPr>
        <w:pStyle w:val="Normal"/>
        <w:autoSpaceDE w:val="false"/>
        <w:spacing w:lineRule="auto" w:line="240" w:before="0" w:after="0"/>
        <w:rPr>
          <w:rFonts w:ascii="r_ansi" w:hAnsi="r_ansi" w:cs="r_ansi"/>
          <w:sz w:val="18"/>
          <w:szCs w:val="18"/>
          <w:ins w:id="485" w:author="Fred Altman" w:date="2017-06-14T08:54:00Z"/>
        </w:rPr>
      </w:pPr>
      <w:ins w:id="484" w:author="Fred Altman" w:date="2017-06-14T08:54:00Z">
        <w:r>
          <w:rPr>
            <w:rFonts w:cs="r_ansi" w:ascii="r_ansi" w:hAnsi="r_ansi"/>
            <w:sz w:val="18"/>
            <w:szCs w:val="18"/>
          </w:rPr>
        </w:r>
      </w:ins>
    </w:p>
    <w:p>
      <w:pPr>
        <w:pStyle w:val="Normal"/>
        <w:autoSpaceDE w:val="false"/>
        <w:spacing w:lineRule="auto" w:line="240" w:before="0" w:after="0"/>
        <w:rPr>
          <w:ins w:id="487" w:author="Fred Altman" w:date="2017-06-14T08:54:00Z"/>
        </w:rPr>
      </w:pPr>
      <w:ins w:id="486" w:author="Fred Altman" w:date="2017-06-14T08:54:00Z">
        <w:r>
          <w:rPr>
            <w:rFonts w:cs="r_ansi" w:ascii="r_ansi" w:hAnsi="r_ansi"/>
            <w:sz w:val="18"/>
            <w:szCs w:val="18"/>
          </w:rPr>
          <w:t xml:space="preserve">3       80980       NO-PAY-1185                                                 </w:t>
        </w:r>
      </w:ins>
    </w:p>
    <w:p>
      <w:pPr>
        <w:pStyle w:val="Normal"/>
        <w:autoSpaceDE w:val="false"/>
        <w:spacing w:lineRule="auto" w:line="240" w:before="0" w:after="0"/>
        <w:rPr>
          <w:rFonts w:ascii="r_ansi" w:hAnsi="r_ansi" w:cs="r_ansi"/>
          <w:sz w:val="18"/>
          <w:szCs w:val="18"/>
          <w:ins w:id="490" w:author="Fred Altman" w:date="2017-06-14T08:54:00Z"/>
        </w:rPr>
      </w:pPr>
      <w:ins w:id="488" w:author="Fred Altman" w:date="2017-06-14T08:54:00Z">
        <w:r>
          <w:rPr>
            <w:rFonts w:eastAsia="r_ansi" w:cs="r_ansi" w:ascii="r_ansi" w:hAnsi="r_ansi"/>
            <w:sz w:val="18"/>
            <w:szCs w:val="18"/>
          </w:rPr>
          <w:t xml:space="preserve">                                         </w:t>
        </w:r>
      </w:ins>
      <w:ins w:id="489" w:author="Fred Altman" w:date="2017-06-14T08:54:00Z">
        <w:r>
          <w:rPr>
            <w:rFonts w:cs="r_ansi" w:ascii="r_ansi" w:hAnsi="r_ansi"/>
            <w:sz w:val="18"/>
            <w:szCs w:val="18"/>
          </w:rPr>
          <w:t xml:space="preserve">9/12/14             0.00       9/12/14 </w:t>
        </w:r>
      </w:ins>
    </w:p>
    <w:p>
      <w:pPr>
        <w:pStyle w:val="Normal"/>
        <w:autoSpaceDE w:val="false"/>
        <w:spacing w:lineRule="auto" w:line="240" w:before="0" w:after="0"/>
        <w:rPr>
          <w:rFonts w:ascii="r_ansi" w:hAnsi="r_ansi" w:cs="r_ansi"/>
          <w:sz w:val="18"/>
          <w:szCs w:val="18"/>
          <w:ins w:id="493" w:author="Fred Altman" w:date="2017-06-14T08:54:00Z"/>
        </w:rPr>
      </w:pPr>
      <w:ins w:id="491" w:author="Fred Altman" w:date="2017-06-14T08:54:00Z">
        <w:r>
          <w:rPr>
            <w:rFonts w:eastAsia="r_ansi" w:cs="r_ansi" w:ascii="r_ansi" w:hAnsi="r_ansi"/>
            <w:sz w:val="18"/>
            <w:szCs w:val="18"/>
          </w:rPr>
          <w:t xml:space="preserve">            </w:t>
        </w:r>
      </w:ins>
      <w:ins w:id="492" w:author="Fred Altman" w:date="2017-06-14T08:54:00Z">
        <w:r>
          <w:rPr>
            <w:rFonts w:cs="r_ansi" w:ascii="r_ansi" w:hAnsi="r_ansi"/>
            <w:sz w:val="18"/>
            <w:szCs w:val="18"/>
          </w:rPr>
          <w:t xml:space="preserve">HUMANA INC.                     APPROX # EEOBs: 1                   </w:t>
        </w:r>
      </w:ins>
    </w:p>
    <w:p>
      <w:pPr>
        <w:pStyle w:val="Normal"/>
        <w:autoSpaceDE w:val="false"/>
        <w:spacing w:lineRule="auto" w:line="240" w:before="0" w:after="0"/>
        <w:rPr>
          <w:rFonts w:ascii="r_ansi" w:hAnsi="r_ansi" w:cs="r_ansi"/>
          <w:sz w:val="18"/>
          <w:szCs w:val="18"/>
          <w:ins w:id="496" w:author="Fred Altman" w:date="2017-06-14T08:54:00Z"/>
        </w:rPr>
      </w:pPr>
      <w:ins w:id="494" w:author="Fred Altman" w:date="2017-06-14T08:54:00Z">
        <w:r>
          <w:rPr>
            <w:rFonts w:eastAsia="r_ansi" w:cs="r_ansi" w:ascii="r_ansi" w:hAnsi="r_ansi"/>
            <w:sz w:val="18"/>
            <w:szCs w:val="18"/>
          </w:rPr>
          <w:t xml:space="preserve">            </w:t>
        </w:r>
      </w:ins>
      <w:ins w:id="495" w:author="Fred Altman" w:date="2017-06-14T08:54:00Z">
        <w:r>
          <w:rPr>
            <w:rFonts w:cs="r_ansi" w:ascii="r_ansi" w:hAnsi="r_ansi"/>
            <w:sz w:val="18"/>
            <w:szCs w:val="18"/>
          </w:rPr>
          <w:t>MATCH-0 PAYMENT                 (NO PAYMENT EXPECTED</w:t>
        </w:r>
      </w:ins>
    </w:p>
    <w:p>
      <w:pPr>
        <w:pStyle w:val="Normal"/>
        <w:autoSpaceDE w:val="false"/>
        <w:spacing w:lineRule="auto" w:line="240" w:before="0" w:after="0"/>
        <w:rPr>
          <w:rFonts w:ascii="r_ansi" w:hAnsi="r_ansi" w:cs="r_ansi"/>
          <w:sz w:val="18"/>
          <w:szCs w:val="18"/>
          <w:ins w:id="498" w:author="Fred Altman" w:date="2017-06-14T08:54:00Z"/>
        </w:rPr>
      </w:pPr>
      <w:ins w:id="497" w:author="Fred Altman" w:date="2017-06-14T08:54:00Z">
        <w:r>
          <w:rPr>
            <w:rFonts w:cs="r_ansi" w:ascii="r_ansi" w:hAnsi="r_ansi"/>
            <w:sz w:val="18"/>
            <w:szCs w:val="18"/>
          </w:rPr>
        </w:r>
      </w:ins>
    </w:p>
    <w:p>
      <w:pPr>
        <w:pStyle w:val="Normal"/>
        <w:autoSpaceDE w:val="false"/>
        <w:spacing w:lineRule="auto" w:line="240" w:before="0" w:after="0"/>
        <w:rPr>
          <w:rFonts w:cs="r_ansi"/>
          <w:ins w:id="500" w:author="Fred Altman" w:date="2017-06-14T08:54:00Z"/>
        </w:rPr>
      </w:pPr>
      <w:ins w:id="499" w:author="Fred Altman" w:date="2017-06-14T08:54:00Z">
        <w:r>
          <w:rPr>
            <w:rFonts w:cs="r_ansi"/>
          </w:rPr>
        </w:r>
      </w:ins>
    </w:p>
    <w:p>
      <w:pPr>
        <w:pStyle w:val="Normal"/>
        <w:autoSpaceDE w:val="false"/>
        <w:spacing w:lineRule="auto" w:line="240" w:before="0" w:after="0"/>
        <w:rPr>
          <w:rFonts w:cs="r_ansi"/>
          <w:ins w:id="502" w:author="Fred Altman" w:date="2017-06-14T08:54:00Z"/>
        </w:rPr>
      </w:pPr>
      <w:ins w:id="501" w:author="Fred Altman" w:date="2017-06-14T08:54:00Z">
        <w:r>
          <w:rPr>
            <w:rFonts w:cs="r_ansi"/>
          </w:rPr>
          <w:t>New ERA Worklist</w:t>
        </w:r>
      </w:ins>
    </w:p>
    <w:p>
      <w:pPr>
        <w:pStyle w:val="Normal"/>
        <w:autoSpaceDE w:val="false"/>
        <w:spacing w:lineRule="auto" w:line="240" w:before="0" w:after="0"/>
        <w:rPr>
          <w:rFonts w:cs="r_ansi"/>
          <w:ins w:id="504" w:author="Fred Altman" w:date="2017-06-14T08:54:00Z"/>
        </w:rPr>
      </w:pPr>
      <w:ins w:id="503" w:author="Fred Altman" w:date="2017-06-14T08:54:00Z">
        <w:r>
          <w:rPr>
            <w:rFonts w:cs="r_ansi"/>
          </w:rPr>
        </w:r>
      </w:ins>
    </w:p>
    <w:p>
      <w:pPr>
        <w:pStyle w:val="Normal"/>
        <w:autoSpaceDE w:val="false"/>
        <w:spacing w:lineRule="auto" w:line="240" w:before="0" w:after="0"/>
        <w:rPr>
          <w:ins w:id="507" w:author="Fred Altman" w:date="2017-06-14T08:54:00Z"/>
        </w:rPr>
      </w:pPr>
      <w:ins w:id="505" w:author="Fred Altman" w:date="2017-06-14T08:54:00Z">
        <w:r>
          <w:rPr>
            <w:rFonts w:cs="r_ansi" w:ascii="r_ansi" w:hAnsi="r_ansi"/>
            <w:bCs/>
            <w:sz w:val="18"/>
            <w:szCs w:val="18"/>
            <w:u w:val="single"/>
          </w:rPr>
          <w:t>ERA List - Worklist</w:t>
        </w:r>
      </w:ins>
      <w:ins w:id="506" w:author="Fred Altman" w:date="2017-06-14T08:54:00Z">
        <w:r>
          <w:rPr>
            <w:rFonts w:cs="r_ansi" w:ascii="r_ansi" w:hAnsi="r_ansi"/>
            <w:sz w:val="18"/>
            <w:szCs w:val="18"/>
            <w:u w:val="single"/>
          </w:rPr>
          <w:t xml:space="preserve">           Jun 05, 2017@09:25:06          Page:    1 of 4487 </w:t>
        </w:r>
      </w:ins>
    </w:p>
    <w:p>
      <w:pPr>
        <w:pStyle w:val="Normal"/>
        <w:autoSpaceDE w:val="false"/>
        <w:spacing w:lineRule="auto" w:line="240" w:before="0" w:after="0"/>
        <w:rPr>
          <w:rFonts w:ascii="r_ansi" w:hAnsi="r_ansi" w:cs="r_ansi"/>
          <w:sz w:val="18"/>
          <w:szCs w:val="18"/>
          <w:ins w:id="509" w:author="Fred Altman" w:date="2017-06-14T08:54:00Z"/>
        </w:rPr>
      </w:pPr>
      <w:ins w:id="508" w:author="Fred Altman" w:date="2017-06-14T08:54:00Z">
        <w:r>
          <w:rPr>
            <w:rFonts w:cs="r_ansi" w:ascii="r_ansi" w:hAnsi="r_ansi"/>
            <w:sz w:val="18"/>
            <w:szCs w:val="18"/>
          </w:rPr>
          <w:t>SELECTED MATCH STATUS: BOTH              POST STATUS     : BOTH</w:t>
        </w:r>
      </w:ins>
    </w:p>
    <w:p>
      <w:pPr>
        <w:pStyle w:val="Normal"/>
        <w:autoSpaceDE w:val="false"/>
        <w:spacing w:lineRule="auto" w:line="240" w:before="0" w:after="0"/>
        <w:rPr>
          <w:ins w:id="512" w:author="Fred Altman" w:date="2017-06-14T08:54:00Z"/>
        </w:rPr>
      </w:pPr>
      <w:ins w:id="510" w:author="Fred Altman" w:date="2017-06-14T08:54:00Z">
        <w:r>
          <w:rPr>
            <w:rFonts w:eastAsia="r_ansi" w:cs="r_ansi" w:ascii="r_ansi" w:hAnsi="r_ansi"/>
            <w:sz w:val="18"/>
            <w:szCs w:val="18"/>
          </w:rPr>
          <w:t xml:space="preserve">           </w:t>
        </w:r>
      </w:ins>
      <w:ins w:id="511" w:author="Fred Altman" w:date="2017-06-14T08:54:00Z">
        <w:r>
          <w:rPr>
            <w:rFonts w:cs="r_ansi" w:ascii="r_ansi" w:hAnsi="r_ansi"/>
            <w:sz w:val="18"/>
            <w:szCs w:val="18"/>
          </w:rPr>
          <w:t>DATE RANGE: 9/11/14-6/5/17    AUTO-POSTING    : BOTH</w:t>
        </w:r>
      </w:ins>
    </w:p>
    <w:p>
      <w:pPr>
        <w:pStyle w:val="Normal"/>
        <w:autoSpaceDE w:val="false"/>
        <w:spacing w:lineRule="auto" w:line="240" w:before="0" w:after="0"/>
        <w:rPr>
          <w:rFonts w:ascii="r_ansi" w:hAnsi="r_ansi" w:cs="r_ansi"/>
          <w:sz w:val="18"/>
          <w:szCs w:val="18"/>
          <w:ins w:id="515" w:author="Fred Altman" w:date="2017-06-14T08:54:00Z"/>
        </w:rPr>
      </w:pPr>
      <w:ins w:id="513" w:author="Fred Altman" w:date="2017-06-14T08:54:00Z">
        <w:r>
          <w:rPr>
            <w:rFonts w:eastAsia="r_ansi" w:cs="r_ansi" w:ascii="r_ansi" w:hAnsi="r_ansi"/>
            <w:sz w:val="18"/>
            <w:szCs w:val="18"/>
          </w:rPr>
          <w:t xml:space="preserve">          </w:t>
        </w:r>
      </w:ins>
      <w:ins w:id="514" w:author="Fred Altman" w:date="2017-06-14T08:54:00Z">
        <w:r>
          <w:rPr>
            <w:rFonts w:cs="r_ansi" w:ascii="r_ansi" w:hAnsi="r_ansi"/>
            <w:sz w:val="18"/>
            <w:szCs w:val="18"/>
          </w:rPr>
          <w:t>ALL PAYERS                     PHARMACY/MEDICAL: BOTH</w:t>
        </w:r>
      </w:ins>
    </w:p>
    <w:p>
      <w:pPr>
        <w:pStyle w:val="Normal"/>
        <w:autoSpaceDE w:val="false"/>
        <w:spacing w:lineRule="auto" w:line="240" w:before="0" w:after="0"/>
        <w:rPr>
          <w:rFonts w:ascii="r_ansi" w:hAnsi="r_ansi" w:cs="r_ansi"/>
          <w:sz w:val="18"/>
          <w:szCs w:val="18"/>
          <w:ins w:id="517" w:author="Fred Altman" w:date="2017-06-14T08:54:00Z"/>
        </w:rPr>
      </w:pPr>
      <w:ins w:id="516" w:author="Fred Altman" w:date="2017-06-14T08:54:00Z">
        <w:r>
          <w:rPr>
            <w:rFonts w:cs="r_ansi" w:ascii="r_ansi" w:hAnsi="r_ansi"/>
            <w:sz w:val="18"/>
            <w:szCs w:val="18"/>
          </w:rPr>
          <w:t>#       ERA #            Trace#</w:t>
        </w:r>
      </w:ins>
    </w:p>
    <w:p>
      <w:pPr>
        <w:pStyle w:val="Normal"/>
        <w:autoSpaceDE w:val="false"/>
        <w:spacing w:lineRule="auto" w:line="240" w:before="0" w:after="0"/>
        <w:rPr>
          <w:ins w:id="521" w:author="Fred Altman" w:date="2017-06-14T08:54:00Z"/>
        </w:rPr>
      </w:pPr>
      <w:ins w:id="518" w:author="Fred Altman" w:date="2017-06-14T08:54:00Z">
        <w:r>
          <w:rPr>
            <w:rFonts w:eastAsia="r_ansi" w:cs="r_ansi" w:ascii="r_ansi" w:hAnsi="r_ansi"/>
            <w:sz w:val="18"/>
            <w:szCs w:val="18"/>
            <w:u w:val="single"/>
          </w:rPr>
          <w:t xml:space="preserve">        </w:t>
        </w:r>
      </w:ins>
      <w:ins w:id="519" w:author="Fred Altman" w:date="2017-06-14T08:54:00Z">
        <w:r>
          <w:rPr>
            <w:rFonts w:cs="r_ansi" w:ascii="r_ansi" w:hAnsi="r_ansi"/>
            <w:sz w:val="18"/>
            <w:szCs w:val="18"/>
            <w:highlight w:val="yellow"/>
            <w:u w:val="single"/>
          </w:rPr>
          <w:t>PAYER NAME/MATCH STATUS &amp; DATE</w:t>
        </w:r>
      </w:ins>
      <w:ins w:id="520" w:author="Fred Altman" w:date="2017-06-14T08:54:00Z">
        <w:r>
          <w:rPr>
            <w:rFonts w:cs="r_ansi" w:ascii="r_ansi" w:hAnsi="r_ansi"/>
            <w:sz w:val="18"/>
            <w:szCs w:val="18"/>
            <w:u w:val="single"/>
          </w:rPr>
          <w:t xml:space="preserve">      ERA PAID DT  TOT AMT PAID   DT REC'D</w:t>
        </w:r>
      </w:ins>
    </w:p>
    <w:p>
      <w:pPr>
        <w:pStyle w:val="Normal"/>
        <w:autoSpaceDE w:val="false"/>
        <w:spacing w:lineRule="auto" w:line="240" w:before="0" w:after="0"/>
        <w:rPr>
          <w:rFonts w:ascii="r_ansi" w:hAnsi="r_ansi" w:cs="r_ansi"/>
          <w:sz w:val="18"/>
          <w:szCs w:val="18"/>
          <w:ins w:id="523" w:author="Fred Altman" w:date="2017-06-14T08:54:00Z"/>
        </w:rPr>
      </w:pPr>
      <w:ins w:id="522" w:author="Fred Altman" w:date="2017-06-14T08:54:00Z">
        <w:r>
          <w:rPr>
            <w:rFonts w:cs="r_ansi" w:ascii="r_ansi" w:hAnsi="r_ansi"/>
            <w:sz w:val="18"/>
            <w:szCs w:val="18"/>
          </w:rPr>
          <w:t xml:space="preserve">1       80933       62279037                                                    </w:t>
        </w:r>
      </w:ins>
    </w:p>
    <w:p>
      <w:pPr>
        <w:pStyle w:val="Normal"/>
        <w:autoSpaceDE w:val="false"/>
        <w:spacing w:lineRule="auto" w:line="240" w:before="0" w:after="0"/>
        <w:rPr>
          <w:rFonts w:ascii="r_ansi" w:hAnsi="r_ansi" w:cs="r_ansi"/>
          <w:sz w:val="18"/>
          <w:szCs w:val="18"/>
          <w:ins w:id="526" w:author="Fred Altman" w:date="2017-06-14T08:54:00Z"/>
        </w:rPr>
      </w:pPr>
      <w:ins w:id="524" w:author="Fred Altman" w:date="2017-06-14T08:54:00Z">
        <w:r>
          <w:rPr>
            <w:rFonts w:eastAsia="r_ansi" w:cs="r_ansi" w:ascii="r_ansi" w:hAnsi="r_ansi"/>
            <w:sz w:val="18"/>
            <w:szCs w:val="18"/>
          </w:rPr>
          <w:t xml:space="preserve">                                         </w:t>
        </w:r>
      </w:ins>
      <w:ins w:id="525" w:author="Fred Altman" w:date="2017-06-14T08:54:00Z">
        <w:r>
          <w:rPr>
            <w:rFonts w:cs="r_ansi" w:ascii="r_ansi" w:hAnsi="r_ansi"/>
            <w:sz w:val="18"/>
            <w:szCs w:val="18"/>
          </w:rPr>
          <w:t xml:space="preserve">9/11/14            35.56       9/11/14 </w:t>
        </w:r>
      </w:ins>
    </w:p>
    <w:p>
      <w:pPr>
        <w:pStyle w:val="Normal"/>
        <w:autoSpaceDE w:val="false"/>
        <w:spacing w:lineRule="auto" w:line="240" w:before="0" w:after="0"/>
        <w:rPr>
          <w:ins w:id="529" w:author="Fred Altman" w:date="2017-06-14T08:54:00Z"/>
        </w:rPr>
      </w:pPr>
      <w:ins w:id="527" w:author="Fred Altman" w:date="2017-06-14T08:54:00Z">
        <w:r>
          <w:rPr>
            <w:rFonts w:eastAsia="r_ansi" w:cs="r_ansi" w:ascii="r_ansi" w:hAnsi="r_ansi"/>
            <w:sz w:val="18"/>
            <w:szCs w:val="18"/>
          </w:rPr>
          <w:t xml:space="preserve">        </w:t>
        </w:r>
      </w:ins>
      <w:ins w:id="528" w:author="Fred Altman" w:date="2017-06-14T08:54:00Z">
        <w:r>
          <w:rPr>
            <w:rFonts w:cs="r_ansi" w:ascii="r_ansi" w:hAnsi="r_ansi"/>
            <w:sz w:val="18"/>
            <w:szCs w:val="18"/>
          </w:rPr>
          <w:t xml:space="preserve">WOODMEN OF WORLD                    APPROX # EEOBs: 1                   </w:t>
        </w:r>
      </w:ins>
    </w:p>
    <w:p>
      <w:pPr>
        <w:pStyle w:val="Normal"/>
        <w:autoSpaceDE w:val="false"/>
        <w:spacing w:lineRule="auto" w:line="240" w:before="0" w:after="0"/>
        <w:rPr>
          <w:ins w:id="537" w:author="Fred Altman" w:date="2017-06-14T08:55:00Z"/>
        </w:rPr>
      </w:pPr>
      <w:ins w:id="530" w:author="Fred Altman" w:date="2017-06-14T08:54:00Z">
        <w:r>
          <w:rPr>
            <w:rFonts w:eastAsia="r_ansi" w:cs="r_ansi" w:ascii="r_ansi" w:hAnsi="r_ansi"/>
            <w:sz w:val="18"/>
            <w:szCs w:val="18"/>
          </w:rPr>
          <w:t xml:space="preserve">        </w:t>
        </w:r>
      </w:ins>
      <w:ins w:id="531" w:author="Fred Altman" w:date="2017-06-14T08:54:00Z">
        <w:r>
          <w:rPr>
            <w:rFonts w:cs="r_ansi" w:ascii="r_ansi" w:hAnsi="r_ansi"/>
            <w:sz w:val="18"/>
            <w:szCs w:val="18"/>
          </w:rPr>
          <w:t xml:space="preserve">MATCHED </w:t>
        </w:r>
      </w:ins>
      <w:ins w:id="532" w:author="Fred Altman" w:date="2017-06-14T08:57:00Z">
        <w:r>
          <w:rPr>
            <w:rFonts w:cs="r_ansi" w:ascii="r_ansi" w:hAnsi="r_ansi"/>
            <w:sz w:val="18"/>
            <w:szCs w:val="18"/>
          </w:rPr>
          <w:t>TO PAPER CHECK</w:t>
        </w:r>
      </w:ins>
      <w:ins w:id="533" w:author="Fred Altman" w:date="2017-06-14T08:55:00Z">
        <w:r>
          <w:rPr>
            <w:rFonts w:cs="r_ansi" w:ascii="r_ansi" w:hAnsi="r_ansi"/>
            <w:sz w:val="18"/>
            <w:szCs w:val="18"/>
          </w:rPr>
          <w:t xml:space="preserve">    </w:t>
        </w:r>
      </w:ins>
      <w:ins w:id="534" w:author="Fred Altman" w:date="2017-06-14T08:57:00Z">
        <w:r>
          <w:rPr>
            <w:rFonts w:cs="r_ansi" w:ascii="r_ansi" w:hAnsi="r_ansi"/>
            <w:sz w:val="18"/>
            <w:szCs w:val="18"/>
            <w:highlight w:val="yellow"/>
          </w:rPr>
          <w:t>0</w:t>
        </w:r>
      </w:ins>
      <w:ins w:id="535" w:author="Fred Altman" w:date="2017-06-14T08:55:00Z">
        <w:r>
          <w:rPr>
            <w:rFonts w:cs="r_ansi" w:ascii="r_ansi" w:hAnsi="r_ansi"/>
            <w:sz w:val="18"/>
            <w:szCs w:val="18"/>
            <w:highlight w:val="yellow"/>
          </w:rPr>
          <w:t>9/11/14</w:t>
        </w:r>
      </w:ins>
      <w:ins w:id="536" w:author="Fred Altman" w:date="2017-06-14T08:55:00Z">
        <w:r>
          <w:rPr>
            <w:rFonts w:cs="r_ansi" w:ascii="r_ansi" w:hAnsi="r_ansi"/>
            <w:sz w:val="18"/>
            <w:szCs w:val="18"/>
          </w:rPr>
          <w:t xml:space="preserve">  (CHECK PAYMENT EXPECTED) </w:t>
        </w:r>
      </w:ins>
    </w:p>
    <w:p>
      <w:pPr>
        <w:pStyle w:val="Normal"/>
        <w:autoSpaceDE w:val="false"/>
        <w:spacing w:lineRule="auto" w:line="240" w:before="0" w:after="0"/>
        <w:rPr>
          <w:rFonts w:ascii="r_ansi" w:hAnsi="r_ansi" w:eastAsia="r_ansi" w:cs="r_ansi"/>
          <w:sz w:val="18"/>
          <w:szCs w:val="18"/>
          <w:ins w:id="539" w:author="Fred Altman" w:date="2017-06-14T08:55:00Z"/>
        </w:rPr>
      </w:pPr>
      <w:ins w:id="538" w:author="Fred Altman" w:date="2017-06-14T08:55:00Z">
        <w:r>
          <w:rPr>
            <w:rFonts w:eastAsia="r_ansi" w:cs="r_ansi" w:ascii="r_ansi" w:hAnsi="r_ansi"/>
            <w:sz w:val="18"/>
            <w:szCs w:val="18"/>
          </w:rPr>
          <w:t xml:space="preserve">                                                                                </w:t>
        </w:r>
      </w:ins>
    </w:p>
    <w:p>
      <w:pPr>
        <w:pStyle w:val="Normal"/>
        <w:autoSpaceDE w:val="false"/>
        <w:spacing w:lineRule="auto" w:line="240" w:before="0" w:after="0"/>
        <w:rPr>
          <w:rFonts w:ascii="r_ansi" w:hAnsi="r_ansi" w:cs="r_ansi"/>
          <w:sz w:val="18"/>
          <w:szCs w:val="18"/>
          <w:ins w:id="541" w:author="Fred Altman" w:date="2017-06-14T08:55:00Z"/>
        </w:rPr>
      </w:pPr>
      <w:ins w:id="540" w:author="Fred Altman" w:date="2017-06-14T08:55:00Z">
        <w:r>
          <w:rPr>
            <w:rFonts w:cs="r_ansi" w:ascii="r_ansi" w:hAnsi="r_ansi"/>
            <w:sz w:val="18"/>
            <w:szCs w:val="18"/>
          </w:rPr>
          <w:t xml:space="preserve">2       80934       66857074                                                    </w:t>
        </w:r>
      </w:ins>
    </w:p>
    <w:p>
      <w:pPr>
        <w:pStyle w:val="Normal"/>
        <w:autoSpaceDE w:val="false"/>
        <w:spacing w:lineRule="auto" w:line="240" w:before="0" w:after="0"/>
        <w:rPr>
          <w:rFonts w:ascii="r_ansi" w:hAnsi="r_ansi" w:cs="r_ansi"/>
          <w:sz w:val="18"/>
          <w:szCs w:val="18"/>
          <w:ins w:id="544" w:author="Fred Altman" w:date="2017-06-14T08:55:00Z"/>
        </w:rPr>
      </w:pPr>
      <w:ins w:id="542" w:author="Fred Altman" w:date="2017-06-14T08:55:00Z">
        <w:r>
          <w:rPr>
            <w:rFonts w:eastAsia="r_ansi" w:cs="r_ansi" w:ascii="r_ansi" w:hAnsi="r_ansi"/>
            <w:sz w:val="18"/>
            <w:szCs w:val="18"/>
          </w:rPr>
          <w:t xml:space="preserve">                                         </w:t>
        </w:r>
      </w:ins>
      <w:ins w:id="543" w:author="Fred Altman" w:date="2017-06-14T08:55:00Z">
        <w:r>
          <w:rPr>
            <w:rFonts w:cs="r_ansi" w:ascii="r_ansi" w:hAnsi="r_ansi"/>
            <w:sz w:val="18"/>
            <w:szCs w:val="18"/>
          </w:rPr>
          <w:t xml:space="preserve">9/11/14            60.39       9/11/14 </w:t>
        </w:r>
      </w:ins>
    </w:p>
    <w:p>
      <w:pPr>
        <w:pStyle w:val="Normal"/>
        <w:autoSpaceDE w:val="false"/>
        <w:spacing w:lineRule="auto" w:line="240" w:before="0" w:after="0"/>
        <w:rPr>
          <w:ins w:id="547" w:author="Fred Altman" w:date="2017-06-14T08:55:00Z"/>
        </w:rPr>
      </w:pPr>
      <w:ins w:id="545" w:author="Fred Altman" w:date="2017-06-14T08:55:00Z">
        <w:r>
          <w:rPr>
            <w:rFonts w:eastAsia="r_ansi" w:cs="r_ansi" w:ascii="r_ansi" w:hAnsi="r_ansi"/>
            <w:sz w:val="18"/>
            <w:szCs w:val="18"/>
          </w:rPr>
          <w:t xml:space="preserve">        </w:t>
        </w:r>
      </w:ins>
      <w:ins w:id="546" w:author="Fred Altman" w:date="2017-06-14T08:55:00Z">
        <w:r>
          <w:rPr>
            <w:rFonts w:cs="r_ansi" w:ascii="r_ansi" w:hAnsi="r_ansi"/>
            <w:sz w:val="18"/>
            <w:szCs w:val="18"/>
          </w:rPr>
          <w:t xml:space="preserve">UNITED WORLD                        APPROX # EEOBs: 1                   </w:t>
        </w:r>
      </w:ins>
    </w:p>
    <w:p>
      <w:pPr>
        <w:pStyle w:val="Normal"/>
        <w:autoSpaceDE w:val="false"/>
        <w:spacing w:lineRule="auto" w:line="240" w:before="0" w:after="0"/>
        <w:rPr>
          <w:rFonts w:ascii="r_ansi" w:hAnsi="r_ansi" w:cs="r_ansi"/>
          <w:sz w:val="18"/>
          <w:szCs w:val="18"/>
          <w:ins w:id="554" w:author="Fred Altman" w:date="2017-06-14T08:55:00Z"/>
        </w:rPr>
      </w:pPr>
      <w:ins w:id="548" w:author="Fred Altman" w:date="2017-06-14T08:55:00Z">
        <w:r>
          <w:rPr>
            <w:rFonts w:eastAsia="r_ansi" w:cs="r_ansi" w:ascii="r_ansi" w:hAnsi="r_ansi"/>
            <w:sz w:val="18"/>
            <w:szCs w:val="18"/>
          </w:rPr>
          <w:t xml:space="preserve">        </w:t>
        </w:r>
      </w:ins>
      <w:ins w:id="549" w:author="Fred Altman" w:date="2017-06-14T08:55:00Z">
        <w:r>
          <w:rPr>
            <w:rFonts w:cs="r_ansi" w:ascii="r_ansi" w:hAnsi="r_ansi"/>
            <w:sz w:val="18"/>
            <w:szCs w:val="18"/>
          </w:rPr>
          <w:t xml:space="preserve">MATCHED               </w:t>
        </w:r>
      </w:ins>
      <w:ins w:id="550" w:author="Fred Altman" w:date="2017-06-14T08:57:00Z">
        <w:r>
          <w:rPr>
            <w:rFonts w:cs="r_ansi" w:ascii="r_ansi" w:hAnsi="r_ansi"/>
            <w:sz w:val="18"/>
            <w:szCs w:val="18"/>
          </w:rPr>
          <w:t xml:space="preserve">    </w:t>
        </w:r>
      </w:ins>
      <w:ins w:id="551" w:author="Fred Altman" w:date="2017-06-14T08:57:00Z">
        <w:r>
          <w:rPr>
            <w:rFonts w:cs="r_ansi" w:ascii="r_ansi" w:hAnsi="r_ansi"/>
            <w:sz w:val="18"/>
            <w:szCs w:val="18"/>
            <w:highlight w:val="yellow"/>
          </w:rPr>
          <w:t>0</w:t>
        </w:r>
      </w:ins>
      <w:ins w:id="552" w:author="Fred Altman" w:date="2017-06-14T08:55:00Z">
        <w:r>
          <w:rPr>
            <w:rFonts w:cs="r_ansi" w:ascii="r_ansi" w:hAnsi="r_ansi"/>
            <w:sz w:val="18"/>
            <w:szCs w:val="18"/>
            <w:highlight w:val="yellow"/>
          </w:rPr>
          <w:t>9/11/14</w:t>
        </w:r>
      </w:ins>
      <w:ins w:id="553" w:author="Fred Altman" w:date="2017-06-14T08:55:00Z">
        <w:r>
          <w:rPr>
            <w:rFonts w:cs="r_ansi" w:ascii="r_ansi" w:hAnsi="r_ansi"/>
            <w:sz w:val="18"/>
            <w:szCs w:val="18"/>
          </w:rPr>
          <w:t xml:space="preserve">  EFT RECEIPT STATUS: ACCEPTED BY FMS</w:t>
        </w:r>
      </w:ins>
    </w:p>
    <w:p>
      <w:pPr>
        <w:pStyle w:val="Normal"/>
        <w:autoSpaceDE w:val="false"/>
        <w:spacing w:lineRule="auto" w:line="240" w:before="0" w:after="0"/>
        <w:rPr>
          <w:rFonts w:ascii="r_ansi" w:hAnsi="r_ansi" w:cs="r_ansi"/>
          <w:sz w:val="18"/>
          <w:szCs w:val="18"/>
          <w:ins w:id="556" w:author="Fred Altman" w:date="2017-06-14T08:55:00Z"/>
        </w:rPr>
      </w:pPr>
      <w:ins w:id="555" w:author="Fred Altman" w:date="2017-06-14T08:55:00Z">
        <w:r>
          <w:rPr>
            <w:rFonts w:cs="r_ansi" w:ascii="r_ansi" w:hAnsi="r_ansi"/>
            <w:sz w:val="18"/>
            <w:szCs w:val="18"/>
          </w:rPr>
        </w:r>
      </w:ins>
    </w:p>
    <w:p>
      <w:pPr>
        <w:pStyle w:val="Normal"/>
        <w:autoSpaceDE w:val="false"/>
        <w:spacing w:lineRule="auto" w:line="240" w:before="0" w:after="0"/>
        <w:rPr>
          <w:ins w:id="558" w:author="Fred Altman" w:date="2017-06-14T08:55:00Z"/>
        </w:rPr>
      </w:pPr>
      <w:ins w:id="557" w:author="Fred Altman" w:date="2017-06-14T08:55:00Z">
        <w:r>
          <w:rPr>
            <w:rFonts w:cs="r_ansi" w:ascii="r_ansi" w:hAnsi="r_ansi"/>
            <w:sz w:val="18"/>
            <w:szCs w:val="18"/>
          </w:rPr>
          <w:t xml:space="preserve">3       80980       NO-PAY-1185                                                 </w:t>
        </w:r>
      </w:ins>
    </w:p>
    <w:p>
      <w:pPr>
        <w:pStyle w:val="Normal"/>
        <w:autoSpaceDE w:val="false"/>
        <w:spacing w:lineRule="auto" w:line="240" w:before="0" w:after="0"/>
        <w:rPr>
          <w:rFonts w:ascii="r_ansi" w:hAnsi="r_ansi" w:cs="r_ansi"/>
          <w:sz w:val="18"/>
          <w:szCs w:val="18"/>
          <w:ins w:id="561" w:author="Fred Altman" w:date="2017-06-14T08:55:00Z"/>
        </w:rPr>
      </w:pPr>
      <w:ins w:id="559" w:author="Fred Altman" w:date="2017-06-14T08:55:00Z">
        <w:r>
          <w:rPr>
            <w:rFonts w:eastAsia="r_ansi" w:cs="r_ansi" w:ascii="r_ansi" w:hAnsi="r_ansi"/>
            <w:sz w:val="18"/>
            <w:szCs w:val="18"/>
          </w:rPr>
          <w:t xml:space="preserve">                                         </w:t>
        </w:r>
      </w:ins>
      <w:ins w:id="560" w:author="Fred Altman" w:date="2017-06-14T08:55:00Z">
        <w:r>
          <w:rPr>
            <w:rFonts w:cs="r_ansi" w:ascii="r_ansi" w:hAnsi="r_ansi"/>
            <w:sz w:val="18"/>
            <w:szCs w:val="18"/>
          </w:rPr>
          <w:t xml:space="preserve">9/12/14             0.00       9/12/14 </w:t>
        </w:r>
      </w:ins>
    </w:p>
    <w:p>
      <w:pPr>
        <w:pStyle w:val="Normal"/>
        <w:autoSpaceDE w:val="false"/>
        <w:spacing w:lineRule="auto" w:line="240" w:before="0" w:after="0"/>
        <w:rPr>
          <w:rFonts w:ascii="r_ansi" w:hAnsi="r_ansi" w:cs="r_ansi"/>
          <w:sz w:val="18"/>
          <w:szCs w:val="18"/>
          <w:ins w:id="564" w:author="Fred Altman" w:date="2017-06-14T08:55:00Z"/>
        </w:rPr>
      </w:pPr>
      <w:ins w:id="562" w:author="Fred Altman" w:date="2017-06-14T08:55:00Z">
        <w:r>
          <w:rPr>
            <w:rFonts w:eastAsia="r_ansi" w:cs="r_ansi" w:ascii="r_ansi" w:hAnsi="r_ansi"/>
            <w:sz w:val="18"/>
            <w:szCs w:val="18"/>
          </w:rPr>
          <w:t xml:space="preserve">            </w:t>
        </w:r>
      </w:ins>
      <w:ins w:id="563" w:author="Fred Altman" w:date="2017-06-14T08:55:00Z">
        <w:r>
          <w:rPr>
            <w:rFonts w:cs="r_ansi" w:ascii="r_ansi" w:hAnsi="r_ansi"/>
            <w:sz w:val="18"/>
            <w:szCs w:val="18"/>
          </w:rPr>
          <w:t xml:space="preserve">HUMANA INC.                     APPROX # EEOBs: 1                   </w:t>
        </w:r>
      </w:ins>
    </w:p>
    <w:p>
      <w:pPr>
        <w:pStyle w:val="Normal"/>
        <w:autoSpaceDE w:val="false"/>
        <w:spacing w:lineRule="auto" w:line="240" w:before="0" w:after="0"/>
        <w:ind w:left="0" w:hanging="0"/>
        <w:rPr>
          <w:rFonts w:ascii="r_ansi" w:hAnsi="r_ansi" w:cs="r_ansi"/>
          <w:sz w:val="18"/>
          <w:szCs w:val="18"/>
          <w:ins w:id="567" w:author="Fred Altman" w:date="2017-06-14T08:55:00Z"/>
        </w:rPr>
      </w:pPr>
      <w:ins w:id="565" w:author="Fred Altman" w:date="2017-06-14T08:55:00Z">
        <w:r>
          <w:rPr>
            <w:rFonts w:eastAsia="r_ansi" w:cs="r_ansi" w:ascii="r_ansi" w:hAnsi="r_ansi"/>
            <w:sz w:val="18"/>
            <w:szCs w:val="18"/>
          </w:rPr>
          <w:t xml:space="preserve">            </w:t>
        </w:r>
      </w:ins>
      <w:ins w:id="566" w:author="Fred Altman" w:date="2017-06-14T08:55:00Z">
        <w:r>
          <w:rPr>
            <w:rFonts w:cs="r_ansi" w:ascii="r_ansi" w:hAnsi="r_ansi"/>
            <w:sz w:val="18"/>
            <w:szCs w:val="18"/>
          </w:rPr>
          <w:t>MATCH-0 PAYMENT                 (NO PAYMENT EXPECTED</w:t>
        </w:r>
      </w:ins>
    </w:p>
    <w:p>
      <w:pPr>
        <w:pStyle w:val="Normal"/>
        <w:autoSpaceDE w:val="false"/>
        <w:spacing w:lineRule="auto" w:line="240" w:before="0" w:after="0"/>
        <w:ind w:left="0" w:hanging="0"/>
        <w:rPr>
          <w:rFonts w:ascii="r_ansi" w:hAnsi="r_ansi" w:cs="r_ansi"/>
          <w:sz w:val="18"/>
          <w:szCs w:val="18"/>
          <w:ins w:id="569" w:author="Fred Altman" w:date="2017-06-14T08:55:00Z"/>
        </w:rPr>
      </w:pPr>
      <w:ins w:id="568" w:author="Fred Altman" w:date="2017-06-14T08:55:00Z">
        <w:r>
          <w:rPr>
            <w:rFonts w:cs="r_ansi" w:ascii="r_ansi" w:hAnsi="r_ansi"/>
            <w:sz w:val="18"/>
            <w:szCs w:val="18"/>
          </w:rPr>
        </w:r>
      </w:ins>
    </w:p>
    <w:p>
      <w:pPr>
        <w:pStyle w:val="Normal"/>
        <w:autoSpaceDE w:val="false"/>
        <w:spacing w:lineRule="auto" w:line="240" w:before="0" w:after="0"/>
        <w:ind w:left="0" w:hanging="0"/>
        <w:rPr>
          <w:rFonts w:cs="r_ansi"/>
        </w:rPr>
      </w:pPr>
      <w:r>
        <w:rPr>
          <w:rFonts w:cs="r_ansi"/>
        </w:rPr>
      </w:r>
    </w:p>
    <w:p>
      <w:pPr>
        <w:pStyle w:val="TextBody"/>
        <w:rPr/>
      </w:pPr>
      <w:r>
        <w:rPr>
          <w:b/>
        </w:rPr>
        <w:t>Resolution – Added Changed Objects</w:t>
      </w:r>
    </w:p>
    <w:p>
      <w:pPr>
        <w:pStyle w:val="TextBody"/>
        <w:rPr>
          <w:rFonts w:eastAsia="Calibri"/>
          <w:b/>
          <w:b/>
          <w:lang w:eastAsia="en-US"/>
        </w:rPr>
      </w:pPr>
      <w:r>
        <w:rPr>
          <w:rFonts w:eastAsia="Calibri"/>
          <w:b/>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ins w:id="570" w:author="Fred Altman" w:date="2017-06-14T08:59:00Z">
              <w:r>
                <w:rPr>
                  <w:b/>
                </w:rPr>
                <w:t>RCDEWL7</w:t>
              </w:r>
            </w:ins>
            <w:del w:id="571" w:author="Fred Altman" w:date="2017-06-14T08:59:00Z">
              <w:r>
                <w:rPr>
                  <w:rFonts w:cs="Times New Roman" w:ascii="Times New Roman" w:hAnsi="Times New Roman"/>
                </w:rPr>
                <w:delText>RCDPEDAR</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434445421"/>
            <w:bookmarkStart w:id="1" w:name="__Fieldmark__0_2434445421"/>
            <w:bookmarkEnd w:id="1"/>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434445421"/>
            <w:bookmarkStart w:id="3" w:name="__Fieldmark__1_2434445421"/>
            <w:bookmarkEnd w:id="3"/>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434445421"/>
            <w:bookmarkStart w:id="5" w:name="__Fieldmark__2_2434445421"/>
            <w:bookmarkEnd w:id="5"/>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2434445421"/>
            <w:bookmarkStart w:id="7" w:name="__Fieldmark__3_2434445421"/>
            <w:bookmarkEnd w:id="7"/>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 xml:space="preserve">RCDPE EDI LOCKBOX </w:t>
            </w:r>
            <w:ins w:id="572" w:author="Fred Altman" w:date="2017-06-14T09:44:00Z">
              <w:r>
                <w:rPr>
                  <w:rFonts w:cs="Garamond" w:ascii="Garamond" w:hAnsi="Garamond"/>
                </w:rPr>
                <w:t>WORKLIST</w:t>
              </w:r>
            </w:ins>
            <w:del w:id="573" w:author="Fred Altman" w:date="2017-06-14T09:44:00Z">
              <w:r>
                <w:rPr/>
                <w:delText>ACT REPORT</w:delText>
              </w:r>
            </w:del>
            <w:del w:id="574" w:author="Fred Altman" w:date="2017-06-14T09:44:00Z">
              <w:r>
                <w:rPr>
                  <w:rFonts w:cs="Garamond" w:ascii="Garamond" w:hAnsi="Garamond"/>
                </w:rPr>
                <w:delText xml:space="preserve"> </w:delText>
              </w:r>
            </w:del>
          </w:p>
        </w:tc>
      </w:tr>
    </w:tbl>
    <w:p>
      <w:pPr>
        <w:pStyle w:val="Normal"/>
        <w:rPr/>
      </w:pPr>
      <w:r>
        <w:rPr/>
      </w:r>
    </w:p>
    <w:p>
      <w:pPr>
        <w:pStyle w:val="Normal"/>
        <w:rPr>
          <w:del w:id="576" w:author="Fred Altman" w:date="2017-06-14T09:44:00Z"/>
        </w:rPr>
      </w:pPr>
      <w:del w:id="575" w:author="Fred Altman" w:date="2017-06-14T09:44:00Z">
        <w:r>
          <w:rPr/>
        </w:r>
      </w:del>
    </w:p>
    <w:p>
      <w:pPr>
        <w:pStyle w:val="Normal"/>
        <w:rPr>
          <w:del w:id="578" w:author="Fred Altman" w:date="2017-06-14T09:44:00Z"/>
        </w:rPr>
      </w:pPr>
      <w:del w:id="577" w:author="Fred Altman" w:date="2017-06-14T09:44:00Z">
        <w:r>
          <w:rPr/>
        </w:r>
      </w:del>
    </w:p>
    <w:p>
      <w:pPr>
        <w:pStyle w:val="Normal"/>
        <w:rPr>
          <w:del w:id="580" w:author="Fred Altman" w:date="2017-06-14T09:44:00Z"/>
        </w:rPr>
      </w:pPr>
      <w:del w:id="579" w:author="Fred Altman" w:date="2017-06-14T09:44:00Z">
        <w:r>
          <w:rPr/>
        </w:r>
      </w:del>
    </w:p>
    <w:p>
      <w:pPr>
        <w:pStyle w:val="Normal"/>
        <w:rPr>
          <w:del w:id="582" w:author="Fred Altman" w:date="2017-06-14T09:44:00Z"/>
        </w:rPr>
      </w:pPr>
      <w:del w:id="581" w:author="Fred Altman" w:date="2017-06-14T09:44:00Z">
        <w:r>
          <w:rPr/>
        </w:r>
      </w:del>
    </w:p>
    <w:p>
      <w:pPr>
        <w:pStyle w:val="Normal"/>
        <w:rPr/>
      </w:pPr>
      <w:r>
        <w:rPr/>
      </w:r>
    </w:p>
    <w:tbl>
      <w:tblPr>
        <w:tblW w:w="4950" w:type="pct"/>
        <w:jc w:val="left"/>
        <w:tblInd w:w="-96" w:type="dxa"/>
        <w:tblLayout w:type="fixed"/>
        <w:tblCellMar>
          <w:top w:w="0" w:type="dxa"/>
          <w:left w:w="108" w:type="dxa"/>
          <w:bottom w:w="0" w:type="dxa"/>
          <w:right w:w="108" w:type="dxa"/>
        </w:tblCellMar>
      </w:tblPr>
      <w:tblGrid>
        <w:gridCol w:w="2467"/>
        <w:gridCol w:w="2503"/>
        <w:gridCol w:w="4296"/>
      </w:tblGrid>
      <w:tr>
        <w:trPr>
          <w:tblHeader w:val="true"/>
          <w:trHeight w:val="318" w:hRule="atLeast"/>
          <w:cantSplit w:val="true"/>
        </w:trPr>
        <w:tc>
          <w:tcPr>
            <w:tcW w:w="246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50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429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46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rPr>
            </w:pPr>
            <w:r>
              <w:rPr>
                <w:rFonts w:cs="Times New Roman" w:ascii="r_ansi" w:hAnsi="r_ansi"/>
              </w:rPr>
              <w:t>RCDPE</w:t>
            </w:r>
            <w:ins w:id="583" w:author="Fred Altman" w:date="2017-06-14T12:08:00Z">
              <w:r>
                <w:rPr>
                  <w:rFonts w:cs="Times New Roman" w:ascii="r_ansi" w:hAnsi="r_ansi"/>
                </w:rPr>
                <w:t>M2</w:t>
              </w:r>
            </w:ins>
            <w:del w:id="584" w:author="Fred Altman" w:date="2017-06-14T12:08:00Z">
              <w:r>
                <w:rPr>
                  <w:rFonts w:cs="Times New Roman" w:ascii="r_ansi" w:hAnsi="r_ansi"/>
                </w:rPr>
                <w:delText>AR1</w:delText>
              </w:r>
            </w:del>
          </w:p>
          <w:p>
            <w:pPr>
              <w:pStyle w:val="TableText"/>
              <w:rPr>
                <w:rFonts w:ascii="r_ansi" w:hAnsi="r_ansi" w:cs="Times New Roman"/>
              </w:rPr>
            </w:pPr>
            <w:r>
              <w:rPr>
                <w:rFonts w:cs="Times New Roman" w:ascii="r_ansi" w:hAnsi="r_ansi"/>
              </w:rPr>
              <w:t>RCDPE</w:t>
            </w:r>
            <w:ins w:id="585" w:author="Fred Altman" w:date="2017-06-14T12:08:00Z">
              <w:r>
                <w:rPr>
                  <w:rFonts w:cs="Times New Roman" w:ascii="r_ansi" w:hAnsi="r_ansi"/>
                </w:rPr>
                <w:t>WL</w:t>
              </w:r>
            </w:ins>
            <w:del w:id="586" w:author="Fred Altman" w:date="2017-06-14T12:08:00Z">
              <w:r>
                <w:rPr>
                  <w:rFonts w:cs="Times New Roman" w:ascii="r_ansi" w:hAnsi="r_ansi"/>
                </w:rPr>
                <w:delText>AR2</w:delText>
              </w:r>
            </w:del>
          </w:p>
          <w:p>
            <w:pPr>
              <w:pStyle w:val="TableText"/>
              <w:rPr>
                <w:rFonts w:ascii="r_ansi" w:hAnsi="r_ansi" w:cs="Times New Roman"/>
              </w:rPr>
            </w:pPr>
            <w:r>
              <w:rPr>
                <w:rFonts w:cs="Times New Roman" w:ascii="r_ansi" w:hAnsi="r_ansi"/>
              </w:rPr>
              <w:t>RCDPE</w:t>
            </w:r>
            <w:ins w:id="587" w:author="Fred Altman" w:date="2017-06-14T12:08:00Z">
              <w:r>
                <w:rPr>
                  <w:rFonts w:cs="Times New Roman" w:ascii="r_ansi" w:hAnsi="r_ansi"/>
                </w:rPr>
                <w:t>WL8</w:t>
              </w:r>
            </w:ins>
            <w:del w:id="588" w:author="Fred Altman" w:date="2017-06-14T12:08:00Z">
              <w:r>
                <w:rPr>
                  <w:rFonts w:cs="Times New Roman" w:ascii="r_ansi" w:hAnsi="r_ansi"/>
                </w:rPr>
                <w:delText>LAR</w:delText>
              </w:r>
            </w:del>
          </w:p>
          <w:p>
            <w:pPr>
              <w:pStyle w:val="TableText"/>
              <w:rPr>
                <w:ins w:id="590" w:author="Fred Altman" w:date="2017-06-14T12:08:00Z"/>
              </w:rPr>
            </w:pPr>
            <w:r>
              <w:rPr>
                <w:rFonts w:cs="Times New Roman" w:ascii="r_ansi" w:hAnsi="r_ansi"/>
              </w:rPr>
              <w:t>RCDPE</w:t>
            </w:r>
            <w:ins w:id="589" w:author="Fred Altman" w:date="2017-06-14T12:08:00Z">
              <w:r>
                <w:rPr>
                  <w:rFonts w:cs="Times New Roman" w:ascii="r_ansi" w:hAnsi="r_ansi"/>
                </w:rPr>
                <w:t>WLP</w:t>
              </w:r>
            </w:ins>
          </w:p>
          <w:p>
            <w:pPr>
              <w:pStyle w:val="TableText"/>
              <w:widowControl/>
              <w:bidi w:val="0"/>
              <w:spacing w:before="60" w:after="60"/>
              <w:rPr>
                <w:rFonts w:ascii="r_ansi" w:hAnsi="r_ansi" w:cs="Times New Roman"/>
              </w:rPr>
            </w:pPr>
            <w:ins w:id="591" w:author="Fred Altman" w:date="2017-06-14T12:08:00Z">
              <w:r>
                <w:rPr>
                  <w:rFonts w:cs="Times New Roman" w:ascii="r_ansi" w:hAnsi="r_ansi"/>
                </w:rPr>
                <w:t>RCDPRU</w:t>
              </w:r>
            </w:ins>
            <w:del w:id="592" w:author="Fred Altman" w:date="2017-06-14T12:08:00Z">
              <w:r>
                <w:rPr>
                  <w:rFonts w:cs="Times New Roman" w:ascii="r_ansi" w:hAnsi="r_ansi"/>
                </w:rPr>
                <w:delText>M1</w:delText>
              </w:r>
            </w:del>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20"/>
                <w:szCs w:val="20"/>
              </w:rPr>
            </w:pPr>
            <w:ins w:id="593" w:author="Fred Altman" w:date="2017-06-14T12:10:00Z">
              <w:r>
                <w:rPr>
                  <w:rFonts w:cs="r_ansi" w:ascii="r_ansi" w:hAnsi="r_ansi"/>
                  <w:sz w:val="20"/>
                  <w:szCs w:val="20"/>
                </w:rPr>
                <w:t>$$</w:t>
              </w:r>
            </w:ins>
            <w:del w:id="594" w:author="Fred Altman" w:date="2017-06-14T12:09:00Z">
              <w:r>
                <w:rPr>
                  <w:rFonts w:cs="r_ansi" w:ascii="r_ansi" w:hAnsi="r_ansi"/>
                  <w:sz w:val="20"/>
                  <w:szCs w:val="20"/>
                </w:rPr>
                <w:delText>ASKLM^RCDPEARL</w:delText>
              </w:r>
            </w:del>
            <w:ins w:id="595" w:author="Fred Altman" w:date="2017-06-14T12:09:00Z">
              <w:r>
                <w:rPr>
                  <w:rFonts w:cs="r_ansi" w:ascii="r_ansi" w:hAnsi="r_ansi"/>
                  <w:sz w:val="20"/>
                  <w:szCs w:val="20"/>
                </w:rPr>
                <w:t>UNBAL^RCDPEAP1</w:t>
              </w:r>
            </w:ins>
          </w:p>
          <w:p>
            <w:pPr>
              <w:pStyle w:val="Normal"/>
              <w:autoSpaceDE w:val="false"/>
              <w:spacing w:lineRule="auto" w:line="240" w:before="0" w:after="0"/>
              <w:rPr>
                <w:rFonts w:ascii="r_ansi" w:hAnsi="r_ansi" w:cs="r_ansi"/>
                <w:sz w:val="20"/>
                <w:szCs w:val="20"/>
              </w:rPr>
            </w:pPr>
            <w:del w:id="596" w:author="Fred Altman" w:date="2017-06-14T12:10:00Z">
              <w:r>
                <w:rPr>
                  <w:rFonts w:cs="r_ansi" w:ascii="r_ansi" w:hAnsi="r_ansi"/>
                  <w:sz w:val="20"/>
                  <w:szCs w:val="20"/>
                </w:rPr>
                <w:delText>$$ENDORPRT^RCDPEARL</w:delText>
              </w:r>
            </w:del>
            <w:ins w:id="597" w:author="Fred Altman" w:date="2017-06-14T12:10:00Z">
              <w:r>
                <w:rPr>
                  <w:rFonts w:cs="r_ansi" w:ascii="r_ansi" w:hAnsi="r_ansi"/>
                  <w:sz w:val="20"/>
                  <w:szCs w:val="20"/>
                </w:rPr>
                <w:t>$$UP^RCDPEARL</w:t>
              </w:r>
            </w:ins>
          </w:p>
          <w:p>
            <w:pPr>
              <w:pStyle w:val="Normal"/>
              <w:autoSpaceDE w:val="false"/>
              <w:spacing w:lineRule="auto" w:line="240" w:before="0" w:after="0"/>
              <w:rPr>
                <w:rFonts w:ascii="r_ansi" w:hAnsi="r_ansi" w:cs="r_ansi"/>
                <w:sz w:val="20"/>
                <w:szCs w:val="20"/>
              </w:rPr>
            </w:pPr>
            <w:del w:id="598" w:author="Fred Altman" w:date="2017-06-14T12:10:00Z">
              <w:r>
                <w:rPr>
                  <w:rFonts w:cs="r_ansi" w:ascii="r_ansi" w:hAnsi="r_ansi"/>
                  <w:sz w:val="20"/>
                  <w:szCs w:val="20"/>
                </w:rPr>
                <w:delText>ASK^RCDPEARL</w:delText>
              </w:r>
            </w:del>
            <w:ins w:id="599" w:author="Fred Altman" w:date="2017-06-14T12:10:00Z">
              <w:r>
                <w:rPr>
                  <w:rFonts w:cs="r_ansi" w:ascii="r_ansi" w:hAnsi="r_ansi"/>
                  <w:sz w:val="20"/>
                  <w:szCs w:val="20"/>
                </w:rPr>
                <w:t>DISP^RCDPEWL</w:t>
              </w:r>
            </w:ins>
          </w:p>
          <w:p>
            <w:pPr>
              <w:pStyle w:val="Normal"/>
              <w:autoSpaceDE w:val="false"/>
              <w:spacing w:lineRule="auto" w:line="240" w:before="0" w:after="0"/>
              <w:rPr>
                <w:rFonts w:ascii="r_ansi" w:hAnsi="r_ansi" w:cs="r_ansi"/>
                <w:sz w:val="20"/>
                <w:szCs w:val="20"/>
              </w:rPr>
            </w:pPr>
            <w:del w:id="600" w:author="Fred Altman" w:date="2017-06-14T12:10:00Z">
              <w:r>
                <w:rPr>
                  <w:rFonts w:cs="r_ansi" w:ascii="r_ansi" w:hAnsi="r_ansi"/>
                  <w:sz w:val="20"/>
                  <w:szCs w:val="20"/>
                </w:rPr>
                <w:delText>LMRPT^RCDPEARL</w:delText>
              </w:r>
            </w:del>
            <w:ins w:id="601" w:author="Fred Altman" w:date="2017-06-14T12:10:00Z">
              <w:r>
                <w:rPr>
                  <w:rFonts w:cs="r_ansi" w:ascii="r_ansi" w:hAnsi="r_ansi"/>
                  <w:sz w:val="20"/>
                  <w:szCs w:val="20"/>
                </w:rPr>
                <w:t>$$FILTER^RCDPEWL0</w:t>
              </w:r>
            </w:ins>
          </w:p>
          <w:p>
            <w:pPr>
              <w:pStyle w:val="Normal"/>
              <w:autoSpaceDE w:val="false"/>
              <w:spacing w:lineRule="auto" w:line="240" w:before="0" w:after="0"/>
              <w:rPr>
                <w:rFonts w:ascii="r_ansi" w:hAnsi="r_ansi" w:cs="r_ansi"/>
                <w:sz w:val="20"/>
                <w:szCs w:val="20"/>
              </w:rPr>
            </w:pPr>
            <w:del w:id="602" w:author="Fred Altman" w:date="2017-06-14T12:10:00Z">
              <w:r>
                <w:rPr>
                  <w:rFonts w:cs="r_ansi" w:ascii="r_ansi" w:hAnsi="r_ansi"/>
                  <w:sz w:val="20"/>
                  <w:szCs w:val="20"/>
                </w:rPr>
                <w:delText>RPT2^RCDPEDA2</w:delText>
              </w:r>
            </w:del>
            <w:ins w:id="603" w:author="Fred Altman" w:date="2017-06-14T12:10:00Z">
              <w:r>
                <w:rPr>
                  <w:rFonts w:cs="r_ansi" w:ascii="r_ansi" w:hAnsi="r_ansi"/>
                  <w:sz w:val="20"/>
                  <w:szCs w:val="20"/>
                </w:rPr>
                <w:t>PRERA^RCDPEWL0</w:t>
              </w:r>
            </w:ins>
          </w:p>
          <w:p>
            <w:pPr>
              <w:pStyle w:val="Normal"/>
              <w:autoSpaceDE w:val="false"/>
              <w:spacing w:lineRule="auto" w:line="240" w:before="0" w:after="0"/>
              <w:rPr>
                <w:rFonts w:ascii="r_ansi" w:hAnsi="r_ansi" w:cs="r_ansi"/>
                <w:sz w:val="20"/>
                <w:szCs w:val="20"/>
              </w:rPr>
            </w:pPr>
            <w:del w:id="604" w:author="Fred Altman" w:date="2017-06-14T12:10:00Z">
              <w:r>
                <w:rPr>
                  <w:rFonts w:cs="r_ansi" w:ascii="r_ansi" w:hAnsi="r_ansi"/>
                  <w:sz w:val="20"/>
                  <w:szCs w:val="20"/>
                </w:rPr>
                <w:delText>HDR^RCDPEDA3</w:delText>
              </w:r>
            </w:del>
            <w:ins w:id="605" w:author="Fred Altman" w:date="2017-06-14T12:10:00Z">
              <w:r>
                <w:rPr>
                  <w:rFonts w:cs="r_ansi" w:ascii="r_ansi" w:hAnsi="r_ansi"/>
                  <w:sz w:val="20"/>
                  <w:szCs w:val="20"/>
                </w:rPr>
                <w:t>$$HASADJ^RCDPEWL8</w:t>
              </w:r>
            </w:ins>
          </w:p>
          <w:p>
            <w:pPr>
              <w:pStyle w:val="Normal"/>
              <w:autoSpaceDE w:val="false"/>
              <w:spacing w:lineRule="auto" w:line="240" w:before="0" w:after="0"/>
              <w:rPr>
                <w:rFonts w:ascii="r_ansi" w:hAnsi="r_ansi" w:cs="r_ansi"/>
                <w:sz w:val="20"/>
                <w:szCs w:val="20"/>
              </w:rPr>
            </w:pPr>
            <w:del w:id="606" w:author="Fred Altman" w:date="2017-06-14T12:11:00Z">
              <w:r>
                <w:rPr>
                  <w:rFonts w:cs="r_ansi" w:ascii="r_ansi" w:hAnsi="r_ansi"/>
                  <w:sz w:val="20"/>
                  <w:szCs w:val="20"/>
                </w:rPr>
                <w:delText>LMHDR^RCDPEDA3</w:delText>
              </w:r>
            </w:del>
            <w:ins w:id="607" w:author="Fred Altman" w:date="2017-06-14T12:11:00Z">
              <w:r>
                <w:rPr>
                  <w:rFonts w:cs="r_ansi" w:ascii="r_ansi" w:hAnsi="r_ansi"/>
                  <w:sz w:val="20"/>
                  <w:szCs w:val="20"/>
                </w:rPr>
                <w:t>SELBAT^RCDPEWL8</w:t>
              </w:r>
            </w:ins>
          </w:p>
          <w:p>
            <w:pPr>
              <w:pStyle w:val="Normal"/>
              <w:autoSpaceDE w:val="false"/>
              <w:spacing w:lineRule="auto" w:line="240" w:before="0" w:after="0"/>
              <w:rPr>
                <w:rFonts w:ascii="r_ansi" w:hAnsi="r_ansi" w:cs="r_ansi"/>
                <w:sz w:val="20"/>
                <w:szCs w:val="20"/>
              </w:rPr>
            </w:pPr>
            <w:del w:id="608" w:author="Fred Altman" w:date="2017-06-14T12:11:00Z">
              <w:r>
                <w:rPr>
                  <w:rFonts w:cs="r_ansi" w:ascii="r_ansi" w:hAnsi="r_ansi"/>
                  <w:sz w:val="20"/>
                  <w:szCs w:val="20"/>
                </w:rPr>
                <w:delText>SL^RCDPEDA3</w:delText>
              </w:r>
            </w:del>
            <w:ins w:id="609" w:author="Fred Altman" w:date="2017-06-14T12:11:00Z">
              <w:r>
                <w:rPr>
                  <w:rFonts w:cs="r_ansi" w:ascii="r_ansi" w:hAnsi="r_ansi"/>
                  <w:sz w:val="20"/>
                  <w:szCs w:val="20"/>
                </w:rPr>
                <w:t>$$CTEEOB^RCDPEWLB</w:t>
              </w:r>
            </w:ins>
          </w:p>
          <w:p>
            <w:pPr>
              <w:pStyle w:val="Normal"/>
              <w:autoSpaceDE w:val="false"/>
              <w:spacing w:lineRule="auto" w:line="240" w:before="0" w:after="0"/>
              <w:rPr>
                <w:rFonts w:ascii="r_ansi" w:hAnsi="r_ansi" w:cs="r_ansi"/>
                <w:sz w:val="20"/>
                <w:szCs w:val="20"/>
              </w:rPr>
            </w:pPr>
            <w:del w:id="610" w:author="Fred Altman" w:date="2017-06-14T12:11:00Z">
              <w:r>
                <w:rPr>
                  <w:rFonts w:cs="r_ansi" w:ascii="r_ansi" w:hAnsi="r_ansi"/>
                  <w:sz w:val="20"/>
                  <w:szCs w:val="20"/>
                </w:rPr>
                <w:delText>TOTSDAY^RCDPEDA3</w:delText>
              </w:r>
            </w:del>
            <w:ins w:id="611" w:author="Fred Altman" w:date="2017-06-14T12:11:00Z">
              <w:r>
                <w:rPr>
                  <w:rFonts w:cs="r_ansi" w:ascii="r_ansi" w:hAnsi="r_ansi"/>
                  <w:sz w:val="20"/>
                  <w:szCs w:val="20"/>
                </w:rPr>
                <w:t>$$AGEDEFTS^RCDPEWLP</w:t>
              </w:r>
            </w:ins>
          </w:p>
          <w:p>
            <w:pPr>
              <w:pStyle w:val="Normal"/>
              <w:autoSpaceDE w:val="false"/>
              <w:spacing w:lineRule="auto" w:line="240" w:before="0" w:after="0"/>
              <w:rPr>
                <w:rFonts w:ascii="r_ansi" w:hAnsi="r_ansi" w:cs="r_ansi"/>
                <w:sz w:val="20"/>
                <w:szCs w:val="20"/>
              </w:rPr>
            </w:pPr>
            <w:del w:id="612" w:author="Fred Altman" w:date="2017-06-14T12:11:00Z">
              <w:r>
                <w:rPr>
                  <w:rFonts w:cs="r_ansi" w:ascii="r_ansi" w:hAnsi="r_ansi"/>
                  <w:sz w:val="20"/>
                  <w:szCs w:val="20"/>
                </w:rPr>
                <w:delText>TOTSF^RCDPEDA3</w:delText>
              </w:r>
            </w:del>
            <w:ins w:id="613" w:author="Fred Altman" w:date="2017-06-14T12:11:00Z">
              <w:r>
                <w:rPr>
                  <w:rFonts w:cs="r_ansi" w:ascii="r_ansi" w:hAnsi="r_ansi"/>
                  <w:sz w:val="20"/>
                  <w:szCs w:val="20"/>
                </w:rPr>
                <w:t>$$PHARM^RCDPEWLP</w:t>
              </w:r>
            </w:ins>
          </w:p>
          <w:p>
            <w:pPr>
              <w:pStyle w:val="Normal"/>
              <w:autoSpaceDE w:val="false"/>
              <w:spacing w:lineRule="auto" w:line="240" w:before="0" w:after="0"/>
              <w:rPr>
                <w:rFonts w:ascii="r_ansi" w:hAnsi="r_ansi" w:cs="r_ansi"/>
                <w:sz w:val="20"/>
                <w:szCs w:val="20"/>
              </w:rPr>
            </w:pPr>
            <w:del w:id="614" w:author="Fred Altman" w:date="2017-06-14T12:11:00Z">
              <w:r>
                <w:rPr>
                  <w:rFonts w:cs="r_ansi" w:ascii="r_ansi" w:hAnsi="r_ansi"/>
                  <w:sz w:val="20"/>
                  <w:szCs w:val="20"/>
                </w:rPr>
                <w:delText>$$ERASTA^RCDPEM3</w:delText>
              </w:r>
            </w:del>
            <w:ins w:id="615" w:author="Fred Altman" w:date="2017-06-14T12:11:00Z">
              <w:r>
                <w:rPr>
                  <w:rFonts w:cs="r_ansi" w:ascii="r_ansi" w:hAnsi="r_ansi"/>
                  <w:sz w:val="20"/>
                  <w:szCs w:val="20"/>
                </w:rPr>
                <w:t>$$XCEPT^RCDPEWLP</w:t>
              </w:r>
            </w:ins>
          </w:p>
          <w:p>
            <w:pPr>
              <w:pStyle w:val="Normal"/>
              <w:autoSpaceDE w:val="false"/>
              <w:spacing w:lineRule="auto" w:line="240" w:before="0" w:after="0"/>
              <w:rPr>
                <w:rFonts w:ascii="r_ansi" w:hAnsi="r_ansi" w:cs="r_ansi"/>
                <w:sz w:val="20"/>
                <w:szCs w:val="20"/>
              </w:rPr>
            </w:pPr>
            <w:del w:id="616" w:author="Fred Altman" w:date="2017-06-14T12:12:00Z">
              <w:r>
                <w:rPr>
                  <w:rFonts w:cs="r_ansi" w:ascii="r_ansi" w:hAnsi="r_ansi"/>
                  <w:sz w:val="20"/>
                  <w:szCs w:val="20"/>
                </w:rPr>
                <w:delText>$$GETPAY^RCDPEM9</w:delText>
              </w:r>
            </w:del>
            <w:ins w:id="617" w:author="Fred Altman" w:date="2017-06-14T12:12:00Z">
              <w:r>
                <w:rPr>
                  <w:rFonts w:cs="r_ansi" w:ascii="r_ansi" w:hAnsi="r_ansi"/>
                  <w:sz w:val="20"/>
                  <w:szCs w:val="20"/>
                </w:rPr>
                <w:t>EXCDENY^RCDPEWLP</w:t>
              </w:r>
            </w:ins>
          </w:p>
          <w:p>
            <w:pPr>
              <w:pStyle w:val="Normal"/>
              <w:autoSpaceDE w:val="false"/>
              <w:spacing w:lineRule="auto" w:line="240" w:before="0" w:after="0"/>
              <w:rPr>
                <w:rFonts w:ascii="r_ansi" w:hAnsi="r_ansi" w:cs="r_ansi"/>
                <w:sz w:val="20"/>
                <w:szCs w:val="20"/>
              </w:rPr>
            </w:pPr>
            <w:del w:id="618" w:author="Fred Altman" w:date="2017-06-14T12:12:00Z">
              <w:r>
                <w:rPr>
                  <w:rFonts w:cs="r_ansi" w:ascii="r_ansi" w:hAnsi="r_ansi"/>
                  <w:sz w:val="20"/>
                  <w:szCs w:val="20"/>
                </w:rPr>
                <w:delText>DIVISION^VAUTOMA</w:delText>
              </w:r>
            </w:del>
            <w:ins w:id="619" w:author="Fred Altman" w:date="2017-06-14T12:12:00Z">
              <w:r>
                <w:rPr>
                  <w:rFonts w:cs="r_ansi" w:ascii="r_ansi" w:hAnsi="r_ansi"/>
                  <w:sz w:val="20"/>
                  <w:szCs w:val="20"/>
                </w:rPr>
                <w:t>$$FNSSTAT^RCDPEUREC</w:t>
              </w:r>
            </w:ins>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621" w:author="Fred Altman" w:date="2017-06-14T12:39:00Z"/>
              </w:rPr>
            </w:pPr>
            <w:ins w:id="620" w:author="Fred Altman" w:date="2017-06-14T12:39:00Z">
              <w:r>
                <w:rPr>
                  <w:rFonts w:cs="r_ansi" w:ascii="r_ansi" w:hAnsi="r_ansi"/>
                  <w:sz w:val="18"/>
                  <w:szCs w:val="18"/>
                </w:rPr>
                <w:t>.</w:t>
              </w:r>
            </w:ins>
          </w:p>
          <w:p>
            <w:pPr>
              <w:pStyle w:val="Normal"/>
              <w:spacing w:before="60" w:after="60"/>
              <w:rPr>
                <w:rFonts w:ascii="r_ansi" w:hAnsi="r_ansi" w:cs="r_ansi"/>
                <w:sz w:val="18"/>
                <w:szCs w:val="18"/>
                <w:ins w:id="623" w:author="Fred Altman" w:date="2017-06-14T12:39:00Z"/>
              </w:rPr>
            </w:pPr>
            <w:ins w:id="622" w:author="Fred Altman" w:date="2017-06-14T12:39:00Z">
              <w:r>
                <w:rPr>
                  <w:rFonts w:cs="r_ansi" w:ascii="r_ansi" w:hAnsi="r_ansi"/>
                  <w:sz w:val="18"/>
                  <w:szCs w:val="18"/>
                </w:rPr>
                <w:t>.</w:t>
              </w:r>
            </w:ins>
          </w:p>
          <w:p>
            <w:pPr>
              <w:pStyle w:val="Normal"/>
              <w:spacing w:before="60" w:after="60"/>
              <w:rPr>
                <w:rFonts w:ascii="r_ansi" w:hAnsi="r_ansi" w:cs="r_ansi"/>
                <w:sz w:val="18"/>
                <w:szCs w:val="18"/>
                <w:ins w:id="625" w:author="Fred Altman" w:date="2017-06-14T12:39:00Z"/>
              </w:rPr>
            </w:pPr>
            <w:ins w:id="624" w:author="Fred Altman" w:date="2017-06-14T12:39:00Z">
              <w:r>
                <w:rPr>
                  <w:rFonts w:cs="r_ansi" w:ascii="r_ansi" w:hAnsi="r_ansi"/>
                  <w:sz w:val="18"/>
                  <w:szCs w:val="18"/>
                </w:rPr>
                <w:t>.</w:t>
              </w:r>
            </w:ins>
          </w:p>
          <w:p>
            <w:pPr>
              <w:pStyle w:val="Normal"/>
              <w:spacing w:before="60" w:after="60"/>
              <w:rPr>
                <w:rFonts w:ascii="r_ansi" w:hAnsi="r_ansi" w:cs="r_ansi"/>
                <w:sz w:val="18"/>
                <w:szCs w:val="18"/>
                <w:ins w:id="660" w:author="Fred Altman" w:date="2017-06-14T12:39:00Z"/>
              </w:rPr>
            </w:pPr>
            <w:ins w:id="626" w:author="Fred Altman" w:date="2017-06-14T12:39:00Z">
              <w:r>
                <w:rPr>
                  <w:rFonts w:cs="r_ansi" w:ascii="r_ansi" w:hAnsi="r_ansi"/>
                  <w:color w:val="000000"/>
                  <w:sz w:val="18"/>
                  <w:szCs w:val="18"/>
                </w:rPr>
                <w:t>EXTRACT(RCSRT1,RCSRT2,RCT) ; Extract the data</w:t>
              </w:r>
            </w:ins>
            <w:ins w:id="627" w:author="Fred Altman" w:date="2017-06-14T12:39:00Z">
              <w:r>
                <w:rPr>
                  <w:rFonts w:cs="r_ansi" w:ascii="r_ansi" w:hAnsi="r_ansi"/>
                  <w:sz w:val="18"/>
                  <w:szCs w:val="18"/>
                </w:rPr>
                <w:br/>
                <w:t> ; RCSRT1 = data value at 1st sort level</w:t>
                <w:br/>
                <w:t> ; RCSRT2 = data value at 2nd sort level</w:t>
                <w:br/>
                <w:t> ; RCT = running entry counter - returned if passed by ref</w:t>
                <w:br/>
                <w:t> N AUTOCOMP,FIRST,RC0,RCEFT,RCEXCEP,RCPOST,RCSTAT,RCZ,X,XX,Z,Z0 ;PRCA*4.5*318 Variable XX added</w:t>
                <w:br/>
                <w:t> S RCZ=0 F  S RCZ=$O(^TMP($J,"RCERA_LIST",RCSRT1,RCSRT2,RCZ)) Q:'RCZ  D</w:t>
                <w:br/>
                <w:t> . S RCT=RCT+1</w:t>
              </w:r>
            </w:ins>
            <w:ins w:id="628" w:author="Fred Altman" w:date="2017-06-14T12:39:00Z">
              <w:r>
                <w:rPr>
                  <w:rFonts w:cs="r_ansi" w:ascii="r_ansi" w:hAnsi="r_ansi"/>
                  <w:color w:val="000000"/>
                  <w:sz w:val="18"/>
                  <w:szCs w:val="18"/>
                </w:rPr>
                <w:t>,RC0=$G(^RCY(344.4,RCZ,0))</w:t>
              </w:r>
            </w:ins>
            <w:ins w:id="629" w:author="Fred Altman" w:date="2017-06-14T12:39:00Z">
              <w:r>
                <w:rPr>
                  <w:rFonts w:cs="r_ansi" w:ascii="r_ansi" w:hAnsi="r_ansi"/>
                  <w:sz w:val="18"/>
                  <w:szCs w:val="18"/>
                </w:rPr>
                <w:br/>
                <w:t> . S RCEFT=+$</w:t>
              </w:r>
            </w:ins>
            <w:ins w:id="630" w:author="Fred Altman" w:date="2017-06-14T12:39:00Z">
              <w:r>
                <w:rPr>
                  <w:rFonts w:cs="r_ansi" w:ascii="r_ansi" w:hAnsi="r_ansi"/>
                  <w:color w:val="000000"/>
                  <w:sz w:val="18"/>
                  <w:szCs w:val="18"/>
                </w:rPr>
                <w:t>O(^RCY(344.31,"AERA",RCZ,0))</w:t>
              </w:r>
            </w:ins>
            <w:ins w:id="631" w:author="Fred Altman" w:date="2017-06-14T12:39:00Z">
              <w:r>
                <w:rPr>
                  <w:rFonts w:cs="r_ansi" w:ascii="r_ansi" w:hAnsi="r_ansi"/>
                  <w:sz w:val="18"/>
                  <w:szCs w:val="18"/>
                </w:rPr>
                <w:br/>
                <w:t> . S RCEXCEP=$$XCEPT^</w:t>
              </w:r>
            </w:ins>
            <w:ins w:id="632" w:author="Fred Altman" w:date="2017-06-14T12:39:00Z">
              <w:r>
                <w:rPr>
                  <w:rFonts w:cs="r_ansi" w:ascii="r_ansi" w:hAnsi="r_ansi"/>
                  <w:color w:val="000000"/>
                  <w:sz w:val="18"/>
                  <w:szCs w:val="18"/>
                </w:rPr>
                <w:t>RCDPEWLP(RCZ) ; prca*4.5*298 assignment of ERA exception flag</w:t>
              </w:r>
            </w:ins>
            <w:ins w:id="633" w:author="Fred Altman" w:date="2017-06-14T12:39:00Z">
              <w:r>
                <w:rPr>
                  <w:rFonts w:cs="r_ansi" w:ascii="r_ansi" w:hAnsi="r_ansi"/>
                  <w:sz w:val="18"/>
                  <w:szCs w:val="18"/>
                </w:rPr>
                <w:br/>
                <w:t> . S AUTOCOMP=$S($P($G(^RCY(344.4,RCZ,4)),U,2)=2:"A",1:"") ;</w:t>
              </w:r>
            </w:ins>
            <w:ins w:id="634" w:author="Fred Altman" w:date="2017-06-14T12:39:00Z">
              <w:r>
                <w:rPr>
                  <w:rFonts w:cs="r_ansi" w:ascii="r_ansi" w:hAnsi="r_ansi"/>
                  <w:color w:val="000000"/>
                  <w:sz w:val="18"/>
                  <w:szCs w:val="18"/>
                </w:rPr>
                <w:t>prca*4.5*298 AUTO-POSTED COMPLETE indicator ("A")</w:t>
              </w:r>
            </w:ins>
            <w:ins w:id="635" w:author="Fred Altman" w:date="2017-06-14T12:39:00Z">
              <w:r>
                <w:rPr>
                  <w:rFonts w:cs="r_ansi" w:ascii="r_ansi" w:hAnsi="r_ansi"/>
                  <w:sz w:val="18"/>
                  <w:szCs w:val="18"/>
                </w:rPr>
                <w:br/>
                <w:t> . S RCSTAT=$S('RCEFT:U_$S($P(RC0,U,15)="CHK":"(CHECK PAYMENT EXPECTED)",$P(RC0,U,15)="NON":"(NO PAYMENT EXPECTED)",$P(RC0,U,9)=2:"(CHECK PAYMENT CHOSEN)",1:"N/A"),1:$$FMSSTAT^RCDPUREC(+$P($G(^RCY(344.31,RCEFT,0)),U,9)))</w:t>
                <w:br/>
                <w:t> . S RCPOST=$</w:t>
              </w:r>
            </w:ins>
            <w:ins w:id="636" w:author="Fred Altman" w:date="2017-06-14T12:39:00Z">
              <w:r>
                <w:rPr>
                  <w:rFonts w:cs="r_ansi" w:ascii="r_ansi" w:hAnsi="r_ansi"/>
                  <w:color w:val="000000"/>
                  <w:sz w:val="18"/>
                  <w:szCs w:val="18"/>
                </w:rPr>
                <w:t>S(RCEFT:"EFT RECEIPT STATUS: ",1:"")_$P(RCSTAT,U,2)</w:t>
              </w:r>
            </w:ins>
            <w:ins w:id="637" w:author="Fred Altman" w:date="2017-06-14T12:39:00Z">
              <w:r>
                <w:rPr>
                  <w:rFonts w:cs="r_ansi" w:ascii="r_ansi" w:hAnsi="r_ansi"/>
                  <w:sz w:val="18"/>
                  <w:szCs w:val="18"/>
                </w:rPr>
                <w:br/>
                <w:t xml:space="preserve"> . </w:t>
              </w:r>
            </w:ins>
            <w:ins w:id="638" w:author="Fred Altman" w:date="2017-06-14T12:39:00Z">
              <w:r>
                <w:rPr>
                  <w:rFonts w:cs="r_ansi" w:ascii="r_ansi" w:hAnsi="r_ansi"/>
                  <w:color w:val="000000"/>
                  <w:sz w:val="18"/>
                  <w:szCs w:val="18"/>
                </w:rPr>
                <w:t>;prca*4.5*298 include Auto-Post Complete indicator and ERA exception flag in $SELECT statement</w:t>
              </w:r>
            </w:ins>
            <w:ins w:id="639" w:author="Fred Altman" w:date="2017-06-14T12:39:00Z">
              <w:r>
                <w:rPr>
                  <w:rFonts w:cs="r_ansi" w:ascii="r_ansi" w:hAnsi="r_ansi"/>
                  <w:sz w:val="18"/>
                  <w:szCs w:val="18"/>
                </w:rPr>
                <w:br/>
                <w:t> . S X=$E(RCT_$J("",5),1,5)_" "_$S(RCEXCEP]"":RCEXCEP,AUTOCOMP]"":AUTOCOMP,$D(^RCY(344.49,RCZ)):" ",1:"-")_$E($P(RC0,U)_$J("",10),1,10)_" "_$E($P(RC0,U,2)_$J("",50),1,50)</w:t>
                <w:br/>
                <w:t> . D SET(X</w:t>
              </w:r>
            </w:ins>
            <w:ins w:id="640" w:author="Fred Altman" w:date="2017-06-14T12:39:00Z">
              <w:r>
                <w:rPr>
                  <w:rFonts w:cs="r_ansi" w:ascii="r_ansi" w:hAnsi="r_ansi"/>
                  <w:color w:val="000000"/>
                  <w:sz w:val="18"/>
                  <w:szCs w:val="18"/>
                </w:rPr>
                <w:t>,RCT,RCZ)</w:t>
              </w:r>
            </w:ins>
            <w:ins w:id="641" w:author="Fred Altman" w:date="2017-06-14T12:39:00Z">
              <w:r>
                <w:rPr>
                  <w:rFonts w:cs="r_ansi" w:ascii="r_ansi" w:hAnsi="r_ansi"/>
                  <w:sz w:val="18"/>
                  <w:szCs w:val="18"/>
                </w:rPr>
                <w:br/>
                <w:t> . S X=$J("",40)_$J($$FMTE^XLFDT($P(RC0,U,7),"2D"),8)_$J("",5)_$J(+$P(RC0,U,5),12,2)</w:t>
                <w:br/>
                <w:t> . S $E(X</w:t>
              </w:r>
            </w:ins>
            <w:ins w:id="642" w:author="Fred Altman" w:date="2017-06-14T12:39:00Z">
              <w:r>
                <w:rPr>
                  <w:rFonts w:cs="r_ansi" w:ascii="r_ansi" w:hAnsi="r_ansi"/>
                  <w:color w:val="000000"/>
                  <w:sz w:val="18"/>
                  <w:szCs w:val="18"/>
                </w:rPr>
                <w:t>,73,80)=$$FMTE^XLFDT($P(RC0,U,7),"2D")</w:t>
              </w:r>
            </w:ins>
            <w:ins w:id="643" w:author="Fred Altman" w:date="2017-06-14T12:39:00Z">
              <w:r>
                <w:rPr>
                  <w:rFonts w:cs="r_ansi" w:ascii="r_ansi" w:hAnsi="r_ansi"/>
                  <w:sz w:val="18"/>
                  <w:szCs w:val="18"/>
                </w:rPr>
                <w:br/>
                <w:t> . D SET(X</w:t>
              </w:r>
            </w:ins>
            <w:ins w:id="644" w:author="Fred Altman" w:date="2017-06-14T12:39:00Z">
              <w:r>
                <w:rPr>
                  <w:rFonts w:cs="r_ansi" w:ascii="r_ansi" w:hAnsi="r_ansi"/>
                  <w:color w:val="000000"/>
                  <w:sz w:val="18"/>
                  <w:szCs w:val="18"/>
                </w:rPr>
                <w:t>,RCT,RCZ)</w:t>
              </w:r>
            </w:ins>
            <w:ins w:id="645" w:author="Fred Altman" w:date="2017-06-14T12:39:00Z">
              <w:r>
                <w:rPr>
                  <w:rFonts w:cs="r_ansi" w:ascii="r_ansi" w:hAnsi="r_ansi"/>
                  <w:sz w:val="18"/>
                  <w:szCs w:val="18"/>
                </w:rPr>
                <w:br/>
                <w:t> . S X=$J("",12)_$E($P(RC0,U,6)_$J("",30),1,30)_" APPROX # EEOBs: "_+$$CTEEOB^RCDPEWLB(RCZ)</w:t>
                <w:br/>
                <w:t> . D SET(X</w:t>
              </w:r>
            </w:ins>
            <w:ins w:id="646" w:author="Fred Altman" w:date="2017-06-14T12:39:00Z">
              <w:r>
                <w:rPr>
                  <w:rFonts w:cs="r_ansi" w:ascii="r_ansi" w:hAnsi="r_ansi"/>
                  <w:color w:val="000000"/>
                  <w:sz w:val="18"/>
                  <w:szCs w:val="18"/>
                </w:rPr>
                <w:t>,RCT,RCZ)</w:t>
              </w:r>
            </w:ins>
            <w:ins w:id="647" w:author="Fred Altman" w:date="2017-06-14T12:39:00Z">
              <w:r>
                <w:rPr>
                  <w:rFonts w:cs="r_ansi" w:ascii="r_ansi" w:hAnsi="r_ansi"/>
                  <w:sz w:val="18"/>
                  <w:szCs w:val="18"/>
                </w:rPr>
                <w:br/>
                <w:t> . S XX=$$EXTERNAL^</w:t>
              </w:r>
            </w:ins>
            <w:ins w:id="648" w:author="Fred Altman" w:date="2017-06-14T12:39:00Z">
              <w:r>
                <w:rPr>
                  <w:rFonts w:cs="r_ansi" w:ascii="r_ansi" w:hAnsi="r_ansi"/>
                  <w:color w:val="000000"/>
                  <w:sz w:val="18"/>
                  <w:szCs w:val="18"/>
                </w:rPr>
                <w:t>DILFD(344.4,.09,"",$P(RC0,U,9))</w:t>
              </w:r>
            </w:ins>
            <w:ins w:id="649" w:author="Fred Altman" w:date="2017-06-14T12:39:00Z">
              <w:r>
                <w:rPr>
                  <w:rFonts w:cs="r_ansi" w:ascii="r_ansi" w:hAnsi="r_ansi"/>
                  <w:sz w:val="18"/>
                  <w:szCs w:val="18"/>
                </w:rPr>
                <w:br/>
                <w:t> . S</w:t>
              </w:r>
            </w:ins>
            <w:ins w:id="650" w:author="Fred Altman" w:date="2017-06-14T12:39:00Z">
              <w:r>
                <w:rPr>
                  <w:rFonts w:cs="r_ansi" w:ascii="r_ansi" w:hAnsi="r_ansi"/>
                  <w:color w:val="000000"/>
                  <w:sz w:val="18"/>
                  <w:szCs w:val="18"/>
                </w:rPr>
                <w:t xml:space="preserve">:$$UNBAL^RCDPEAP1(RCZ) XX=XX_" - UNBALANCED" ;PRCA*4.5*318 added line </w:t>
              </w:r>
            </w:ins>
            <w:ins w:id="651" w:author="Fred Altman" w:date="2017-06-14T12:39:00Z">
              <w:r>
                <w:rPr>
                  <w:rFonts w:cs="r_ansi" w:ascii="r_ansi" w:hAnsi="r_ansi"/>
                  <w:sz w:val="18"/>
                  <w:szCs w:val="18"/>
                </w:rPr>
                <w:br/>
                <w:t xml:space="preserve"> . S X=$J("",12)_$E(XX_$J("",30),1,30)_" "_RCPOST ;PRCA*4.5*318 modified line </w:t>
                <w:br/>
                <w:t> . D SET(X</w:t>
              </w:r>
            </w:ins>
            <w:ins w:id="652" w:author="Fred Altman" w:date="2017-06-14T12:39:00Z">
              <w:r>
                <w:rPr>
                  <w:rFonts w:cs="r_ansi" w:ascii="r_ansi" w:hAnsi="r_ansi"/>
                  <w:color w:val="000000"/>
                  <w:sz w:val="18"/>
                  <w:szCs w:val="18"/>
                </w:rPr>
                <w:t>,RCT)</w:t>
              </w:r>
            </w:ins>
            <w:ins w:id="653" w:author="Fred Altman" w:date="2017-06-14T12:39:00Z">
              <w:r>
                <w:rPr>
                  <w:rFonts w:cs="r_ansi" w:ascii="r_ansi" w:hAnsi="r_ansi"/>
                  <w:sz w:val="18"/>
                  <w:szCs w:val="18"/>
                </w:rPr>
                <w:br/>
                <w:t> . D SET(" ",RCT)</w:t>
                <w:br/>
                <w:t xml:space="preserve"> ;.; </w:t>
              </w:r>
            </w:ins>
            <w:ins w:id="654" w:author="Fred Altman" w:date="2017-06-14T12:39:00Z">
              <w:r>
                <w:rPr>
                  <w:rFonts w:cs="r_ansi" w:ascii="r_ansi" w:hAnsi="r_ansi"/>
                  <w:color w:val="000000"/>
                  <w:sz w:val="18"/>
                  <w:szCs w:val="18"/>
                </w:rPr>
                <w:t>prca*4.5*298 per patch requirements, keep code related to</w:t>
              </w:r>
            </w:ins>
            <w:ins w:id="655" w:author="Fred Altman" w:date="2017-06-14T12:39:00Z">
              <w:r>
                <w:rPr>
                  <w:rFonts w:cs="r_ansi" w:ascii="r_ansi" w:hAnsi="r_ansi"/>
                  <w:sz w:val="18"/>
                  <w:szCs w:val="18"/>
                </w:rPr>
                <w:br/>
                <w:t> ;. ; creating/maintaining batches but just remove from execution.</w:t>
                <w:br/>
                <w:t> ;. ;I $</w:t>
              </w:r>
            </w:ins>
            <w:ins w:id="656" w:author="Fred Altman" w:date="2017-06-14T12:39:00Z">
              <w:r>
                <w:rPr>
                  <w:rFonts w:cs="r_ansi" w:ascii="r_ansi" w:hAnsi="r_ansi"/>
                  <w:color w:val="000000"/>
                  <w:sz w:val="18"/>
                  <w:szCs w:val="18"/>
                </w:rPr>
                <w:t>G(^TMP("RCERA_PARAMS",$J,"BATCHON")) D</w:t>
              </w:r>
            </w:ins>
            <w:ins w:id="657" w:author="Fred Altman" w:date="2017-06-14T12:39:00Z">
              <w:r>
                <w:rPr>
                  <w:rFonts w:cs="r_ansi" w:ascii="r_ansi" w:hAnsi="r_ansi"/>
                  <w:sz w:val="18"/>
                  <w:szCs w:val="18"/>
                </w:rPr>
                <w:br/>
                <w:t> ;.. ;S Z=0 F S Z=$O(^RCY(344.49,RCZ,3,Z)) Q:'Z S Z0=$G(^(Z,0)) I Z0'="" D</w:t>
                <w:br/>
                <w:t> ;...; S X=$J("",12)_$E("- BATCH #"_$P(Z0,U)_$J("",4),1,13)_" "_$E($P(Z0,U,2)_$J("",30),1,30)_" "_$S('$P(Z0,U,3):"NOT ",1:"")_"READY TO POST"</w:t>
                <w:br/>
                <w:t> ;... ;D SET(X,RCT)</w:t>
                <w:br/>
                <w:t> ;</w:t>
                <w:br/>
                <w:t xml:space="preserve"> S VALMSG="|'-' No </w:t>
              </w:r>
            </w:ins>
            <w:ins w:id="658" w:author="Fred Altman" w:date="2017-06-14T12:39:00Z">
              <w:r>
                <w:rPr>
                  <w:rFonts w:cs="r_ansi" w:ascii="r_ansi" w:hAnsi="r_ansi"/>
                  <w:color w:val="000000"/>
                  <w:sz w:val="18"/>
                  <w:szCs w:val="18"/>
                </w:rPr>
                <w:t>scratchpad|'x' EXC |'A' autopost complete"</w:t>
              </w:r>
            </w:ins>
            <w:ins w:id="659" w:author="Fred Altman" w:date="2017-06-14T12:39:00Z">
              <w:r>
                <w:rPr>
                  <w:rFonts w:cs="r_ansi" w:ascii="r_ansi" w:hAnsi="r_ansi"/>
                  <w:sz w:val="18"/>
                  <w:szCs w:val="18"/>
                </w:rPr>
                <w:br/>
                <w:t> ;</w:t>
                <w:br/>
                <w:t> Q</w:t>
                <w:br/>
                <w:t> ;</w:t>
              </w:r>
            </w:ins>
          </w:p>
          <w:p>
            <w:pPr>
              <w:pStyle w:val="Normal"/>
              <w:spacing w:before="60" w:after="60"/>
              <w:rPr>
                <w:rFonts w:ascii="r_ansi" w:hAnsi="r_ansi" w:cs="r_ansi"/>
                <w:sz w:val="18"/>
                <w:szCs w:val="18"/>
                <w:ins w:id="662" w:author="Fred Altman" w:date="2017-06-14T12:39:00Z"/>
              </w:rPr>
            </w:pPr>
            <w:ins w:id="661" w:author="Fred Altman" w:date="2017-06-14T12:39:00Z">
              <w:r>
                <w:rPr>
                  <w:rFonts w:cs="r_ansi" w:ascii="r_ansi" w:hAnsi="r_ansi"/>
                  <w:sz w:val="18"/>
                  <w:szCs w:val="18"/>
                </w:rPr>
                <w:t>.</w:t>
              </w:r>
            </w:ins>
          </w:p>
          <w:p>
            <w:pPr>
              <w:pStyle w:val="Normal"/>
              <w:spacing w:before="60" w:after="60"/>
              <w:rPr>
                <w:rFonts w:ascii="r_ansi" w:hAnsi="r_ansi" w:cs="r_ansi"/>
                <w:sz w:val="18"/>
                <w:szCs w:val="18"/>
                <w:ins w:id="664" w:author="Fred Altman" w:date="2017-06-14T12:39:00Z"/>
              </w:rPr>
            </w:pPr>
            <w:ins w:id="663" w:author="Fred Altman" w:date="2017-06-14T12:39:00Z">
              <w:r>
                <w:rPr>
                  <w:rFonts w:cs="r_ansi" w:ascii="r_ansi" w:hAnsi="r_ansi"/>
                  <w:sz w:val="18"/>
                  <w:szCs w:val="18"/>
                </w:rPr>
                <w:t>.</w:t>
              </w:r>
            </w:ins>
          </w:p>
          <w:p>
            <w:pPr>
              <w:pStyle w:val="Normal"/>
              <w:spacing w:before="60" w:after="60"/>
              <w:rPr>
                <w:del w:id="667" w:author="Fred Altman" w:date="2017-06-14T12:39:00Z"/>
              </w:rPr>
            </w:pPr>
            <w:ins w:id="665" w:author="Fred Altman" w:date="2017-06-14T12:39:00Z">
              <w:r>
                <w:rPr>
                  <w:rFonts w:cs="r_ansi" w:ascii="r_ansi" w:hAnsi="r_ansi"/>
                  <w:sz w:val="18"/>
                  <w:szCs w:val="18"/>
                </w:rPr>
                <w:t>.</w:t>
              </w:r>
            </w:ins>
            <w:del w:id="666"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69" w:author="Fred Altman" w:date="2017-06-14T12:39:00Z"/>
              </w:rPr>
            </w:pPr>
            <w:del w:id="668"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71" w:author="Fred Altman" w:date="2017-06-14T12:39:00Z"/>
              </w:rPr>
            </w:pPr>
            <w:del w:id="670"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74" w:author="Fred Altman" w:date="2017-06-14T12:39:00Z"/>
              </w:rPr>
            </w:pPr>
            <w:del w:id="672" w:author="Fred Altman" w:date="2017-06-14T12:39:00Z">
              <w:r>
                <w:rPr>
                  <w:rFonts w:cs="r_ansi" w:ascii="r_ansi" w:hAnsi="r_ansi"/>
                  <w:sz w:val="18"/>
                  <w:szCs w:val="18"/>
                </w:rPr>
                <w:delText> </w:delText>
              </w:r>
            </w:del>
            <w:del w:id="673" w:author="Fred Altman" w:date="2017-06-14T12:39:00Z">
              <w:r>
                <w:rPr>
                  <w:rFonts w:cs="r_ansi" w:ascii="r_ansi" w:hAnsi="r_ansi"/>
                  <w:sz w:val="18"/>
                  <w:szCs w:val="18"/>
                </w:rPr>
                <w:delText>;</w:delText>
                <w:br/>
                <w:delText> ; Get insurance company to be used as filter</w:delText>
                <w:br/>
                <w:delText> ; PRCA*4.5*284 - RCNP is Type of Response (1=Range,2=All,3=Specific) ^ From Range^ Thru Range</w:delText>
                <w:br/>
                <w:delText> S RCNP=$$GETPAY^RCDPEM9(344.31)</w:delText>
                <w:br/>
                <w:delText> Q:+RCNP=-1 ; No Insurance Company selected S RCLSTMGR=$$ASKLM^RCDPEARL ; Ask to Display in Listman Template</w:delText>
              </w:r>
            </w:del>
          </w:p>
          <w:p>
            <w:pPr>
              <w:pStyle w:val="Normal"/>
              <w:spacing w:before="60" w:after="60"/>
              <w:rPr>
                <w:del w:id="677" w:author="Fred Altman" w:date="2017-06-14T12:39:00Z"/>
              </w:rPr>
            </w:pPr>
            <w:del w:id="675" w:author="Fred Altman" w:date="2017-06-14T12:39:00Z">
              <w:r>
                <w:rPr>
                  <w:rFonts w:cs="r_ansi" w:ascii="r_ansi" w:hAnsi="r_ansi"/>
                  <w:sz w:val="18"/>
                  <w:szCs w:val="18"/>
                </w:rPr>
                <w:delText> </w:delText>
              </w:r>
            </w:del>
            <w:del w:id="676" w:author="Fred Altman" w:date="2017-06-14T12:39:00Z">
              <w:r>
                <w:rPr>
                  <w:rFonts w:cs="r_ansi" w:ascii="r_ansi" w:hAnsi="r_ansi"/>
                  <w:sz w:val="18"/>
                  <w:szCs w:val="18"/>
                </w:rPr>
                <w:delText>S RCLSTMGR=$$ASKLM^RCDPEARL ; Ask to Display in Listman Template</w:delText>
                <w:br/>
                <w:delText> Q:RCLSTMGR&lt;0 ; '^' or timeout</w:delText>
                <w:br/>
                <w:delText> ;</w:delText>
                <w:br/>
                <w:delText> I RCLSTMGR=1 D  Q                          ; ListMan Template format, put in array</w:delText>
                <w:br/>
                <w:delText> . S RCTMPND="RCDPE_DAR"</w:delText>
                <w:br/>
                <w:delText> . K ^TMP($J,RCTMPND)</w:delText>
                <w:br/>
                <w:delText> . D EN(RCDET,RCDT1,RCDT2,RCLSTMGR)</w:delText>
                <w:br/>
                <w:delText> . D LMHDR^ZZFARCDPEDA3b2(.RCSTOP,RCDET,1,RCDT1,RCDT2,.RCHDR)</w:delText>
                <w:br/>
                <w:delText> . D LMRPT^RCDPEARL(.RCHDR,$NA(^TMP($J,RCTMPND))) ; Generate ListMan display</w:delText>
                <w:br/>
                <w:delText> . K ^TMP($J,RCTMPND)</w:delText>
                <w:br/>
                <w:delText> ;</w:delText>
              </w:r>
            </w:del>
          </w:p>
          <w:p>
            <w:pPr>
              <w:pStyle w:val="Normal"/>
              <w:spacing w:before="60" w:after="60"/>
              <w:rPr>
                <w:rFonts w:ascii="r_ansi" w:hAnsi="r_ansi" w:cs="r_ansi"/>
                <w:sz w:val="18"/>
                <w:szCs w:val="18"/>
                <w:del w:id="679" w:author="Fred Altman" w:date="2017-06-14T12:39:00Z"/>
              </w:rPr>
            </w:pPr>
            <w:del w:id="678"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81" w:author="Fred Altman" w:date="2017-06-14T12:39:00Z"/>
              </w:rPr>
            </w:pPr>
            <w:del w:id="680"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83" w:author="Fred Altman" w:date="2017-06-14T12:39:00Z"/>
              </w:rPr>
            </w:pPr>
            <w:del w:id="682"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86" w:author="Fred Altman" w:date="2017-06-14T12:39:00Z"/>
              </w:rPr>
            </w:pPr>
            <w:del w:id="684" w:author="Fred Altman" w:date="2017-06-14T12:39:00Z">
              <w:r>
                <w:rPr>
                  <w:rFonts w:cs="r_ansi" w:ascii="r_ansi" w:hAnsi="r_ansi"/>
                  <w:sz w:val="18"/>
                  <w:szCs w:val="18"/>
                </w:rPr>
                <w:delText> </w:delText>
              </w:r>
            </w:del>
            <w:del w:id="685" w:author="Fred Altman" w:date="2017-06-14T12:39:00Z">
              <w:r>
                <w:rPr>
                  <w:rFonts w:cs="r_ansi" w:ascii="r_ansi" w:hAnsi="r_ansi"/>
                  <w:sz w:val="18"/>
                  <w:szCs w:val="18"/>
                </w:rPr>
                <w:delText>U IO</w:delText>
                <w:br/>
                <w:delText> D EN(RCDET,RCDT1,RCDT2,RCLSTMGR)</w:delText>
                <w:br/>
                <w:delText> Q</w:delText>
                <w:br/>
                <w:delText> ;</w:delText>
              </w:r>
            </w:del>
          </w:p>
          <w:p>
            <w:pPr>
              <w:pStyle w:val="Normal"/>
              <w:spacing w:before="60" w:after="60"/>
              <w:rPr>
                <w:rFonts w:ascii="r_ansi" w:hAnsi="r_ansi" w:cs="r_ansi"/>
                <w:sz w:val="18"/>
                <w:szCs w:val="18"/>
                <w:del w:id="688" w:author="Fred Altman" w:date="2017-06-14T12:39:00Z"/>
              </w:rPr>
            </w:pPr>
            <w:del w:id="687" w:author="Fred Altman" w:date="2017-06-14T12:39:00Z">
              <w:r>
                <w:rPr>
                  <w:rFonts w:cs="r_ansi" w:ascii="r_ansi" w:hAnsi="r_ansi"/>
                  <w:sz w:val="18"/>
                  <w:szCs w:val="18"/>
                </w:rPr>
                <w:delText>RTYPE() ; Allows the user to select the report type (Summary/Detail)</w:delText>
              </w:r>
            </w:del>
          </w:p>
          <w:p>
            <w:pPr>
              <w:pStyle w:val="Normal"/>
              <w:spacing w:before="60" w:after="60"/>
              <w:rPr>
                <w:rFonts w:ascii="r_ansi" w:hAnsi="r_ansi" w:cs="r_ansi"/>
                <w:sz w:val="18"/>
                <w:szCs w:val="18"/>
                <w:del w:id="690" w:author="Fred Altman" w:date="2017-06-14T12:39:00Z"/>
              </w:rPr>
            </w:pPr>
            <w:del w:id="689"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92" w:author="Fred Altman" w:date="2017-06-14T12:39:00Z"/>
              </w:rPr>
            </w:pPr>
            <w:del w:id="691"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94" w:author="Fred Altman" w:date="2017-06-14T12:39:00Z"/>
              </w:rPr>
            </w:pPr>
            <w:del w:id="693"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696" w:author="Fred Altman" w:date="2017-06-14T12:39:00Z"/>
              </w:rPr>
            </w:pPr>
            <w:del w:id="695" w:author="Fred Altman" w:date="2017-06-14T12:39:00Z">
              <w:r>
                <w:rPr>
                  <w:rFonts w:cs="r_ansi" w:ascii="r_ansi" w:hAnsi="r_ansi"/>
                  <w:sz w:val="18"/>
                  <w:szCs w:val="18"/>
                </w:rPr>
                <w:delText>EN(RCDET,RCDT1,RCDT2,RCLSTMGR) ; Entry point for report, might be queued</w:delText>
                <w:br/>
                <w:delText> ; Input: RCDET - 1 - Detail Report, 0 - Summary</w:delText>
                <w:br/>
                <w:delText> ; RCDT1 - Internal Fileman Start date</w:delText>
                <w:br/>
                <w:delText> ; RCDT2 - Internal Fileman End date</w:delText>
                <w:br/>
                <w:delText> ; RCLSTMGR - 1 display in list manager, 0 otherwise</w:delText>
                <w:br/>
                <w:delText> ; Optional, defaults to 0</w:delText>
                <w:br/>
                <w:delText> ; RCNP - A1^A2^A3 Where:</w:delText>
                <w:br/>
                <w:delText> ; A1 - 1 - Range of Payers</w:delText>
                <w:br/>
                <w:delText> ; 2 - All Payers selected</w:delText>
                <w:br/>
                <w:delText> ; 3 - Specific payers</w:delText>
                <w:br/>
                <w:delText> ; A2 - From Range (When a from/thru range is selected by user)</w:delText>
                <w:br/>
                <w:delText> ; A3 - Thru Range (When a from/thru range is selected by user)</w:delText>
                <w:br/>
                <w:delText> ; RCPYRSEL - Array of selected payers (Only present if A1=3 above</w:delText>
                <w:br/>
                <w:delText> ; VAUTD - 1 - All selected divisions OR an array of selected divisions</w:delText>
                <w:br/>
                <w:delText> N DFLG,DTADD,IEN3443,IEN34431,INPUT,RCFLG,RCJOB,RCT,XX,Z</w:delText>
                <w:br/>
                <w:delText> N:$G(ZTSK) ZTSTOP                          ; Job was tasked, ZTSTOP = flag to stop</w:delText>
                <w:br/>
                <w:delText> S:'$D(RCLSTMGR) RCLSTMGR=0</w:delText>
                <w:br/>
                <w:delText> ;</w:delText>
                <w:br/>
                <w:delText> ; PRCA*4.5*284 - Queued job needs to reload payer selection list</w:delText>
                <w:br/>
                <w:delText> I $D(RCPYRSEL) D</w:delText>
                <w:br/>
                <w:delText> . K ^TMP("RCSELPAY",$J)</w:delText>
                <w:br/>
                <w:delText> . M ^TMP("RCSELPAY",$J)=RCPYRSEL</w:delText>
                <w:br/>
                <w:delText> ;</w:delText>
                <w:br/>
                <w:delText> S XX=$S(RCLSTMGR:1,1:0)</w:delText>
                <w:br/>
                <w:delText> S INPUT=XX_"^"_RCLSTMGR_"^"_+RCDET</w:delText>
                <w:br/>
                <w:delText> S RCNP=+RCNP,RCJOB=$J</w:delText>
                <w:br/>
                <w:delText> K ^TMP("RCDAILYACT",$J)</w:delText>
                <w:br/>
                <w:delText> K ^TMP($J,"TOTALS") ; Initialize Totals temp workspace</w:delText>
                <w:br/>
                <w:delText> ;</w:delText>
                <w:br/>
                <w:delText> ; Loop through all of the EDI LOCKBOX DEPOSIT records in the selected date</w:delText>
                <w:br/>
                <w:delText> ; range and add any that pass the payer and division filters into ^TMP</w:delText>
                <w:br/>
                <w:delText> ; by the internal date added</w:delText>
                <w:br/>
                <w:delText> S DTADD=RCDT1-.0001,RCT=0</w:delText>
                <w:br/>
                <w:delText> S $P(INPUT,"^",4)=0 ; Current Page Number</w:delText>
                <w:br/>
                <w:delText> S $P(INPUT,"^",5)=0 ; Stop Flag</w:delText>
              </w:r>
            </w:del>
          </w:p>
          <w:p>
            <w:pPr>
              <w:pStyle w:val="Normal"/>
              <w:spacing w:before="60" w:after="60"/>
              <w:rPr>
                <w:rFonts w:ascii="r_ansi" w:hAnsi="r_ansi" w:cs="r_ansi"/>
                <w:sz w:val="18"/>
                <w:szCs w:val="18"/>
                <w:del w:id="699" w:author="Fred Altman" w:date="2017-06-14T12:39:00Z"/>
              </w:rPr>
            </w:pPr>
            <w:del w:id="697" w:author="Fred Altman" w:date="2017-06-14T12:39:00Z">
              <w:r>
                <w:rPr>
                  <w:rFonts w:cs="r_ansi" w:ascii="r_ansi" w:hAnsi="r_ansi"/>
                  <w:sz w:val="18"/>
                  <w:szCs w:val="18"/>
                </w:rPr>
                <w:delText> </w:delText>
              </w:r>
            </w:del>
            <w:del w:id="698" w:author="Fred Altman" w:date="2017-06-14T12:39:00Z">
              <w:r>
                <w:rPr>
                  <w:rFonts w:cs="r_ansi" w:ascii="r_ansi" w:hAnsi="r_ansi"/>
                  <w:sz w:val="18"/>
                  <w:szCs w:val="18"/>
                </w:rPr>
                <w:delText>F  D  Q:'DTADD  Q:DTADD&gt;(RCDT2_".9999") Q:$P(INPUT,"^",5)=1</w:delText>
                <w:br/>
                <w:delText> . S DTADD=$O(^RCY(344.3,"ARECDT",DTADD))</w:delText>
                <w:br/>
                <w:delText> . Q:'DTADD</w:delText>
                <w:br/>
                <w:delText> . Q:DTADD&gt;(RCDT2_".9999")</w:delText>
                <w:br/>
                <w:delText> . S IEN3443=0</w:delText>
                <w:br/>
                <w:delText> . F  D  Q:'IEN3443  Q:$P(INPUT,"^",5)=1</w:delText>
                <w:br/>
                <w:delText> . . S IEN3443=$O(^RCY(344.3,"ARECDT",DTADD,IEN3443))</w:delText>
                <w:br/>
                <w:delText> . . Q:'IEN3443</w:delText>
                <w:br/>
                <w:delText> . . S IEN34431="",RCFLG=0</w:delText>
                <w:br/>
                <w:delText> . . F  D  Q:IEN34431=""</w:delText>
                <w:br/>
                <w:delText> . . . S IEN34431=$O(^RCY(344.31,"B",IEN3443,IEN34431))</w:delText>
                <w:br/>
                <w:delText> . . . Q:IEN34431=""</w:delText>
                <w:br/>
                <w:delText> . . . Q:'$$CHKPYR(IEN34431,0,RCJOB,RCNP) ; Not a selected payer PRCA*4.5(318 added ,RCNP</w:delText>
                <w:br/>
                <w:delText> . . . Q:'$$CHKDIV(IEN34431,0,.VAUTD) ; Not a selected station/division</w:delText>
              </w:r>
            </w:del>
          </w:p>
          <w:p>
            <w:pPr>
              <w:pStyle w:val="Normal"/>
              <w:spacing w:before="60" w:after="60"/>
              <w:rPr>
                <w:rFonts w:ascii="r_ansi" w:hAnsi="r_ansi" w:cs="r_ansi"/>
                <w:sz w:val="18"/>
                <w:szCs w:val="18"/>
                <w:del w:id="702" w:author="Fred Altman" w:date="2017-06-14T12:39:00Z"/>
              </w:rPr>
            </w:pPr>
            <w:del w:id="700" w:author="Fred Altman" w:date="2017-06-14T12:39:00Z">
              <w:r>
                <w:rPr>
                  <w:rFonts w:cs="r_ansi" w:ascii="r_ansi" w:hAnsi="r_ansi"/>
                  <w:sz w:val="18"/>
                  <w:szCs w:val="18"/>
                </w:rPr>
                <w:delText> </w:delText>
              </w:r>
            </w:del>
            <w:del w:id="701" w:author="Fred Altman" w:date="2017-06-14T12:39:00Z">
              <w:r>
                <w:rPr>
                  <w:rFonts w:cs="r_ansi" w:ascii="r_ansi" w:hAnsi="r_ansi"/>
                  <w:sz w:val="18"/>
                  <w:szCs w:val="18"/>
                </w:rPr>
                <w:delText>. . . S RCFLG=1</w:delText>
                <w:br/>
                <w:delText> . . . S ^TMP("RCDAILYACT",$J,DTADD\1,IEN3443,"EFT",IEN34431)=""</w:delText>
                <w:br/>
                <w:delText> . . ;</w:delText>
              </w:r>
            </w:del>
          </w:p>
          <w:p>
            <w:pPr>
              <w:pStyle w:val="Normal"/>
              <w:spacing w:before="60" w:after="60"/>
              <w:rPr>
                <w:rFonts w:ascii="r_ansi" w:hAnsi="r_ansi" w:cs="r_ansi"/>
                <w:sz w:val="18"/>
                <w:szCs w:val="18"/>
                <w:del w:id="704" w:author="Fred Altman" w:date="2017-06-14T12:39:00Z"/>
              </w:rPr>
            </w:pPr>
            <w:del w:id="703"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del w:id="706" w:author="Fred Altman" w:date="2017-06-14T12:39:00Z"/>
              </w:rPr>
            </w:pPr>
            <w:del w:id="705" w:author="Fred Altman" w:date="2017-06-14T12:39:00Z">
              <w:r>
                <w:rPr>
                  <w:rFonts w:cs="r_ansi" w:ascii="r_ansi" w:hAnsi="r_ansi"/>
                  <w:sz w:val="18"/>
                  <w:szCs w:val="18"/>
                </w:rPr>
                <w:delText>.</w:delText>
              </w:r>
            </w:del>
          </w:p>
          <w:p>
            <w:pPr>
              <w:pStyle w:val="Normal"/>
              <w:spacing w:before="60" w:after="60"/>
              <w:rPr>
                <w:rFonts w:ascii="r_ansi" w:hAnsi="r_ansi" w:cs="r_ansi"/>
                <w:sz w:val="18"/>
                <w:szCs w:val="18"/>
              </w:rPr>
            </w:pPr>
            <w:del w:id="707" w:author="Fred Altman" w:date="2017-06-14T12:39:00Z">
              <w:r>
                <w:rPr>
                  <w:rFonts w:cs="r_ansi" w:ascii="r_ansi" w:hAnsi="r_ansi"/>
                  <w:sz w:val="18"/>
                  <w:szCs w:val="18"/>
                </w:rPr>
                <w:delText>.</w:delText>
              </w:r>
            </w:del>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right w:val="single" w:sz="8" w:space="0" w:color="000000"/>
            </w:tcBorders>
          </w:tcPr>
          <w:p>
            <w:pPr>
              <w:pStyle w:val="Normal"/>
              <w:spacing w:before="60" w:after="60"/>
              <w:rPr>
                <w:rFonts w:ascii="r_ansi" w:hAnsi="r_ansi" w:cs="r_ansi"/>
                <w:sz w:val="18"/>
                <w:szCs w:val="18"/>
                <w:ins w:id="709" w:author="Fred Altman" w:date="2017-06-14T12:40:00Z"/>
              </w:rPr>
            </w:pPr>
            <w:ins w:id="708" w:author="Fred Altman" w:date="2017-06-14T12:40:00Z">
              <w:r>
                <w:rPr>
                  <w:rFonts w:cs="r_ansi" w:ascii="r_ansi" w:hAnsi="r_ansi"/>
                  <w:sz w:val="18"/>
                  <w:szCs w:val="18"/>
                </w:rPr>
                <w:t>.</w:t>
              </w:r>
            </w:ins>
          </w:p>
          <w:p>
            <w:pPr>
              <w:pStyle w:val="Normal"/>
              <w:spacing w:before="60" w:after="60"/>
              <w:rPr>
                <w:rFonts w:ascii="r_ansi" w:hAnsi="r_ansi" w:cs="r_ansi"/>
                <w:sz w:val="18"/>
                <w:szCs w:val="18"/>
                <w:ins w:id="711" w:author="Fred Altman" w:date="2017-06-14T12:40:00Z"/>
              </w:rPr>
            </w:pPr>
            <w:ins w:id="710" w:author="Fred Altman" w:date="2017-06-14T12:40:00Z">
              <w:r>
                <w:rPr>
                  <w:rFonts w:cs="r_ansi" w:ascii="r_ansi" w:hAnsi="r_ansi"/>
                  <w:sz w:val="18"/>
                  <w:szCs w:val="18"/>
                </w:rPr>
                <w:t>.</w:t>
              </w:r>
            </w:ins>
          </w:p>
          <w:p>
            <w:pPr>
              <w:pStyle w:val="Normal"/>
              <w:spacing w:before="60" w:after="60"/>
              <w:rPr>
                <w:rFonts w:ascii="r_ansi" w:hAnsi="r_ansi" w:cs="r_ansi"/>
                <w:sz w:val="18"/>
                <w:szCs w:val="18"/>
                <w:ins w:id="713" w:author="Fred Altman" w:date="2017-06-14T12:40:00Z"/>
              </w:rPr>
            </w:pPr>
            <w:ins w:id="712" w:author="Fred Altman" w:date="2017-06-14T12:40:00Z">
              <w:r>
                <w:rPr>
                  <w:rFonts w:cs="r_ansi" w:ascii="r_ansi" w:hAnsi="r_ansi"/>
                  <w:sz w:val="18"/>
                  <w:szCs w:val="18"/>
                </w:rPr>
                <w:t>.</w:t>
              </w:r>
            </w:ins>
          </w:p>
          <w:p>
            <w:pPr>
              <w:pStyle w:val="Normal"/>
              <w:spacing w:before="60" w:after="60"/>
              <w:rPr>
                <w:rFonts w:ascii="r_ansi" w:hAnsi="r_ansi" w:cs="r_ansi"/>
                <w:sz w:val="18"/>
                <w:szCs w:val="18"/>
                <w:ins w:id="717" w:author="Fred Altman" w:date="2017-06-14T12:40:00Z"/>
              </w:rPr>
            </w:pPr>
            <w:ins w:id="714" w:author="Fred Altman" w:date="2017-06-14T12:40:00Z">
              <w:r>
                <w:rPr>
                  <w:rFonts w:cs="r_ansi" w:ascii="r_ansi" w:hAnsi="r_ansi"/>
                  <w:sz w:val="18"/>
                  <w:szCs w:val="18"/>
                </w:rPr>
                <w:t>EXTRACT(RCSRT1,RCSRT2,RCT) ; Extract the data</w:t>
                <w:br/>
                <w:t> ; RCSRT1 = data value at 1st sort level</w:t>
                <w:br/>
                <w:t> ; RCSRT2 = data value at 2nd sort level</w:t>
                <w:br/>
                <w:t> ; RCT = running entry counter - returned if passed by ref</w:t>
                <w:br/>
                <w:t> N AUTOCOMP,FIRST,</w:t>
              </w:r>
            </w:ins>
            <w:ins w:id="715" w:author="Fred Altman" w:date="2017-06-14T12:40:00Z">
              <w:r>
                <w:rPr>
                  <w:rFonts w:cs="r_ansi" w:ascii="r_ansi" w:hAnsi="r_ansi"/>
                  <w:b/>
                  <w:sz w:val="18"/>
                  <w:szCs w:val="18"/>
                  <w:highlight w:val="yellow"/>
                </w:rPr>
                <w:t>MDT</w:t>
              </w:r>
            </w:ins>
            <w:ins w:id="716" w:author="Fred Altman" w:date="2017-06-14T12:40:00Z">
              <w:r>
                <w:rPr>
                  <w:rFonts w:cs="r_ansi" w:ascii="r_ansi" w:hAnsi="r_ansi"/>
                  <w:sz w:val="18"/>
                  <w:szCs w:val="18"/>
                </w:rPr>
                <w:t>,RC0,RCEFT,RCEXCEP,RCPOST,RCSTAT,RCZ,X,XX,Z,Z0 ;PRCA*4.5*318 Variable XX added</w:t>
                <w:br/>
                <w:t> S RCZ=0 F  S RCZ=$O(^TMP($J,"RCERA_LIST",RCSRT1,RCSRT2,RCZ)) Q:'RCZ  D</w:t>
                <w:br/>
                <w:t> . S RCT=RCT+1,RC0=$G(^RCY(344.4,RCZ,0))</w:t>
                <w:br/>
                <w:t> . S RCEFT=+$O(^RCY(344.31,"AERA",RCZ,0))</w:t>
              </w:r>
            </w:ins>
          </w:p>
          <w:p>
            <w:pPr>
              <w:pStyle w:val="Normal"/>
              <w:spacing w:before="60" w:after="60"/>
              <w:rPr>
                <w:rFonts w:ascii="r_ansi" w:hAnsi="r_ansi" w:cs="r_ansi"/>
                <w:sz w:val="18"/>
                <w:szCs w:val="18"/>
                <w:ins w:id="722" w:author="Fred Altman" w:date="2017-06-14T12:42:00Z"/>
              </w:rPr>
            </w:pPr>
            <w:ins w:id="718" w:author="Fred Altman" w:date="2017-06-14T12:40:00Z">
              <w:r>
                <w:rPr>
                  <w:rFonts w:eastAsia="r_ansi" w:cs="r_ansi" w:ascii="r_ansi" w:hAnsi="r_ansi"/>
                  <w:b/>
                  <w:sz w:val="18"/>
                  <w:szCs w:val="18"/>
                </w:rPr>
                <w:t xml:space="preserve"> </w:t>
              </w:r>
            </w:ins>
            <w:ins w:id="719" w:author="Fred Altman" w:date="2017-06-14T12:40:00Z">
              <w:r>
                <w:rPr>
                  <w:rFonts w:cs="r_ansi" w:ascii="r_ansi" w:hAnsi="r_ansi"/>
                  <w:b/>
                  <w:sz w:val="18"/>
                  <w:szCs w:val="18"/>
                  <w:highlight w:val="yellow"/>
                </w:rPr>
                <w:t>. S MDT=$$MATCHDT^RCDPEWL7(RCEFT)</w:t>
              </w:r>
            </w:ins>
            <w:ins w:id="720" w:author="Fred Altman" w:date="2017-06-14T12:40:00Z">
              <w:r>
                <w:rPr>
                  <w:rFonts w:cs="r_ansi" w:ascii="r_ansi" w:hAnsi="r_ansi"/>
                  <w:b/>
                  <w:sz w:val="18"/>
                  <w:szCs w:val="18"/>
                </w:rPr>
                <w:br/>
              </w:r>
            </w:ins>
            <w:ins w:id="721" w:author="Fred Altman" w:date="2017-06-14T12:40:00Z">
              <w:r>
                <w:rPr>
                  <w:rFonts w:cs="r_ansi" w:ascii="r_ansi" w:hAnsi="r_ansi"/>
                  <w:sz w:val="18"/>
                  <w:szCs w:val="18"/>
                </w:rPr>
                <w:t> . S RCEXCEP=$$XCEPT^RCDPEWLP(RCZ) ; prca*4.5*298 assignment of ERA exception flag</w:t>
                <w:br/>
                <w:t> . S AUTOCOMP=$S($P($G(^RCY(344.4,RCZ,4)),U,2)=2:"A",1:"") ;prca*4.5*298 AUTO-POSTED COMPLETE indicator ("A")</w:t>
                <w:br/>
                <w:t> . S RCSTAT=$S('RCEFT:U_$S($P(RC0,U,15)="CHK":"(CHECK PAYMENT EXPECTED)",$P(RC0,U,15)="NON":"(NO PAYMENT EXPECTED)",$P(RC0,U,9)=2:"(CHECK PAYMENT CHOSEN)",1:"N/A"),1:$$FMSSTAT^RCDPUREC(+$P($G(^RCY(344.31,RCEFT,0)),U,9)))</w:t>
                <w:br/>
                <w:t> . S RCPOST=$S(RCEFT:"EFT RECEIPT STATUS: ",1:"")_$P(RCSTAT,U,2)</w:t>
                <w:br/>
                <w:t> . ;prca*4.5*298 include Auto-Post Complete indicator and ERA exception flag in $SELECT statement</w:t>
                <w:br/>
                <w:t> . S X=$E(RCT_$J("",5),1,5)_" "_$S(RCEXCEP]"":RCEXCEP,AUTOCOMP]"":AUTOCOMP,$D(^RCY(344.49,RCZ)):" ",1:"-")_$E($P(RC0,U)_$J("",10),1,10)_" "_$E($P(RC0,U,2)_$J("",50),1,50)</w:t>
                <w:br/>
                <w:t> . D SET(X,RCT,RCZ)</w:t>
                <w:br/>
                <w:t> . S X=$J("",40)_$J($$FMTE^XLFDT($P(RC0,U,7),"2D"),8)_$J("",5)_$J(+$P(RC0,U,5),12,2)</w:t>
                <w:br/>
                <w:t> . S $E(X,73,80)=$$FMTE^XLFDT($P(RC0,U,7),"2D")</w:t>
                <w:br/>
                <w:t> . D SET(X,RCT,RCZ)</w:t>
                <w:br/>
                <w:t> . S X=$J("",12)_$E($P(RC0,U,6)_$J("",30),1,30)_" APPROX # EEOBs: "_+$$CTEEOB^RCDPEWLB(RCZ)</w:t>
                <w:br/>
                <w:t> . D SET(X,RCT,RCZ)</w:t>
                <w:br/>
                <w:t> . S XX=$$EXTERNAL^DILFD(344.4,.09,"",$P(RC0,U,9))</w:t>
                <w:br/>
                <w:t> . S:$$UNBAL^RCDPEAP1(RCZ) XX=XX_" - UNBALANCED" ;PRCA*4.5*318 added line</w:t>
              </w:r>
            </w:ins>
          </w:p>
          <w:p>
            <w:pPr>
              <w:pStyle w:val="Normal"/>
              <w:spacing w:before="60" w:after="60"/>
              <w:rPr>
                <w:rFonts w:ascii="r_ansi" w:hAnsi="r_ansi" w:cs="r_ansi"/>
                <w:sz w:val="18"/>
                <w:szCs w:val="18"/>
                <w:ins w:id="726" w:author="Fred Altman" w:date="2017-06-14T12:44:00Z"/>
              </w:rPr>
            </w:pPr>
            <w:ins w:id="723" w:author="Fred Altman" w:date="2017-06-14T12:42:00Z">
              <w:r>
                <w:rPr>
                  <w:rFonts w:eastAsia="r_ansi" w:cs="r_ansi" w:ascii="r_ansi" w:hAnsi="r_ansi"/>
                  <w:b/>
                  <w:sz w:val="18"/>
                  <w:szCs w:val="18"/>
                </w:rPr>
                <w:t xml:space="preserve"> </w:t>
              </w:r>
            </w:ins>
            <w:ins w:id="724" w:author="Fred Altman" w:date="2017-06-14T12:42:00Z">
              <w:r>
                <w:rPr>
                  <w:rFonts w:cs="r_ansi" w:ascii="r_ansi" w:hAnsi="r_ansi"/>
                  <w:b/>
                  <w:sz w:val="18"/>
                  <w:szCs w:val="18"/>
                  <w:highlight w:val="yellow"/>
                </w:rPr>
                <w:t>. S XX=XX_$J(“”,21-$L(XX)_MDT</w:t>
              </w:r>
            </w:ins>
            <w:ins w:id="725" w:author="Fred Altman" w:date="2017-06-14T12:40:00Z">
              <w:r>
                <w:rPr>
                  <w:rFonts w:cs="r_ansi" w:ascii="r_ansi" w:hAnsi="r_ansi"/>
                  <w:sz w:val="18"/>
                  <w:szCs w:val="18"/>
                </w:rPr>
                <w:br/>
                <w:t xml:space="preserve"> . S X=$J("",12)_$E(XX_$J("",30),1,30)_" "_RCPOST ;PRCA*4.5*318 modified line </w:t>
                <w:br/>
                <w:t> . D SET(X,RCT)</w:t>
                <w:br/>
                <w:t> . D SET(" ",RCT)</w:t>
                <w:br/>
                <w:t> ;.; prca*4.5*298 per patch requirements, keep code related to</w:t>
                <w:br/>
                <w:t> ;. ; creating/maintaining batches but just remove from execution.</w:t>
                <w:br/>
                <w:t> ;. ;I $G(^TMP("RCERA_PARAMS",$J,"BATCHON")) D</w:t>
                <w:br/>
                <w:t> ;.. ;S Z=0 F S Z=$O(^RCY(344.49,RCZ,3,Z)) Q:'Z S Z0=$G(^(Z,0)) I Z0'="" D</w:t>
                <w:br/>
                <w:t> ;...; S X=$J("",12)_$E("- BATCH #"_$P(Z0,U)_$J("",4),1,13)_" "_$E($P(Z0,U,2)_$J("",30),1,30)_" "_$S('$P(Z0,U,3):"NOT ",1:"")_"READY TO POST"</w:t>
                <w:br/>
                <w:t> ;... ;D SET(X,RCT)</w:t>
                <w:br/>
                <w:t> ;</w:t>
                <w:br/>
                <w:t> S VALMSG="|'-' No scratchpad|'x' EXC |'A' autopost complete"</w:t>
                <w:br/>
                <w:t> ;</w:t>
                <w:br/>
                <w:t> Q</w:t>
                <w:br/>
                <w:t> ;</w:t>
              </w:r>
            </w:ins>
          </w:p>
          <w:p>
            <w:pPr>
              <w:pStyle w:val="Normal"/>
              <w:spacing w:before="60" w:after="60"/>
              <w:rPr>
                <w:ins w:id="729" w:author="Fred Altman" w:date="2017-06-16T09:49:00Z"/>
              </w:rPr>
            </w:pPr>
            <w:ins w:id="727" w:author="Fred Altman" w:date="2017-06-14T12:44:00Z">
              <w:r>
                <w:rPr>
                  <w:rFonts w:cs="r_ansi" w:ascii="r_ansi" w:hAnsi="r_ansi"/>
                  <w:b/>
                  <w:sz w:val="18"/>
                  <w:szCs w:val="18"/>
                  <w:highlight w:val="yellow"/>
                </w:rPr>
                <w:t>MATCHDT(RCEFT) ;</w:t>
              </w:r>
            </w:ins>
            <w:ins w:id="728" w:author="Fred Altman" w:date="2017-06-16T09:49:00Z">
              <w:r>
                <w:rPr>
                  <w:rFonts w:cs="r_ansi" w:ascii="r_ansi" w:hAnsi="r_ansi"/>
                  <w:b/>
                  <w:sz w:val="18"/>
                  <w:szCs w:val="18"/>
                  <w:highlight w:val="yellow"/>
                </w:rPr>
                <w:t>EP</w:t>
              </w:r>
            </w:ins>
          </w:p>
          <w:p>
            <w:pPr>
              <w:pStyle w:val="Normal"/>
              <w:spacing w:before="60" w:after="60"/>
              <w:rPr>
                <w:ins w:id="733" w:author="Fred Altman" w:date="2017-06-14T12:44:00Z"/>
              </w:rPr>
            </w:pPr>
            <w:ins w:id="730" w:author="Fred Altman" w:date="2017-06-16T09:49:00Z">
              <w:r>
                <w:rPr>
                  <w:rFonts w:eastAsia="r_ansi" w:cs="r_ansi" w:ascii="r_ansi" w:hAnsi="r_ansi"/>
                  <w:b/>
                  <w:sz w:val="18"/>
                  <w:szCs w:val="18"/>
                  <w:highlight w:val="yellow"/>
                </w:rPr>
                <w:t xml:space="preserve"> </w:t>
              </w:r>
            </w:ins>
            <w:ins w:id="731" w:author="Fred Altman" w:date="2017-06-16T09:49:00Z">
              <w:r>
                <w:rPr>
                  <w:rFonts w:cs="r_ansi" w:ascii="r_ansi" w:hAnsi="r_ansi"/>
                  <w:b/>
                  <w:sz w:val="18"/>
                  <w:szCs w:val="18"/>
                  <w:highlight w:val="yellow"/>
                </w:rPr>
                <w:t>;</w:t>
              </w:r>
            </w:ins>
            <w:ins w:id="732" w:author="Fred Altman" w:date="2017-06-14T12:44:00Z">
              <w:r>
                <w:rPr>
                  <w:rFonts w:cs="r_ansi" w:ascii="r_ansi" w:hAnsi="r_ansi"/>
                  <w:b/>
                  <w:sz w:val="18"/>
                  <w:szCs w:val="18"/>
                  <w:highlight w:val="yellow"/>
                </w:rPr>
                <w:t xml:space="preserve"> Get the Date the ERA was matched</w:t>
              </w:r>
            </w:ins>
          </w:p>
          <w:p>
            <w:pPr>
              <w:pStyle w:val="Normal"/>
              <w:spacing w:before="60" w:after="60"/>
              <w:rPr>
                <w:rFonts w:ascii="r_ansi" w:hAnsi="r_ansi" w:cs="r_ansi"/>
                <w:b/>
                <w:b/>
                <w:sz w:val="18"/>
                <w:szCs w:val="18"/>
                <w:highlight w:val="yellow"/>
                <w:ins w:id="736" w:author="Fred Altman" w:date="2017-06-14T12:44:00Z"/>
              </w:rPr>
            </w:pPr>
            <w:ins w:id="734" w:author="Fred Altman" w:date="2017-06-14T12:44:00Z">
              <w:r>
                <w:rPr>
                  <w:rFonts w:eastAsia="r_ansi" w:cs="r_ansi" w:ascii="r_ansi" w:hAnsi="r_ansi"/>
                  <w:b/>
                  <w:sz w:val="18"/>
                  <w:szCs w:val="18"/>
                  <w:highlight w:val="yellow"/>
                </w:rPr>
                <w:t xml:space="preserve"> </w:t>
              </w:r>
            </w:ins>
            <w:ins w:id="735" w:author="Fred Altman" w:date="2017-06-14T12:44:00Z">
              <w:r>
                <w:rPr>
                  <w:rFonts w:cs="r_ansi" w:ascii="r_ansi" w:hAnsi="r_ansi"/>
                  <w:b/>
                  <w:sz w:val="18"/>
                  <w:szCs w:val="18"/>
                  <w:highlight w:val="yellow"/>
                </w:rPr>
                <w:t>; Input: RCEFT    - IEN for file 344.31</w:t>
              </w:r>
            </w:ins>
          </w:p>
          <w:p>
            <w:pPr>
              <w:pStyle w:val="Normal"/>
              <w:spacing w:before="60" w:after="60"/>
              <w:rPr>
                <w:ins w:id="740" w:author="Fred Altman" w:date="2017-06-14T12:46:00Z"/>
              </w:rPr>
            </w:pPr>
            <w:ins w:id="737" w:author="Fred Altman" w:date="2017-06-14T12:44:00Z">
              <w:r>
                <w:rPr>
                  <w:rFonts w:eastAsia="r_ansi" w:cs="r_ansi" w:ascii="r_ansi" w:hAnsi="r_ansi"/>
                  <w:b/>
                  <w:sz w:val="18"/>
                  <w:szCs w:val="18"/>
                  <w:highlight w:val="yellow"/>
                </w:rPr>
                <w:t xml:space="preserve"> </w:t>
              </w:r>
            </w:ins>
            <w:ins w:id="738" w:author="Fred Altman" w:date="2017-06-14T12:44:00Z">
              <w:r>
                <w:rPr>
                  <w:rFonts w:cs="r_ansi" w:ascii="r_ansi" w:hAnsi="r_ansi"/>
                  <w:b/>
                  <w:sz w:val="18"/>
                  <w:szCs w:val="18"/>
                  <w:highlight w:val="yellow"/>
                </w:rPr>
                <w:t xml:space="preserve">; Returns: External date when the </w:t>
              </w:r>
            </w:ins>
            <w:ins w:id="739" w:author="Fred Altman" w:date="2017-06-14T12:46:00Z">
              <w:r>
                <w:rPr>
                  <w:rFonts w:cs="r_ansi" w:ascii="r_ansi" w:hAnsi="r_ansi"/>
                  <w:b/>
                  <w:sz w:val="18"/>
                  <w:szCs w:val="18"/>
                  <w:highlight w:val="yellow"/>
                </w:rPr>
                <w:t>ERA was matched or “”</w:t>
              </w:r>
            </w:ins>
          </w:p>
          <w:p>
            <w:pPr>
              <w:pStyle w:val="Normal"/>
              <w:spacing w:before="60" w:after="60"/>
              <w:rPr>
                <w:rFonts w:ascii="r_ansi" w:hAnsi="r_ansi" w:cs="r_ansi"/>
                <w:b/>
                <w:b/>
                <w:sz w:val="18"/>
                <w:szCs w:val="18"/>
                <w:highlight w:val="yellow"/>
                <w:ins w:id="743" w:author="Fred Altman" w:date="2017-06-14T12:46:00Z"/>
              </w:rPr>
            </w:pPr>
            <w:ins w:id="741" w:author="Fred Altman" w:date="2017-06-14T12:46:00Z">
              <w:r>
                <w:rPr>
                  <w:rFonts w:eastAsia="r_ansi" w:cs="r_ansi" w:ascii="r_ansi" w:hAnsi="r_ansi"/>
                  <w:b/>
                  <w:sz w:val="18"/>
                  <w:szCs w:val="18"/>
                  <w:highlight w:val="yellow"/>
                </w:rPr>
                <w:t xml:space="preserve"> </w:t>
              </w:r>
            </w:ins>
            <w:ins w:id="742" w:author="Fred Altman" w:date="2017-06-14T12:46:00Z">
              <w:r>
                <w:rPr>
                  <w:rFonts w:cs="r_ansi" w:ascii="r_ansi" w:hAnsi="r_ansi"/>
                  <w:b/>
                  <w:sz w:val="18"/>
                  <w:szCs w:val="18"/>
                  <w:highlight w:val="yellow"/>
                </w:rPr>
                <w:t>N IENS,XX</w:t>
              </w:r>
            </w:ins>
          </w:p>
          <w:p>
            <w:pPr>
              <w:pStyle w:val="Normal"/>
              <w:spacing w:before="60" w:after="60"/>
              <w:rPr>
                <w:ins w:id="747" w:author="Fred Altman" w:date="2017-06-14T12:48:00Z"/>
              </w:rPr>
            </w:pPr>
            <w:ins w:id="744" w:author="Fred Altman" w:date="2017-06-14T12:46:00Z">
              <w:r>
                <w:rPr>
                  <w:rFonts w:eastAsia="r_ansi" w:cs="r_ansi" w:ascii="r_ansi" w:hAnsi="r_ansi"/>
                  <w:b/>
                  <w:sz w:val="18"/>
                  <w:szCs w:val="18"/>
                  <w:highlight w:val="yellow"/>
                </w:rPr>
                <w:t xml:space="preserve"> </w:t>
              </w:r>
            </w:ins>
            <w:ins w:id="745" w:author="Fred Altman" w:date="2017-06-14T12:46:00Z">
              <w:r>
                <w:rPr>
                  <w:rFonts w:cs="r_ansi" w:ascii="r_ansi" w:hAnsi="r_ansi"/>
                  <w:b/>
                  <w:sz w:val="18"/>
                  <w:szCs w:val="18"/>
                  <w:highlight w:val="yellow"/>
                </w:rPr>
                <w:t>S XX=$O(^RCY(344.31,RCEFT,4,</w:t>
              </w:r>
            </w:ins>
            <w:ins w:id="746" w:author="Fred Altman" w:date="2017-06-14T12:48:00Z">
              <w:r>
                <w:rPr>
                  <w:rFonts w:cs="r_ansi" w:ascii="r_ansi" w:hAnsi="r_ansi"/>
                  <w:b/>
                  <w:sz w:val="18"/>
                  <w:szCs w:val="18"/>
                  <w:highlight w:val="yellow"/>
                </w:rPr>
                <w:t>””),-1)   ; Get last Match Status History record</w:t>
              </w:r>
            </w:ins>
          </w:p>
          <w:p>
            <w:pPr>
              <w:pStyle w:val="Normal"/>
              <w:spacing w:before="60" w:after="60"/>
              <w:rPr>
                <w:rFonts w:ascii="r_ansi" w:hAnsi="r_ansi" w:cs="r_ansi"/>
                <w:b/>
                <w:b/>
                <w:sz w:val="18"/>
                <w:szCs w:val="18"/>
                <w:highlight w:val="yellow"/>
                <w:ins w:id="750" w:author="Fred Altman" w:date="2017-06-14T12:48:00Z"/>
              </w:rPr>
            </w:pPr>
            <w:ins w:id="748" w:author="Fred Altman" w:date="2017-06-14T12:48:00Z">
              <w:r>
                <w:rPr>
                  <w:rFonts w:eastAsia="r_ansi" w:cs="r_ansi" w:ascii="r_ansi" w:hAnsi="r_ansi"/>
                  <w:b/>
                  <w:sz w:val="18"/>
                  <w:szCs w:val="18"/>
                  <w:highlight w:val="yellow"/>
                </w:rPr>
                <w:t xml:space="preserve"> </w:t>
              </w:r>
            </w:ins>
            <w:ins w:id="749" w:author="Fred Altman" w:date="2017-06-14T12:48:00Z">
              <w:r>
                <w:rPr>
                  <w:rFonts w:cs="r_ansi" w:ascii="r_ansi" w:hAnsi="r_ansi"/>
                  <w:b/>
                  <w:sz w:val="18"/>
                  <w:szCs w:val="18"/>
                  <w:highlight w:val="yellow"/>
                </w:rPr>
                <w:t>Q:XX=”” “”</w:t>
              </w:r>
            </w:ins>
          </w:p>
          <w:p>
            <w:pPr>
              <w:pStyle w:val="Normal"/>
              <w:spacing w:before="60" w:after="60"/>
              <w:rPr>
                <w:ins w:id="753" w:author="Fred Altman" w:date="2017-06-14T12:48:00Z"/>
              </w:rPr>
            </w:pPr>
            <w:ins w:id="751" w:author="Fred Altman" w:date="2017-06-14T12:48:00Z">
              <w:r>
                <w:rPr>
                  <w:rFonts w:eastAsia="r_ansi" w:cs="r_ansi" w:ascii="r_ansi" w:hAnsi="r_ansi"/>
                  <w:b/>
                  <w:sz w:val="18"/>
                  <w:szCs w:val="18"/>
                  <w:highlight w:val="yellow"/>
                </w:rPr>
                <w:t xml:space="preserve"> </w:t>
              </w:r>
            </w:ins>
            <w:ins w:id="752" w:author="Fred Altman" w:date="2017-06-14T12:48:00Z">
              <w:r>
                <w:rPr>
                  <w:rFonts w:cs="r_ansi" w:ascii="r_ansi" w:hAnsi="r_ansi"/>
                  <w:b/>
                  <w:sz w:val="18"/>
                  <w:szCs w:val="18"/>
                  <w:highlight w:val="yellow"/>
                </w:rPr>
                <w:t>S IENS=XX_”,”_RCEFT_”,”</w:t>
              </w:r>
            </w:ins>
          </w:p>
          <w:p>
            <w:pPr>
              <w:pStyle w:val="Normal"/>
              <w:spacing w:before="60" w:after="60"/>
              <w:rPr>
                <w:rFonts w:ascii="r_ansi" w:hAnsi="r_ansi" w:cs="r_ansi"/>
                <w:b/>
                <w:b/>
                <w:sz w:val="18"/>
                <w:szCs w:val="18"/>
                <w:highlight w:val="yellow"/>
                <w:ins w:id="756" w:author="Fred Altman" w:date="2017-06-14T12:48:00Z"/>
              </w:rPr>
            </w:pPr>
            <w:ins w:id="754" w:author="Fred Altman" w:date="2017-06-14T12:48:00Z">
              <w:r>
                <w:rPr>
                  <w:rFonts w:eastAsia="r_ansi" w:cs="r_ansi" w:ascii="r_ansi" w:hAnsi="r_ansi"/>
                  <w:b/>
                  <w:sz w:val="18"/>
                  <w:szCs w:val="18"/>
                  <w:highlight w:val="yellow"/>
                </w:rPr>
                <w:t xml:space="preserve"> </w:t>
              </w:r>
            </w:ins>
            <w:ins w:id="755" w:author="Fred Altman" w:date="2017-06-14T12:48:00Z">
              <w:r>
                <w:rPr>
                  <w:rFonts w:cs="r_ansi" w:ascii="r_ansi" w:hAnsi="r_ansi"/>
                  <w:b/>
                  <w:sz w:val="18"/>
                  <w:szCs w:val="18"/>
                  <w:highlight w:val="yellow"/>
                </w:rPr>
                <w:t>S XX=$$GET1^DIQ(344.31,IENS,.02,”I)</w:t>
              </w:r>
            </w:ins>
          </w:p>
          <w:p>
            <w:pPr>
              <w:pStyle w:val="Normal"/>
              <w:spacing w:before="60" w:after="60"/>
              <w:rPr>
                <w:rFonts w:ascii="r_ansi" w:hAnsi="r_ansi" w:cs="r_ansi"/>
                <w:b/>
                <w:b/>
                <w:sz w:val="18"/>
                <w:szCs w:val="18"/>
                <w:highlight w:val="yellow"/>
                <w:ins w:id="759" w:author="Fred Altman" w:date="2017-06-14T12:50:00Z"/>
              </w:rPr>
            </w:pPr>
            <w:ins w:id="757" w:author="Fred Altman" w:date="2017-06-14T12:50:00Z">
              <w:r>
                <w:rPr>
                  <w:rFonts w:eastAsia="r_ansi" w:cs="r_ansi" w:ascii="r_ansi" w:hAnsi="r_ansi"/>
                  <w:b/>
                  <w:sz w:val="18"/>
                  <w:szCs w:val="18"/>
                  <w:highlight w:val="yellow"/>
                </w:rPr>
                <w:t xml:space="preserve"> </w:t>
              </w:r>
            </w:ins>
            <w:ins w:id="758" w:author="Fred Altman" w:date="2017-06-14T12:50:00Z">
              <w:r>
                <w:rPr>
                  <w:rFonts w:cs="r_ansi" w:ascii="r_ansi" w:hAnsi="r_ansi"/>
                  <w:b/>
                  <w:sz w:val="18"/>
                  <w:szCs w:val="18"/>
                  <w:highlight w:val="yellow"/>
                </w:rPr>
                <w:t>Q:XX=”” “”</w:t>
              </w:r>
            </w:ins>
          </w:p>
          <w:p>
            <w:pPr>
              <w:pStyle w:val="Normal"/>
              <w:spacing w:before="60" w:after="60"/>
              <w:rPr>
                <w:rFonts w:ascii="r_ansi" w:hAnsi="r_ansi" w:cs="r_ansi"/>
                <w:b/>
                <w:b/>
                <w:sz w:val="18"/>
                <w:szCs w:val="18"/>
                <w:highlight w:val="yellow"/>
                <w:ins w:id="762" w:author="Fred Altman" w:date="2017-06-14T12:46:00Z"/>
              </w:rPr>
            </w:pPr>
            <w:ins w:id="760" w:author="Fred Altman" w:date="2017-06-14T12:50:00Z">
              <w:r>
                <w:rPr>
                  <w:rFonts w:eastAsia="r_ansi" w:cs="r_ansi" w:ascii="r_ansi" w:hAnsi="r_ansi"/>
                  <w:b/>
                  <w:sz w:val="18"/>
                  <w:szCs w:val="18"/>
                  <w:highlight w:val="yellow"/>
                </w:rPr>
                <w:t xml:space="preserve"> </w:t>
              </w:r>
            </w:ins>
            <w:ins w:id="761" w:author="Fred Altman" w:date="2017-06-14T12:50:00Z">
              <w:r>
                <w:rPr>
                  <w:rFonts w:cs="r_ansi" w:ascii="r_ansi" w:hAnsi="r_ansi"/>
                  <w:b/>
                  <w:sz w:val="18"/>
                  <w:szCs w:val="18"/>
                  <w:highlight w:val="yellow"/>
                </w:rPr>
                <w:t>S XX=$$FMTE^XLFDT(XX,”2DZ”)</w:t>
              </w:r>
            </w:ins>
          </w:p>
          <w:p>
            <w:pPr>
              <w:pStyle w:val="Normal"/>
              <w:spacing w:before="60" w:after="60"/>
              <w:rPr>
                <w:rFonts w:ascii="r_ansi" w:hAnsi="r_ansi" w:cs="r_ansi"/>
                <w:b/>
                <w:b/>
                <w:sz w:val="18"/>
                <w:szCs w:val="18"/>
                <w:highlight w:val="yellow"/>
                <w:ins w:id="766" w:author="Fred Altman" w:date="2017-06-14T12:46:00Z"/>
              </w:rPr>
            </w:pPr>
            <w:ins w:id="763" w:author="Fred Altman" w:date="2017-06-14T12:46:00Z">
              <w:r>
                <w:rPr>
                  <w:rFonts w:eastAsia="r_ansi" w:cs="r_ansi" w:ascii="r_ansi" w:hAnsi="r_ansi"/>
                  <w:b/>
                  <w:sz w:val="18"/>
                  <w:szCs w:val="18"/>
                  <w:highlight w:val="yellow"/>
                </w:rPr>
                <w:t xml:space="preserve"> </w:t>
              </w:r>
            </w:ins>
            <w:ins w:id="764" w:author="Fred Altman" w:date="2017-06-14T12:46:00Z">
              <w:r>
                <w:rPr>
                  <w:rFonts w:cs="r_ansi" w:ascii="r_ansi" w:hAnsi="r_ansi"/>
                  <w:b/>
                  <w:sz w:val="18"/>
                  <w:szCs w:val="18"/>
                  <w:highlight w:val="yellow"/>
                </w:rPr>
                <w:t>Q</w:t>
              </w:r>
            </w:ins>
            <w:ins w:id="765" w:author="Fred Altman" w:date="2017-06-14T12:50:00Z">
              <w:r>
                <w:rPr>
                  <w:rFonts w:cs="r_ansi" w:ascii="r_ansi" w:hAnsi="r_ansi"/>
                  <w:b/>
                  <w:sz w:val="18"/>
                  <w:szCs w:val="18"/>
                  <w:highlight w:val="yellow"/>
                </w:rPr>
                <w:t xml:space="preserve"> XX</w:t>
              </w:r>
            </w:ins>
          </w:p>
          <w:p>
            <w:pPr>
              <w:pStyle w:val="Normal"/>
              <w:spacing w:before="60" w:after="60"/>
              <w:rPr>
                <w:rFonts w:ascii="r_ansi" w:hAnsi="r_ansi" w:cs="r_ansi"/>
                <w:sz w:val="18"/>
                <w:szCs w:val="18"/>
                <w:ins w:id="769" w:author="Fred Altman" w:date="2017-06-14T12:40:00Z"/>
              </w:rPr>
            </w:pPr>
            <w:ins w:id="767" w:author="Fred Altman" w:date="2017-06-14T12:46:00Z">
              <w:r>
                <w:rPr>
                  <w:rFonts w:eastAsia="r_ansi" w:cs="r_ansi" w:ascii="r_ansi" w:hAnsi="r_ansi"/>
                  <w:b/>
                  <w:sz w:val="18"/>
                  <w:szCs w:val="18"/>
                  <w:highlight w:val="yellow"/>
                </w:rPr>
                <w:t xml:space="preserve"> </w:t>
              </w:r>
            </w:ins>
            <w:ins w:id="768" w:author="Fred Altman" w:date="2017-06-14T12:46:00Z">
              <w:r>
                <w:rPr>
                  <w:rFonts w:cs="r_ansi" w:ascii="r_ansi" w:hAnsi="r_ansi"/>
                  <w:b/>
                  <w:sz w:val="18"/>
                  <w:szCs w:val="18"/>
                  <w:highlight w:val="yellow"/>
                </w:rPr>
                <w:t>;</w:t>
              </w:r>
            </w:ins>
          </w:p>
          <w:p>
            <w:pPr>
              <w:pStyle w:val="Normal"/>
              <w:spacing w:before="60" w:after="60"/>
              <w:rPr>
                <w:rFonts w:ascii="r_ansi" w:hAnsi="r_ansi" w:cs="r_ansi"/>
                <w:sz w:val="18"/>
                <w:szCs w:val="18"/>
                <w:ins w:id="771" w:author="Fred Altman" w:date="2017-06-14T12:40:00Z"/>
              </w:rPr>
            </w:pPr>
            <w:ins w:id="770" w:author="Fred Altman" w:date="2017-06-14T12:40:00Z">
              <w:r>
                <w:rPr>
                  <w:rFonts w:cs="r_ansi" w:ascii="r_ansi" w:hAnsi="r_ansi"/>
                  <w:sz w:val="18"/>
                  <w:szCs w:val="18"/>
                </w:rPr>
                <w:t>.</w:t>
              </w:r>
            </w:ins>
          </w:p>
          <w:p>
            <w:pPr>
              <w:pStyle w:val="Normal"/>
              <w:spacing w:before="60" w:after="60"/>
              <w:rPr>
                <w:rFonts w:ascii="r_ansi" w:hAnsi="r_ansi" w:cs="r_ansi"/>
                <w:sz w:val="18"/>
                <w:szCs w:val="18"/>
                <w:ins w:id="773" w:author="Fred Altman" w:date="2017-06-14T12:40:00Z"/>
              </w:rPr>
            </w:pPr>
            <w:ins w:id="772" w:author="Fred Altman" w:date="2017-06-14T12:40:00Z">
              <w:r>
                <w:rPr>
                  <w:rFonts w:cs="r_ansi" w:ascii="r_ansi" w:hAnsi="r_ansi"/>
                  <w:sz w:val="18"/>
                  <w:szCs w:val="18"/>
                </w:rPr>
                <w:t>.</w:t>
              </w:r>
            </w:ins>
          </w:p>
          <w:p>
            <w:pPr>
              <w:pStyle w:val="Normal"/>
              <w:spacing w:before="60" w:after="60"/>
              <w:rPr>
                <w:del w:id="776" w:author="Fred Altman" w:date="2017-06-14T12:40:00Z"/>
              </w:rPr>
            </w:pPr>
            <w:ins w:id="774" w:author="Fred Altman" w:date="2017-06-14T12:40:00Z">
              <w:r>
                <w:rPr>
                  <w:rFonts w:cs="r_ansi" w:ascii="r_ansi" w:hAnsi="r_ansi"/>
                  <w:sz w:val="18"/>
                  <w:szCs w:val="18"/>
                </w:rPr>
                <w:t>.</w:t>
              </w:r>
            </w:ins>
            <w:del w:id="775"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778" w:author="Fred Altman" w:date="2017-06-14T12:40:00Z"/>
              </w:rPr>
            </w:pPr>
            <w:del w:id="777"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780" w:author="Fred Altman" w:date="2017-06-14T12:40:00Z"/>
              </w:rPr>
            </w:pPr>
            <w:del w:id="779" w:author="Fred Altman" w:date="2017-06-14T12:40:00Z">
              <w:r>
                <w:rPr>
                  <w:rFonts w:cs="r_ansi" w:ascii="r_ansi" w:hAnsi="r_ansi"/>
                  <w:sz w:val="18"/>
                  <w:szCs w:val="18"/>
                </w:rPr>
                <w:delText>.</w:delText>
              </w:r>
            </w:del>
          </w:p>
          <w:p>
            <w:pPr>
              <w:pStyle w:val="Normal"/>
              <w:spacing w:before="60" w:after="60"/>
              <w:rPr>
                <w:del w:id="785" w:author="Fred Altman" w:date="2017-06-14T12:40:00Z"/>
              </w:rPr>
            </w:pPr>
            <w:del w:id="781" w:author="Fred Altman" w:date="2017-06-14T12:40:00Z">
              <w:r>
                <w:rPr>
                  <w:rFonts w:cs="r_ansi" w:ascii="r_ansi" w:hAnsi="r_ansi"/>
                  <w:sz w:val="18"/>
                  <w:szCs w:val="18"/>
                </w:rPr>
                <w:delText> </w:delText>
              </w:r>
            </w:del>
            <w:del w:id="782" w:author="Fred Altman" w:date="2017-06-14T12:40:00Z">
              <w:r>
                <w:rPr>
                  <w:rFonts w:cs="r_ansi" w:ascii="r_ansi" w:hAnsi="r_ansi"/>
                  <w:sz w:val="18"/>
                  <w:szCs w:val="18"/>
                </w:rPr>
                <w:delText>;</w:delText>
                <w:br/>
                <w:delText> ; Get insurance company to be used as filter</w:delText>
                <w:br/>
                <w:delText> ; PRCA*4.5*284 - RCNP is Type of Response (1=Range,2=All,3=Specific) ^ From Range^ Thru Range</w:delText>
                <w:br/>
                <w:delText> S RCNP=$$GETPAY^RCDPEM9(344.31)</w:delText>
                <w:br/>
                <w:delText> Q:+RCNP=-1 ; No Insurance Company selected</w:delText>
                <w:br/>
              </w:r>
            </w:del>
            <w:del w:id="783" w:author="Fred Altman" w:date="2017-06-14T12:40:00Z">
              <w:r>
                <w:rPr>
                  <w:rFonts w:cs="r_ansi" w:ascii="r_ansi" w:hAnsi="r_ansi"/>
                  <w:b/>
                  <w:sz w:val="18"/>
                  <w:szCs w:val="18"/>
                </w:rPr>
                <w:delText> </w:delText>
              </w:r>
            </w:del>
            <w:del w:id="784" w:author="Fred Altman" w:date="2017-06-14T12:40:00Z">
              <w:r>
                <w:rPr>
                  <w:rFonts w:cs="r_ansi" w:ascii="r_ansi" w:hAnsi="r_ansi"/>
                  <w:b/>
                  <w:sz w:val="18"/>
                  <w:szCs w:val="18"/>
                  <w:highlight w:val="yellow"/>
                </w:rPr>
                <w:delText>S DONLY=$$DBTONLY() ; Debit Only filter</w:delText>
              </w:r>
            </w:del>
          </w:p>
          <w:p>
            <w:pPr>
              <w:pStyle w:val="Normal"/>
              <w:spacing w:before="60" w:after="60"/>
              <w:rPr>
                <w:del w:id="789" w:author="Fred Altman" w:date="2017-06-14T12:40:00Z"/>
              </w:rPr>
            </w:pPr>
            <w:del w:id="786" w:author="Fred Altman" w:date="2017-06-14T12:40:00Z">
              <w:r>
                <w:rPr>
                  <w:rFonts w:cs="r_ansi" w:ascii="r_ansi" w:hAnsi="r_ansi"/>
                  <w:b/>
                  <w:sz w:val="18"/>
                  <w:szCs w:val="18"/>
                  <w:highlight w:val="yellow"/>
                </w:rPr>
                <w:delText> </w:delText>
              </w:r>
            </w:del>
            <w:del w:id="787" w:author="Fred Altman" w:date="2017-06-14T12:40:00Z">
              <w:r>
                <w:rPr>
                  <w:rFonts w:cs="r_ansi" w:ascii="r_ansi" w:hAnsi="r_ansi"/>
                  <w:b/>
                  <w:sz w:val="18"/>
                  <w:szCs w:val="18"/>
                  <w:highlight w:val="yellow"/>
                </w:rPr>
                <w:delText>Q:DONLY=-1 ; '^' or time out ;</w:delText>
              </w:r>
            </w:del>
            <w:del w:id="788" w:author="Fred Altman" w:date="2017-06-14T12:40:00Z">
              <w:r>
                <w:rPr>
                  <w:rFonts w:cs="r_ansi" w:ascii="r_ansi" w:hAnsi="r_ansi"/>
                  <w:sz w:val="18"/>
                  <w:szCs w:val="18"/>
                </w:rPr>
                <w:br/>
                <w:delText> S RCLSTMGR=$$ASKLM^RCDPEARL ; Ask to Display in Listman Template</w:delText>
              </w:r>
            </w:del>
          </w:p>
          <w:p>
            <w:pPr>
              <w:pStyle w:val="Normal"/>
              <w:spacing w:before="60" w:after="60"/>
              <w:rPr>
                <w:del w:id="796" w:author="Fred Altman" w:date="2017-06-14T12:40:00Z"/>
              </w:rPr>
            </w:pPr>
            <w:del w:id="790" w:author="Fred Altman" w:date="2017-06-14T12:40:00Z">
              <w:r>
                <w:rPr>
                  <w:rFonts w:cs="r_ansi" w:ascii="r_ansi" w:hAnsi="r_ansi"/>
                  <w:sz w:val="18"/>
                  <w:szCs w:val="18"/>
                </w:rPr>
                <w:delText> </w:delText>
              </w:r>
            </w:del>
            <w:del w:id="791" w:author="Fred Altman" w:date="2017-06-14T12:40:00Z">
              <w:r>
                <w:rPr>
                  <w:rFonts w:cs="r_ansi" w:ascii="r_ansi" w:hAnsi="r_ansi"/>
                  <w:sz w:val="18"/>
                  <w:szCs w:val="18"/>
                </w:rPr>
                <w:delText>Q:RCLSTMGR&lt;0 ; '^' or timeout</w:delText>
                <w:br/>
                <w:delText> ;</w:delText>
                <w:br/>
                <w:delText> I RCLSTMGR=1 D  Q                          ; ListMan Template format, put in array</w:delText>
                <w:br/>
                <w:delText> . S RCTMPND="RCDPE_DAR"</w:delText>
                <w:br/>
                <w:delText> . K ^TMP($J,RCTMPND)</w:delText>
                <w:br/>
                <w:delText> . D EN(RCDET,RCDT1,RCDT2,RCLSTMGR</w:delText>
              </w:r>
            </w:del>
            <w:del w:id="792" w:author="Fred Altman" w:date="2017-06-14T12:40:00Z">
              <w:r>
                <w:rPr>
                  <w:rFonts w:cs="r_ansi" w:ascii="r_ansi" w:hAnsi="r_ansi"/>
                  <w:b/>
                  <w:sz w:val="18"/>
                  <w:szCs w:val="18"/>
                  <w:highlight w:val="yellow"/>
                </w:rPr>
                <w:delText>,DONLY</w:delText>
              </w:r>
            </w:del>
            <w:del w:id="793" w:author="Fred Altman" w:date="2017-06-14T12:40:00Z">
              <w:r>
                <w:rPr>
                  <w:rFonts w:cs="r_ansi" w:ascii="r_ansi" w:hAnsi="r_ansi"/>
                  <w:sz w:val="18"/>
                  <w:szCs w:val="18"/>
                </w:rPr>
                <w:delText>)</w:delText>
                <w:br/>
                <w:delText> . D LMHDR^ZZFARCDPEDA3b2(.RCSTOP,RCDET,1,RCDT1,RCDT2,.RCHDR</w:delText>
              </w:r>
            </w:del>
            <w:del w:id="794" w:author="Fred Altman" w:date="2017-06-14T12:40:00Z">
              <w:r>
                <w:rPr>
                  <w:rFonts w:cs="r_ansi" w:ascii="r_ansi" w:hAnsi="r_ansi"/>
                  <w:b/>
                  <w:sz w:val="18"/>
                  <w:szCs w:val="18"/>
                  <w:highlight w:val="yellow"/>
                </w:rPr>
                <w:delText>,DONLY</w:delText>
              </w:r>
            </w:del>
            <w:del w:id="795" w:author="Fred Altman" w:date="2017-06-14T12:40:00Z">
              <w:r>
                <w:rPr>
                  <w:rFonts w:cs="r_ansi" w:ascii="r_ansi" w:hAnsi="r_ansi"/>
                  <w:sz w:val="18"/>
                  <w:szCs w:val="18"/>
                </w:rPr>
                <w:delText>)</w:delText>
                <w:br/>
                <w:delText> . D LMRPT^RCDPEARL(.RCHDR,$NA(^TMP($J,RCTMPND))) ; Generate ListMan display</w:delText>
                <w:br/>
                <w:delText> . K ^TMP($J,RCTMPND)</w:delText>
                <w:br/>
                <w:delText> ;</w:delText>
              </w:r>
            </w:del>
          </w:p>
          <w:p>
            <w:pPr>
              <w:pStyle w:val="Normal"/>
              <w:spacing w:before="60" w:after="60"/>
              <w:rPr>
                <w:rFonts w:ascii="r_ansi" w:hAnsi="r_ansi" w:cs="r_ansi"/>
                <w:sz w:val="18"/>
                <w:szCs w:val="18"/>
                <w:del w:id="798" w:author="Fred Altman" w:date="2017-06-14T12:40:00Z"/>
              </w:rPr>
            </w:pPr>
            <w:del w:id="797"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800" w:author="Fred Altman" w:date="2017-06-14T12:40:00Z"/>
              </w:rPr>
            </w:pPr>
            <w:del w:id="799"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802" w:author="Fred Altman" w:date="2017-06-14T12:40:00Z"/>
              </w:rPr>
            </w:pPr>
            <w:del w:id="801" w:author="Fred Altman" w:date="2017-06-14T12:40:00Z">
              <w:r>
                <w:rPr>
                  <w:rFonts w:cs="r_ansi" w:ascii="r_ansi" w:hAnsi="r_ansi"/>
                  <w:sz w:val="18"/>
                  <w:szCs w:val="18"/>
                </w:rPr>
                <w:delText>.</w:delText>
              </w:r>
            </w:del>
          </w:p>
          <w:p>
            <w:pPr>
              <w:pStyle w:val="Normal"/>
              <w:spacing w:before="60" w:after="60"/>
              <w:rPr>
                <w:del w:id="807" w:author="Fred Altman" w:date="2017-06-14T12:40:00Z"/>
              </w:rPr>
            </w:pPr>
            <w:del w:id="803" w:author="Fred Altman" w:date="2017-06-14T12:40:00Z">
              <w:r>
                <w:rPr>
                  <w:rFonts w:cs="r_ansi" w:ascii="r_ansi" w:hAnsi="r_ansi"/>
                  <w:sz w:val="18"/>
                  <w:szCs w:val="18"/>
                </w:rPr>
                <w:delText> </w:delText>
              </w:r>
            </w:del>
            <w:del w:id="804" w:author="Fred Altman" w:date="2017-06-14T12:40:00Z">
              <w:r>
                <w:rPr>
                  <w:rFonts w:cs="r_ansi" w:ascii="r_ansi" w:hAnsi="r_ansi"/>
                  <w:sz w:val="18"/>
                  <w:szCs w:val="18"/>
                </w:rPr>
                <w:delText>U IO</w:delText>
                <w:br/>
                <w:delText> D EN(RCDET,RCDT1,RCDT2,RCLSTMGR</w:delText>
              </w:r>
            </w:del>
            <w:del w:id="805" w:author="Fred Altman" w:date="2017-06-14T12:40:00Z">
              <w:r>
                <w:rPr>
                  <w:rFonts w:cs="r_ansi" w:ascii="r_ansi" w:hAnsi="r_ansi"/>
                  <w:b/>
                  <w:sz w:val="18"/>
                  <w:szCs w:val="18"/>
                  <w:highlight w:val="yellow"/>
                </w:rPr>
                <w:delText>,DONLY</w:delText>
              </w:r>
            </w:del>
            <w:del w:id="806"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810" w:author="Fred Altman" w:date="2017-06-14T12:40:00Z"/>
              </w:rPr>
            </w:pPr>
            <w:del w:id="808" w:author="Fred Altman" w:date="2017-06-14T12:40:00Z">
              <w:r>
                <w:rPr>
                  <w:rFonts w:cs="r_ansi" w:ascii="r_ansi" w:hAnsi="r_ansi"/>
                  <w:sz w:val="18"/>
                  <w:szCs w:val="18"/>
                </w:rPr>
                <w:delText> </w:delText>
              </w:r>
            </w:del>
            <w:del w:id="809" w:author="Fred Altman" w:date="2017-06-14T12:40:00Z">
              <w:r>
                <w:rPr>
                  <w:rFonts w:cs="r_ansi" w:ascii="r_ansi" w:hAnsi="r_ansi"/>
                  <w:sz w:val="18"/>
                  <w:szCs w:val="18"/>
                </w:rPr>
                <w:delText>Q</w:delText>
                <w:br/>
                <w:delText> ;</w:delText>
              </w:r>
            </w:del>
          </w:p>
          <w:p>
            <w:pPr>
              <w:pStyle w:val="Normal"/>
              <w:spacing w:before="60" w:after="60"/>
              <w:rPr>
                <w:rFonts w:ascii="r_ansi" w:hAnsi="r_ansi" w:cs="r_ansi"/>
                <w:b/>
                <w:b/>
                <w:sz w:val="18"/>
                <w:szCs w:val="18"/>
                <w:del w:id="812" w:author="Fred Altman" w:date="2017-06-14T12:40:00Z"/>
              </w:rPr>
            </w:pPr>
            <w:del w:id="811" w:author="Fred Altman" w:date="2017-06-14T12:40:00Z">
              <w:r>
                <w:rPr>
                  <w:rFonts w:cs="r_ansi" w:ascii="r_ansi" w:hAnsi="r_ansi"/>
                  <w:b/>
                  <w:sz w:val="18"/>
                  <w:szCs w:val="18"/>
                  <w:highlight w:val="yellow"/>
                </w:rPr>
                <w:delText>DBTONLY() ; Allows the user to select filter to only show EFTs with debits</w:delText>
                <w:br/>
                <w:delText> ; Input: None</w:delText>
                <w:br/>
                <w:delText> ; Returns: 0 - All EFTs to display</w:delText>
                <w:br/>
                <w:delText> ; 1 - Only EFTs with debits to be displayed</w:delText>
                <w:br/>
                <w:delText> ; -1 - User up-arrowed or timed out</w:delText>
                <w:br/>
                <w:delText> N DIR,DIROUT,DIRUT,DTOUT,DUOUT</w:delText>
                <w:br/>
                <w:delText> S DIR("A")="Show EFTs with debits only? "</w:delText>
                <w:br/>
                <w:delText> S DIR(0)="SA^Y:YES;N:NO"</w:delText>
                <w:br/>
                <w:delText> S DIR("B")="NO"</w:delText>
                <w:br/>
                <w:delText> S DIR("?",1)="Enter 'YES' to only show EFTs with a debit flag of 'D'."</w:delText>
                <w:br/>
                <w:delText> S DIR("?")="Enter 'NO' to show all EFTs." </w:delText>
                <w:br/>
                <w:delText> D ^DIR</w:delText>
                <w:br/>
                <w:delText> I $D(DTOUT)!$D(DUOUT)!(Y="") Q -1</w:delText>
                <w:br/>
                <w:delText> Q $E(Y,1)="Y"</w:delText>
                <w:br/>
                <w:delText> ;</w:delText>
              </w:r>
            </w:del>
          </w:p>
          <w:p>
            <w:pPr>
              <w:pStyle w:val="Normal"/>
              <w:spacing w:before="60" w:after="60"/>
              <w:rPr>
                <w:rFonts w:ascii="r_ansi" w:hAnsi="r_ansi" w:cs="r_ansi"/>
                <w:sz w:val="18"/>
                <w:szCs w:val="18"/>
                <w:del w:id="814" w:author="Fred Altman" w:date="2017-06-14T12:40:00Z"/>
              </w:rPr>
            </w:pPr>
            <w:del w:id="813" w:author="Fred Altman" w:date="2017-06-14T12:40:00Z">
              <w:r>
                <w:rPr>
                  <w:rFonts w:cs="r_ansi" w:ascii="r_ansi" w:hAnsi="r_ansi"/>
                  <w:sz w:val="18"/>
                  <w:szCs w:val="18"/>
                </w:rPr>
                <w:delText>RTYPE() ; Allows the user to select the report type (Summary/Detail)</w:delText>
              </w:r>
            </w:del>
          </w:p>
          <w:p>
            <w:pPr>
              <w:pStyle w:val="Normal"/>
              <w:spacing w:before="60" w:after="60"/>
              <w:rPr>
                <w:rFonts w:ascii="r_ansi" w:hAnsi="r_ansi" w:cs="r_ansi"/>
                <w:sz w:val="18"/>
                <w:szCs w:val="18"/>
                <w:del w:id="816" w:author="Fred Altman" w:date="2017-06-14T12:40:00Z"/>
              </w:rPr>
            </w:pPr>
            <w:del w:id="815"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818" w:author="Fred Altman" w:date="2017-06-14T12:40:00Z"/>
              </w:rPr>
            </w:pPr>
            <w:del w:id="817"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820" w:author="Fred Altman" w:date="2017-06-14T12:40:00Z"/>
              </w:rPr>
            </w:pPr>
            <w:del w:id="819" w:author="Fred Altman" w:date="2017-06-14T12:40:00Z">
              <w:r>
                <w:rPr>
                  <w:rFonts w:cs="r_ansi" w:ascii="r_ansi" w:hAnsi="r_ansi"/>
                  <w:sz w:val="18"/>
                  <w:szCs w:val="18"/>
                </w:rPr>
                <w:delText>.</w:delText>
              </w:r>
            </w:del>
          </w:p>
          <w:p>
            <w:pPr>
              <w:pStyle w:val="Normal"/>
              <w:spacing w:before="60" w:after="60"/>
              <w:rPr>
                <w:rFonts w:ascii="r_ansi" w:hAnsi="r_ansi" w:cs="r_ansi"/>
                <w:b/>
                <w:b/>
                <w:sz w:val="18"/>
                <w:szCs w:val="18"/>
                <w:del w:id="833" w:author="Fred Altman" w:date="2017-06-14T12:40:00Z"/>
              </w:rPr>
            </w:pPr>
            <w:del w:id="821" w:author="Fred Altman" w:date="2017-06-14T12:40:00Z">
              <w:r>
                <w:rPr>
                  <w:rFonts w:cs="r_ansi" w:ascii="r_ansi" w:hAnsi="r_ansi"/>
                  <w:sz w:val="18"/>
                  <w:szCs w:val="18"/>
                </w:rPr>
                <w:delText>EN(RCDET,RCDT1,RCDT2,RCLSTMGR</w:delText>
              </w:r>
            </w:del>
            <w:del w:id="822" w:author="Fred Altman" w:date="2017-06-14T12:40:00Z">
              <w:r>
                <w:rPr>
                  <w:rFonts w:cs="r_ansi" w:ascii="r_ansi" w:hAnsi="r_ansi"/>
                  <w:b/>
                  <w:sz w:val="18"/>
                  <w:szCs w:val="18"/>
                  <w:highlight w:val="yellow"/>
                </w:rPr>
                <w:delText>,DONLY</w:delText>
              </w:r>
            </w:del>
            <w:del w:id="823" w:author="Fred Altman" w:date="2017-06-14T12:40:00Z">
              <w:r>
                <w:rPr>
                  <w:rFonts w:cs="r_ansi" w:ascii="r_ansi" w:hAnsi="r_ansi"/>
                  <w:sz w:val="18"/>
                  <w:szCs w:val="18"/>
                </w:rPr>
                <w:delText>) ; Entry point for report, might be queued</w:delText>
                <w:br/>
                <w:delText> ; Input: RCDET - 1 - Detail Report, 0 - Summary</w:delText>
                <w:br/>
                <w:delText> ; RCDT1 - Internal Fileman Start date</w:delText>
                <w:br/>
                <w:delText> ; RCDT2 - Internal Fileman End date</w:delText>
                <w:br/>
                <w:delText> ; RCLSTMGR - 1 display in list manager, 0 otherwise</w:delText>
                <w:br/>
                <w:delText> ; Optional, defaults to 0</w:delText>
                <w:br/>
              </w:r>
            </w:del>
            <w:del w:id="824" w:author="Fred Altman" w:date="2017-06-14T12:40:00Z">
              <w:r>
                <w:rPr>
                  <w:rFonts w:cs="r_ansi" w:ascii="r_ansi" w:hAnsi="r_ansi"/>
                  <w:b/>
                  <w:sz w:val="18"/>
                  <w:szCs w:val="18"/>
                </w:rPr>
                <w:delText> </w:delText>
              </w:r>
            </w:del>
            <w:del w:id="825" w:author="Fred Altman" w:date="2017-06-14T12:40:00Z">
              <w:r>
                <w:rPr>
                  <w:rFonts w:cs="r_ansi" w:ascii="r_ansi" w:hAnsi="r_ansi"/>
                  <w:b/>
                  <w:sz w:val="18"/>
                  <w:szCs w:val="18"/>
                  <w:highlight w:val="yellow"/>
                </w:rPr>
                <w:delText>; DONLY - 1 only display EFTs with a debit flag of 'D'</w:delText>
                <w:br/>
                <w:delText> ; 0 display all EFTs</w:delText>
              </w:r>
            </w:del>
            <w:del w:id="826" w:author="Fred Altman" w:date="2017-06-14T12:40:00Z">
              <w:r>
                <w:rPr>
                  <w:rFonts w:cs="r_ansi" w:ascii="r_ansi" w:hAnsi="r_ansi"/>
                  <w:b/>
                  <w:sz w:val="18"/>
                  <w:szCs w:val="18"/>
                </w:rPr>
                <w:br/>
              </w:r>
            </w:del>
            <w:del w:id="827" w:author="Fred Altman" w:date="2017-06-14T12:40:00Z">
              <w:r>
                <w:rPr>
                  <w:rFonts w:cs="r_ansi" w:ascii="r_ansi" w:hAnsi="r_ansi"/>
                  <w:sz w:val="18"/>
                  <w:szCs w:val="18"/>
                </w:rPr>
                <w:delText> ; RCNP - A1^A2^A3 Where:</w:delText>
                <w:br/>
                <w:delText> ; A1 - 1 - Range of Payers</w:delText>
                <w:br/>
                <w:delText> ; 2 - All Payers selected</w:delText>
                <w:br/>
                <w:delText> ; 3 - Specific payers</w:delText>
                <w:br/>
                <w:delText> ; A2 - From Range (When a from/thru range is selected by user)</w:delText>
                <w:br/>
                <w:delText> ; A3 - Thru Range (When a from/thru range is selected by user)</w:delText>
                <w:br/>
                <w:delText> ; RCPYRSEL - Array of selected payers (Only present if A1=3 above</w:delText>
                <w:br/>
                <w:delText> ; VAUTD - 1 - All selected divisions OR an array of selected divisions</w:delText>
                <w:br/>
                <w:delText> N DFLG,DTADD,IEN3443,IEN34431,INPUT,RCFLG,RCJOB,RCT,XX,Z</w:delText>
                <w:br/>
                <w:delText> N:$G(ZTSK) ZTSTOP                          ; Job was tasked, ZTSTOP = flag to stop</w:delText>
                <w:br/>
                <w:delText> S:'$D(RCLSTMGR) RCLSTMGR=0</w:delText>
                <w:br/>
                <w:delText> ;</w:delText>
                <w:br/>
                <w:delText> ; PRCA*4.5*284 - Queued job needs to reload payer selection list</w:delText>
                <w:br/>
                <w:delText> I $D(RCPYRSEL) D</w:delText>
                <w:br/>
                <w:delText> . K ^TMP("RCSELPAY",$J)</w:delText>
                <w:br/>
                <w:delText> . M ^TMP("RCSELPAY",$J)=RCPYRSEL</w:delText>
                <w:br/>
                <w:delText> ;</w:delText>
                <w:br/>
                <w:delText> S XX=$S(RCLSTMGR:1,1:0)</w:delText>
                <w:br/>
                <w:delText> S INPUT=XX_"^"_RCLSTMGR_"^"_+RCDET</w:delText>
                <w:br/>
                <w:delText> S RCNP=+RCNP,RCJOB=$J</w:delText>
                <w:br/>
                <w:delText> K ^TMP("RCDAILYACT",$J)</w:delText>
                <w:br/>
                <w:delText> K ^TMP($J,"TOTALS") ; Initialize Totals temp workspace</w:delText>
                <w:br/>
                <w:delText> ;</w:delText>
                <w:br/>
                <w:delText> ; Loop through all of the EDI LOCKBOX DEPOSIT records in the selected date</w:delText>
                <w:br/>
                <w:delText> ; range and add any that pass the payer and division filters into ^TMP</w:delText>
                <w:br/>
                <w:delText> ; by the internal date added</w:delText>
                <w:br/>
                <w:delText> S DTADD=RCDT1-.0001,RCT=0</w:delText>
                <w:br/>
                <w:delText> S $P(INPUT,"^",4)=0 ; Current Page Number</w:delText>
                <w:br/>
                <w:delText> S $P(INPUT,"^",5)=0 ; Stop Flag</w:delText>
                <w:br/>
              </w:r>
            </w:del>
            <w:del w:id="828" w:author="Fred Altman" w:date="2017-06-14T12:40:00Z">
              <w:r>
                <w:rPr>
                  <w:rFonts w:cs="r_ansi" w:ascii="r_ansi" w:hAnsi="r_ansi"/>
                  <w:b/>
                  <w:sz w:val="18"/>
                  <w:szCs w:val="18"/>
                </w:rPr>
                <w:delText> </w:delText>
              </w:r>
            </w:del>
            <w:del w:id="829" w:author="Fred Altman" w:date="2017-06-14T12:40:00Z">
              <w:r>
                <w:rPr>
                  <w:rFonts w:cs="r_ansi" w:ascii="r_ansi" w:hAnsi="r_ansi"/>
                  <w:b/>
                  <w:sz w:val="18"/>
                  <w:szCs w:val="18"/>
                  <w:highlight w:val="yellow"/>
                </w:rPr>
                <w:delText>S $P(INPUT,"^",10)=DONLY</w:delText>
              </w:r>
            </w:del>
            <w:del w:id="830" w:author="Fred Altman" w:date="2017-06-14T12:40:00Z">
              <w:r>
                <w:rPr>
                  <w:rFonts w:cs="r_ansi" w:ascii="r_ansi" w:hAnsi="r_ansi"/>
                  <w:sz w:val="18"/>
                  <w:szCs w:val="18"/>
                </w:rPr>
                <w:br/>
                <w:delText> F  D  Q:'DTADD  Q:DTADD&gt;(RCDT2_".9999") Q:$P(INPUT,"^",5)=1</w:delText>
                <w:br/>
                <w:delText> . S DTADD=$O(^RCY(344.3,"ARECDT",DTADD))</w:delText>
                <w:br/>
                <w:delText> . Q:'DTADD</w:delText>
                <w:br/>
                <w:delText> . Q:DTADD&gt;(RCDT2_".9999")</w:delText>
                <w:br/>
                <w:delText> . S IEN3443=0</w:delText>
                <w:br/>
                <w:delText> . F  D  Q:'IEN3443  Q:$P(INPUT,"^",5)=1</w:delText>
                <w:br/>
                <w:delText> . . S IEN3443=$O(^RCY(344.3,"ARECDT",DTADD,IEN3443))</w:delText>
                <w:br/>
                <w:delText> . . Q:'IEN3443</w:delText>
                <w:br/>
                <w:delText> . . S IEN34431="",RCFLG=0</w:delText>
                <w:br/>
                <w:delText> . . F  D  Q:IEN34431=""</w:delText>
                <w:br/>
                <w:delText> . . . S IEN34431=$O(^RCY(344.31,"B",IEN3443,IEN34431))</w:delText>
                <w:br/>
                <w:delText> . . . Q:IEN34431=""</w:delText>
                <w:br/>
                <w:delText> . . . Q:'$$CHKPYR(IEN34431,0,RCJOB,RCNP) ; Not a selected payer PRCA*4.5(318 added ,RCNP</w:delText>
                <w:br/>
                <w:delText> . . . Q:'$$CHKDIV(IEN34431,0,.VAUTD) ; Not a selected station/division</w:delText>
                <w:br/>
              </w:r>
            </w:del>
            <w:del w:id="831" w:author="Fred Altman" w:date="2017-06-14T12:40:00Z">
              <w:r>
                <w:rPr>
                  <w:rFonts w:cs="r_ansi" w:ascii="r_ansi" w:hAnsi="r_ansi"/>
                  <w:b/>
                  <w:sz w:val="18"/>
                  <w:szCs w:val="18"/>
                </w:rPr>
                <w:delText> </w:delText>
              </w:r>
            </w:del>
            <w:del w:id="832" w:author="Fred Altman" w:date="2017-06-14T12:40:00Z">
              <w:r>
                <w:rPr>
                  <w:rFonts w:cs="r_ansi" w:ascii="r_ansi" w:hAnsi="r_ansi"/>
                  <w:b/>
                  <w:sz w:val="18"/>
                  <w:szCs w:val="18"/>
                  <w:highlight w:val="yellow"/>
                </w:rPr>
                <w:delText>. . . I DONLY D  Q:DFLG'="D"               ; Not a EFT with a debit flag of 'D'</w:delText>
                <w:br/>
                <w:delText> . . . . S DFLG=$$GET1^DIQ(344.31,IEN34431,.20,"E")</w:delText>
              </w:r>
            </w:del>
          </w:p>
          <w:p>
            <w:pPr>
              <w:pStyle w:val="Normal"/>
              <w:spacing w:before="60" w:after="60"/>
              <w:rPr>
                <w:rFonts w:ascii="r_ansi" w:hAnsi="r_ansi" w:cs="r_ansi"/>
                <w:sz w:val="18"/>
                <w:szCs w:val="18"/>
                <w:del w:id="836" w:author="Fred Altman" w:date="2017-06-14T12:40:00Z"/>
              </w:rPr>
            </w:pPr>
            <w:del w:id="834" w:author="Fred Altman" w:date="2017-06-14T12:40:00Z">
              <w:r>
                <w:rPr>
                  <w:rFonts w:cs="r_ansi" w:ascii="r_ansi" w:hAnsi="r_ansi"/>
                  <w:sz w:val="18"/>
                  <w:szCs w:val="18"/>
                </w:rPr>
                <w:delText> </w:delText>
              </w:r>
            </w:del>
            <w:del w:id="835" w:author="Fred Altman" w:date="2017-06-14T12:40:00Z">
              <w:r>
                <w:rPr>
                  <w:rFonts w:cs="r_ansi" w:ascii="r_ansi" w:hAnsi="r_ansi"/>
                  <w:sz w:val="18"/>
                  <w:szCs w:val="18"/>
                </w:rPr>
                <w:delText>. . . S RCFLG=1</w:delText>
                <w:br/>
                <w:delText> . . . S ^TMP("RCDAILYACT",$J,DTADD\1,IEN3443,"EFT",IEN34431)=""</w:delText>
                <w:br/>
                <w:delText> . . ;</w:delText>
              </w:r>
            </w:del>
          </w:p>
          <w:p>
            <w:pPr>
              <w:pStyle w:val="Normal"/>
              <w:spacing w:before="60" w:after="60"/>
              <w:rPr>
                <w:rFonts w:ascii="r_ansi" w:hAnsi="r_ansi" w:cs="r_ansi"/>
                <w:sz w:val="18"/>
                <w:szCs w:val="18"/>
                <w:del w:id="838" w:author="Fred Altman" w:date="2017-06-14T12:40:00Z"/>
              </w:rPr>
            </w:pPr>
            <w:del w:id="837"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del w:id="840" w:author="Fred Altman" w:date="2017-06-14T12:40:00Z"/>
              </w:rPr>
            </w:pPr>
            <w:del w:id="839" w:author="Fred Altman" w:date="2017-06-14T12:40:00Z">
              <w:r>
                <w:rPr>
                  <w:rFonts w:cs="r_ansi" w:ascii="r_ansi" w:hAnsi="r_ansi"/>
                  <w:sz w:val="18"/>
                  <w:szCs w:val="18"/>
                </w:rPr>
                <w:delText>.</w:delText>
              </w:r>
            </w:del>
          </w:p>
          <w:p>
            <w:pPr>
              <w:pStyle w:val="Normal"/>
              <w:spacing w:before="60" w:after="60"/>
              <w:rPr>
                <w:rFonts w:ascii="r_ansi" w:hAnsi="r_ansi" w:cs="r_ansi"/>
                <w:sz w:val="18"/>
                <w:szCs w:val="18"/>
              </w:rPr>
            </w:pPr>
            <w:del w:id="841" w:author="Fred Altman" w:date="2017-06-14T12:40:00Z">
              <w:r>
                <w:rPr>
                  <w:rFonts w:cs="r_ansi" w:ascii="r_ansi" w:hAnsi="r_ansi"/>
                  <w:sz w:val="18"/>
                  <w:szCs w:val="18"/>
                </w:rPr>
                <w:delText>.</w:delText>
              </w:r>
            </w:del>
          </w:p>
        </w:tc>
      </w:tr>
      <w:tr>
        <w:trPr/>
        <w:tc>
          <w:tcPr>
            <w:tcW w:w="9266" w:type="dxa"/>
            <w:tcBorders>
              <w:left w:val="single" w:sz="8" w:space="0" w:color="000000"/>
              <w:bottom w:val="single" w:sz="8" w:space="0" w:color="000000"/>
              <w:right w:val="single" w:sz="8" w:space="0" w:color="000000"/>
            </w:tcBorders>
          </w:tcPr>
          <w:p>
            <w:pPr>
              <w:pStyle w:val="Normal"/>
              <w:snapToGrid w:val="false"/>
              <w:spacing w:before="60" w:after="60"/>
              <w:rPr>
                <w:rFonts w:ascii="r_ansi" w:hAnsi="r_ansi" w:cs="r_ansi"/>
                <w:sz w:val="18"/>
                <w:szCs w:val="18"/>
              </w:rPr>
            </w:pPr>
            <w:r>
              <w:rPr>
                <w:rFonts w:cs="r_ansi" w:ascii="r_ansi" w:hAnsi="r_ansi"/>
                <w:sz w:val="18"/>
                <w:szCs w:val="18"/>
              </w:rPr>
            </w:r>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ins w:id="842" w:author="Fred Altman" w:date="2017-06-14T12:52:00Z">
              <w:r>
                <w:rPr>
                  <w:b/>
                </w:rPr>
                <w:t>RCDPEDA</w:t>
              </w:r>
            </w:ins>
            <w:ins w:id="843" w:author="Fred Altman" w:date="2017-06-14T12:57:00Z">
              <w:r>
                <w:rPr>
                  <w:b/>
                </w:rPr>
                <w:t>2</w:t>
              </w:r>
            </w:ins>
            <w:del w:id="844" w:author="Fred Altman" w:date="2017-06-14T12:52:00Z">
              <w:r>
                <w:rPr>
                  <w:rFonts w:cs="Times New Roman" w:ascii="Times New Roman" w:hAnsi="Times New Roman"/>
                </w:rPr>
                <w:delText>RCDPEDA2</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2434445421"/>
            <w:bookmarkStart w:id="9" w:name="__Fieldmark__4_2434445421"/>
            <w:bookmarkEnd w:id="9"/>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2434445421"/>
            <w:bookmarkStart w:id="11" w:name="__Fieldmark__5_2434445421"/>
            <w:bookmarkEnd w:id="11"/>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2434445421"/>
            <w:bookmarkStart w:id="13" w:name="__Fieldmark__6_2434445421"/>
            <w:bookmarkEnd w:id="13"/>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2434445421"/>
            <w:bookmarkStart w:id="15" w:name="__Fieldmark__7_2434445421"/>
            <w:bookmarkEnd w:id="15"/>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EDI LOCKBOX ACT REPORT</w:t>
            </w:r>
          </w:p>
        </w:tc>
      </w:tr>
    </w:tbl>
    <w:p>
      <w:pPr>
        <w:pStyle w:val="TextBody"/>
        <w:rPr>
          <w:rFonts w:eastAsia="Calibri"/>
          <w:lang w:eastAsia="en-US"/>
        </w:rPr>
      </w:pPr>
      <w:r>
        <w:rPr>
          <w:rFonts w:eastAsia="Calibri"/>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sz w:val="18"/>
                <w:szCs w:val="18"/>
              </w:rPr>
            </w:pPr>
            <w:r>
              <w:rPr>
                <w:rFonts w:cs="Times New Roman" w:ascii="r_ansi" w:hAnsi="r_ansi"/>
                <w:sz w:val="18"/>
                <w:szCs w:val="18"/>
              </w:rPr>
              <w:t>RCDPEDAR</w:t>
            </w:r>
          </w:p>
          <w:p>
            <w:pPr>
              <w:pStyle w:val="TableText"/>
              <w:spacing w:before="60" w:after="60"/>
              <w:rPr>
                <w:rFonts w:ascii="r_ansi" w:hAnsi="r_ansi" w:cs="Times New Roman"/>
                <w:sz w:val="18"/>
                <w:szCs w:val="18"/>
              </w:rPr>
            </w:pPr>
            <w:r>
              <w:rPr>
                <w:rFonts w:cs="Times New Roman" w:ascii="r_ansi" w:hAnsi="r_ansi"/>
                <w:sz w:val="18"/>
                <w:szCs w:val="18"/>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r_ansi" w:hAnsi="r_ansi" w:cs="r_ansi"/>
                <w:sz w:val="18"/>
                <w:szCs w:val="18"/>
                <w:del w:id="846" w:author="Fred Altman" w:date="2017-06-14T12:53:00Z"/>
              </w:rPr>
            </w:pPr>
            <w:del w:id="845" w:author="Fred Altman" w:date="2017-06-14T12:53:00Z">
              <w:r>
                <w:rPr>
                  <w:rFonts w:cs="r_ansi" w:ascii="r_ansi" w:hAnsi="r_ansi"/>
                  <w:sz w:val="18"/>
                  <w:szCs w:val="18"/>
                </w:rPr>
                <w:delText>ASK^RCDPEADP</w:delText>
              </w:r>
            </w:del>
          </w:p>
          <w:p>
            <w:pPr>
              <w:pStyle w:val="Normal"/>
              <w:autoSpaceDE w:val="false"/>
              <w:spacing w:lineRule="auto" w:line="240" w:before="0" w:after="0"/>
              <w:rPr>
                <w:rFonts w:ascii="r_ansi" w:hAnsi="r_ansi" w:cs="r_ansi"/>
                <w:sz w:val="18"/>
                <w:szCs w:val="18"/>
              </w:rPr>
            </w:pPr>
            <w:r>
              <w:rPr>
                <w:rFonts w:cs="r_ansi" w:ascii="r_ansi" w:hAnsi="r_ansi"/>
                <w:sz w:val="18"/>
                <w:szCs w:val="18"/>
              </w:rPr>
              <w:t>$$STATUS^GECSSGET</w:t>
            </w:r>
          </w:p>
          <w:p>
            <w:pPr>
              <w:pStyle w:val="Normal"/>
              <w:autoSpaceDE w:val="false"/>
              <w:spacing w:lineRule="auto" w:line="240" w:before="0" w:after="0"/>
              <w:rPr>
                <w:rFonts w:ascii="r_ansi" w:hAnsi="r_ansi" w:cs="r_ansi"/>
                <w:sz w:val="18"/>
                <w:szCs w:val="18"/>
              </w:rPr>
            </w:pPr>
            <w:del w:id="847" w:author="Fred Altman" w:date="2017-06-14T12:54:00Z">
              <w:r>
                <w:rPr>
                  <w:rFonts w:cs="r_ansi" w:ascii="r_ansi" w:hAnsi="r_ansi"/>
                  <w:sz w:val="18"/>
                  <w:szCs w:val="18"/>
                </w:rPr>
                <w:delText>EFTERRS</w:delText>
              </w:r>
            </w:del>
            <w:ins w:id="848" w:author="Fred Altman" w:date="2017-06-14T12:54:00Z">
              <w:r>
                <w:rPr>
                  <w:rFonts w:cs="r_ansi" w:ascii="r_ansi" w:hAnsi="r_ansi"/>
                  <w:sz w:val="18"/>
                  <w:szCs w:val="18"/>
                </w:rPr>
                <w:t>HDR</w:t>
              </w:r>
            </w:ins>
            <w:r>
              <w:rPr>
                <w:rFonts w:cs="r_ansi" w:ascii="r_ansi" w:hAnsi="r_ansi"/>
                <w:sz w:val="18"/>
                <w:szCs w:val="18"/>
              </w:rPr>
              <w:t>^RCDPEDA3</w:t>
            </w:r>
          </w:p>
          <w:p>
            <w:pPr>
              <w:pStyle w:val="Normal"/>
              <w:autoSpaceDE w:val="false"/>
              <w:spacing w:lineRule="auto" w:line="240" w:before="0" w:after="0"/>
              <w:rPr>
                <w:rFonts w:ascii="r_ansi" w:hAnsi="r_ansi" w:cs="r_ansi"/>
                <w:sz w:val="18"/>
                <w:szCs w:val="18"/>
                <w:ins w:id="849" w:author="Fred Altman" w:date="2017-06-14T12:54:00Z"/>
              </w:rPr>
            </w:pPr>
            <w:r>
              <w:rPr>
                <w:rFonts w:cs="r_ansi" w:ascii="r_ansi" w:hAnsi="r_ansi"/>
                <w:sz w:val="18"/>
                <w:szCs w:val="18"/>
              </w:rPr>
              <w:t>SL^RCDPEDA3</w:t>
            </w:r>
          </w:p>
          <w:p>
            <w:pPr>
              <w:pStyle w:val="Normal"/>
              <w:autoSpaceDE w:val="false"/>
              <w:spacing w:lineRule="auto" w:line="240" w:before="0" w:after="0"/>
              <w:rPr>
                <w:rFonts w:ascii="r_ansi" w:hAnsi="r_ansi" w:cs="r_ansi"/>
                <w:sz w:val="18"/>
                <w:szCs w:val="18"/>
                <w:ins w:id="851" w:author="Fred Altman" w:date="2017-06-14T12:54:00Z"/>
              </w:rPr>
            </w:pPr>
            <w:ins w:id="850" w:author="Fred Altman" w:date="2017-06-14T12:54:00Z">
              <w:r>
                <w:rPr>
                  <w:rFonts w:cs="r_ansi" w:ascii="r_ansi" w:hAnsi="r_ansi"/>
                  <w:sz w:val="18"/>
                  <w:szCs w:val="18"/>
                </w:rPr>
                <w:t>EFTERRS^RCDPEDA4</w:t>
              </w:r>
            </w:ins>
          </w:p>
          <w:p>
            <w:pPr>
              <w:pStyle w:val="Normal"/>
              <w:autoSpaceDE w:val="false"/>
              <w:spacing w:lineRule="auto" w:line="240" w:before="0" w:after="0"/>
              <w:rPr>
                <w:rFonts w:ascii="r_ansi" w:hAnsi="r_ansi" w:cs="r_ansi"/>
                <w:sz w:val="18"/>
                <w:szCs w:val="18"/>
                <w:ins w:id="853" w:author="Fred Altman" w:date="2017-06-14T12:54:00Z"/>
              </w:rPr>
            </w:pPr>
            <w:ins w:id="852" w:author="Fred Altman" w:date="2017-06-14T12:54:00Z">
              <w:r>
                <w:rPr>
                  <w:rFonts w:cs="r_ansi" w:ascii="r_ansi" w:hAnsi="r_ansi"/>
                  <w:sz w:val="18"/>
                  <w:szCs w:val="18"/>
                </w:rPr>
                <w:t>ERRMSGS^RCDPEDA4</w:t>
              </w:r>
            </w:ins>
          </w:p>
          <w:p>
            <w:pPr>
              <w:pStyle w:val="Normal"/>
              <w:autoSpaceDE w:val="false"/>
              <w:spacing w:lineRule="auto" w:line="240" w:before="0" w:after="0"/>
              <w:rPr>
                <w:rFonts w:ascii="r_ansi" w:hAnsi="r_ansi" w:cs="r_ansi"/>
                <w:sz w:val="18"/>
                <w:szCs w:val="18"/>
              </w:rPr>
            </w:pPr>
            <w:ins w:id="854" w:author="Fred Altman" w:date="2017-06-14T12:54:00Z">
              <w:r>
                <w:rPr>
                  <w:rFonts w:cs="r_ansi" w:ascii="r_ansi" w:hAnsi="r_ansi"/>
                  <w:sz w:val="18"/>
                  <w:szCs w:val="18"/>
                </w:rPr>
                <w:t>GETTR^RCDPEDA4</w:t>
              </w:r>
            </w:ins>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856" w:author="Fred Altman" w:date="2017-06-14T12:57:00Z"/>
              </w:rPr>
            </w:pPr>
            <w:ins w:id="855" w:author="Fred Altman" w:date="2017-06-14T12:57:00Z">
              <w:r>
                <w:rPr>
                  <w:rFonts w:cs="r_ansi" w:ascii="r_ansi" w:hAnsi="r_ansi"/>
                  <w:sz w:val="18"/>
                  <w:szCs w:val="18"/>
                </w:rPr>
                <w:t>.</w:t>
              </w:r>
            </w:ins>
          </w:p>
          <w:p>
            <w:pPr>
              <w:pStyle w:val="Normal"/>
              <w:spacing w:before="60" w:after="60"/>
              <w:rPr>
                <w:rFonts w:ascii="r_ansi" w:hAnsi="r_ansi" w:cs="r_ansi"/>
                <w:sz w:val="18"/>
                <w:szCs w:val="18"/>
                <w:ins w:id="858" w:author="Fred Altman" w:date="2017-06-14T12:57:00Z"/>
              </w:rPr>
            </w:pPr>
            <w:ins w:id="857" w:author="Fred Altman" w:date="2017-06-14T12:57:00Z">
              <w:r>
                <w:rPr>
                  <w:rFonts w:cs="r_ansi" w:ascii="r_ansi" w:hAnsi="r_ansi"/>
                  <w:sz w:val="18"/>
                  <w:szCs w:val="18"/>
                </w:rPr>
                <w:t>.</w:t>
              </w:r>
            </w:ins>
          </w:p>
          <w:p>
            <w:pPr>
              <w:pStyle w:val="Normal"/>
              <w:spacing w:before="60" w:after="60"/>
              <w:rPr>
                <w:rFonts w:ascii="r_ansi" w:hAnsi="r_ansi" w:cs="r_ansi"/>
                <w:sz w:val="18"/>
                <w:szCs w:val="18"/>
                <w:ins w:id="860" w:author="Fred Altman" w:date="2017-06-14T12:57:00Z"/>
              </w:rPr>
            </w:pPr>
            <w:ins w:id="859" w:author="Fred Altman" w:date="2017-06-14T12:57:00Z">
              <w:r>
                <w:rPr>
                  <w:rFonts w:cs="r_ansi" w:ascii="r_ansi" w:hAnsi="r_ansi"/>
                  <w:sz w:val="18"/>
                  <w:szCs w:val="18"/>
                </w:rPr>
                <w:t>.</w:t>
              </w:r>
            </w:ins>
          </w:p>
          <w:p>
            <w:pPr>
              <w:pStyle w:val="Normal"/>
              <w:spacing w:before="60" w:after="60"/>
              <w:rPr>
                <w:rFonts w:ascii="r_ansi" w:hAnsi="r_ansi" w:cs="r_ansi"/>
                <w:sz w:val="18"/>
                <w:szCs w:val="18"/>
                <w:ins w:id="865" w:author="Fred Altman" w:date="2017-06-14T12:57:00Z"/>
              </w:rPr>
            </w:pPr>
            <w:ins w:id="861" w:author="Fred Altman" w:date="2017-06-14T12:57:00Z">
              <w:r>
                <w:rPr>
                  <w:rFonts w:cs="r_ansi" w:ascii="r_ansi" w:hAnsi="r_ansi"/>
                  <w:sz w:val="18"/>
                  <w:szCs w:val="18"/>
                </w:rPr>
                <w:t> </w:t>
              </w:r>
            </w:ins>
            <w:ins w:id="862" w:author="Fred Altman" w:date="2017-06-14T12:57:00Z">
              <w:r>
                <w:rPr>
                  <w:rFonts w:cs="r_ansi" w:ascii="r_ansi" w:hAnsi="r_ansi"/>
                  <w:sz w:val="18"/>
                  <w:szCs w:val="18"/>
                </w:rPr>
                <w:t>;</w:t>
                <w:br/>
                <w:t>DETLN(INPUT,IEN3443,TOTDEP) ; Display detail line</w:t>
                <w:br/>
                <w:t> ; Input: INPUT - See RPT2 for details</w:t>
                <w:br/>
                <w:t> ; IEN3443 - Internal IEN for file 344.3</w:t>
                <w:br/>
                <w:t> ; TOTDEP - Total Deposit Amount (344.3, .08)</w:t>
                <w:br/>
                <w:t> ; ^TMP($J,"TOTALS","FMS") - FMS Document # or "NO FMS DOC"</w:t>
                <w:br/>
                <w:t> ; Output: INPUT - A1^A2^A3^...^An - The following pieces may be updated</w:t>
                <w:br/>
                <w:t> ; A5 - Updated Page Number</w:t>
                <w:br/>
                <w:t> ; A6 - Stop Flag</w:t>
                <w:br/>
                <w:t> ; A8 - Updated Line Counter</w:t>
                <w:br/>
                <w:t> ;</w:t>
                <w:br/>
                <w:t> N DTADD,DETL,LSTMAN,NJ,X,XX,YY</w:t>
                <w:br/>
                <w:t> S LSTMAN=$P(INPUT,"^",2),NJ=$P(INPUT,"^",1)</w:t>
                <w:br/>
                <w:t> S DETL=$P(INPUT,"^",3)</w:t>
                <w:br/>
                <w:t> S XX=$$GET1^DIQ(344.3,IEN3443,.06,"I") ; Deposit Number</w:t>
                <w:br/>
                <w:t> ;</w:t>
                <w:br/>
                <w:t> ; PRCA*4.5*283 - change length of DEP # from 6 to 9 to allow for 9 digit DEP #'s</w:t>
                <w:br/>
                <w:t> </w:t>
              </w:r>
            </w:ins>
            <w:ins w:id="863" w:author="Fred Altman" w:date="2017-06-14T12:57:00Z">
              <w:r>
                <w:rPr>
                  <w:rFonts w:cs="r_ansi" w:ascii="r_ansi" w:hAnsi="r_ansi"/>
                  <w:color w:val="000000"/>
                  <w:sz w:val="18"/>
                  <w:szCs w:val="18"/>
                </w:rPr>
                <w:t>S X=$$SETSTR^VALM1(XX,"",1,9)</w:t>
              </w:r>
            </w:ins>
            <w:ins w:id="864" w:author="Fred Altman" w:date="2017-06-14T12:57:00Z">
              <w:r>
                <w:rPr>
                  <w:rFonts w:cs="r_ansi" w:ascii="r_ansi" w:hAnsi="r_ansi"/>
                  <w:sz w:val="18"/>
                  <w:szCs w:val="18"/>
                </w:rPr>
                <w:br/>
                <w:t> ;</w:t>
                <w:br/>
                <w:t> ; Change DEPOSIT DT's starting position from 9 to 12</w:t>
                <w:br/>
                <w:t> S YY=$$GET1^DIQ(344.3,IEN3443,.07,"I") ; Deposit Date</w:t>
                <w:br/>
                <w:t> S X=$$SETSTR^VALM1($$FMTE^XLFDT(YY\1,"2Z"),X,12,10)</w:t>
                <w:br/>
                <w:t> ;</w:t>
                <w:br/>
                <w:t> ; Change starting position from 21 to 23 &amp; reduce length of spaces from 10 to 8.</w:t>
                <w:br/>
                <w:t> S X=$$SETSTR^VALM1("",X,23,8)</w:t>
                <w:br/>
                <w:t> S X=$$SETSTR^VALM1("",X,32,10)</w:t>
                <w:br/>
                <w:t> S XX=^TMP($J,"TOTALS","FMS")</w:t>
                <w:br/>
                <w:t> S X=$$SETSTR^VALM1($E($J(TOTDEP,"",2)_$J("",20),1,20)_XX,X,43,37)</w:t>
                <w:br/>
                <w:t> S ^TMP($J,"ONEDEP",0,1)=X    ; PRCA*4.5*321</w:t>
                <w:br/>
                <w:t> Q</w:t>
                <w:br/>
                <w:t> ;</w:t>
              </w:r>
            </w:ins>
          </w:p>
          <w:p>
            <w:pPr>
              <w:pStyle w:val="Normal"/>
              <w:spacing w:before="60" w:after="60"/>
              <w:rPr>
                <w:rFonts w:ascii="r_ansi" w:hAnsi="r_ansi" w:cs="r_ansi"/>
                <w:sz w:val="18"/>
                <w:szCs w:val="18"/>
                <w:ins w:id="867" w:author="Fred Altman" w:date="2017-06-14T12:57:00Z"/>
              </w:rPr>
            </w:pPr>
            <w:ins w:id="866" w:author="Fred Altman" w:date="2017-06-14T12:57:00Z">
              <w:r>
                <w:rPr>
                  <w:rFonts w:cs="r_ansi" w:ascii="r_ansi" w:hAnsi="r_ansi"/>
                  <w:sz w:val="18"/>
                  <w:szCs w:val="18"/>
                </w:rPr>
                <w:t>.</w:t>
              </w:r>
            </w:ins>
          </w:p>
          <w:p>
            <w:pPr>
              <w:pStyle w:val="Normal"/>
              <w:spacing w:before="60" w:after="60"/>
              <w:rPr>
                <w:rFonts w:ascii="r_ansi" w:hAnsi="r_ansi" w:cs="r_ansi"/>
                <w:sz w:val="18"/>
                <w:szCs w:val="18"/>
                <w:ins w:id="869" w:author="Fred Altman" w:date="2017-06-14T12:57:00Z"/>
              </w:rPr>
            </w:pPr>
            <w:ins w:id="868" w:author="Fred Altman" w:date="2017-06-14T12:57:00Z">
              <w:r>
                <w:rPr>
                  <w:rFonts w:cs="r_ansi" w:ascii="r_ansi" w:hAnsi="r_ansi"/>
                  <w:sz w:val="18"/>
                  <w:szCs w:val="18"/>
                </w:rPr>
                <w:t>.</w:t>
              </w:r>
            </w:ins>
          </w:p>
          <w:p>
            <w:pPr>
              <w:pStyle w:val="Normal"/>
              <w:spacing w:before="60" w:after="60"/>
              <w:rPr>
                <w:rFonts w:ascii="r_ansi" w:hAnsi="r_ansi" w:cs="r_ansi"/>
                <w:sz w:val="18"/>
                <w:szCs w:val="18"/>
                <w:ins w:id="871" w:author="Fred Altman" w:date="2017-06-14T12:57:00Z"/>
              </w:rPr>
            </w:pPr>
            <w:ins w:id="870" w:author="Fred Altman" w:date="2017-06-14T12:57:00Z">
              <w:r>
                <w:rPr>
                  <w:rFonts w:cs="r_ansi" w:ascii="r_ansi" w:hAnsi="r_ansi"/>
                  <w:sz w:val="18"/>
                  <w:szCs w:val="18"/>
                </w:rPr>
                <w:t>.</w:t>
              </w:r>
            </w:ins>
          </w:p>
          <w:p>
            <w:pPr>
              <w:pStyle w:val="Normal"/>
              <w:spacing w:before="60" w:after="60"/>
              <w:rPr>
                <w:rFonts w:ascii="r_ansi" w:hAnsi="r_ansi" w:cs="r_ansi"/>
                <w:color w:val="000000"/>
                <w:sz w:val="18"/>
                <w:szCs w:val="18"/>
                <w:ins w:id="884" w:author="Fred Altman" w:date="2017-06-14T12:57:00Z"/>
              </w:rPr>
            </w:pPr>
            <w:ins w:id="872" w:author="Fred Altman" w:date="2017-06-14T12:57:00Z">
              <w:r>
                <w:rPr>
                  <w:rFonts w:cs="r_ansi" w:ascii="r_ansi" w:hAnsi="r_ansi"/>
                  <w:sz w:val="18"/>
                  <w:szCs w:val="18"/>
                </w:rPr>
                <w:t> </w:t>
              </w:r>
            </w:ins>
            <w:ins w:id="873" w:author="Fred Altman" w:date="2017-06-14T12:57:00Z">
              <w:r>
                <w:rPr>
                  <w:rFonts w:cs="r_ansi" w:ascii="r_ansi" w:hAnsi="r_ansi"/>
                  <w:sz w:val="18"/>
                  <w:szCs w:val="18"/>
                </w:rPr>
                <w:t>;</w:t>
                <w:br/>
                <w:t>EFTDTL(INPUT,IEN3443,IEN34431,RCFMS1,EFTCTR) ; Display EFT Detail</w:t>
                <w:br/>
                <w:t> ; Input: INPUT - See RPT2 for details</w:t>
                <w:br/>
                <w:t> ; IEN3443 - Internal IEN for file 344.3</w:t>
                <w:br/>
                <w:t> ; IEN34431 - Internal IEN for file 344.31</w:t>
                <w:br/>
                <w:t> ; RCFMS1(IEN34431) - FMS Document Status for EFT IEN</w:t>
                <w:br/>
                <w:t> ; EFTCTR - Used to store lines for an EFT</w:t>
                <w:br/>
                <w:t> ; ^TMP($J,ONEDEP,0,1) - Deposit Detail line</w:t>
                <w:br/>
                <w:t> ; Output: INPUT - See RPT2 for details</w:t>
                <w:br/>
                <w:t> ; ^TMP($J,ONEDEP,0,1) - Deposit Detail line</w:t>
                <w:br/>
                <w:t> ; ^TMP($J,ONEDEP,EFTCTR) - # of lines for EFT</w:t>
                <w:br/>
                <w:t> ; ^TMP($</w:t>
              </w:r>
            </w:ins>
            <w:ins w:id="874" w:author="Fred Altman" w:date="2017-06-14T12:57:00Z">
              <w:r>
                <w:rPr>
                  <w:rFonts w:cs="r_ansi" w:ascii="r_ansi" w:hAnsi="r_ansi"/>
                  <w:color w:val="000000"/>
                  <w:sz w:val="18"/>
                  <w:szCs w:val="18"/>
                </w:rPr>
                <w:t>J,ONEDEP,EFTCTR,xx)- EFT Deposit Lines ;PRCA*4.5*321 capture display to ^TMP($J,"ONEDEP",EFTRCR) including line cnt</w:t>
              </w:r>
            </w:ins>
            <w:ins w:id="875" w:author="Fred Altman" w:date="2017-06-14T12:57:00Z">
              <w:r>
                <w:rPr>
                  <w:rFonts w:cs="r_ansi" w:ascii="r_ansi" w:hAnsi="r_ansi"/>
                  <w:sz w:val="18"/>
                  <w:szCs w:val="18"/>
                </w:rPr>
                <w:br/>
                <w:t> N EFTLN,PAY,PAYER,PAYID,X,XX,YY,ZZ</w:t>
                <w:br/>
                <w:t> S XX=$$GET1^DIQ(344.31,IEN34431,.01,"I") ; EFT Transaction IEN</w:t>
                <w:br/>
                <w:t> S X=$$SETSTR^VALM1(XX,"",3,6)</w:t>
                <w:br/>
                <w:t> S XX=$$GET1^DIQ(344.31,IEN34431,.12,"I") ; Date Claims Paid</w:t>
                <w:br/>
                <w:t> S X=$$SETSTR^VALM1($$FMTE^XLFDT(XX\1,"2Z"),X,31,8)</w:t>
                <w:br/>
                <w:t> S XX=$$GET1^DIQ(344.31,IEN34431,.07,"I") ; Amount of Payment</w:t>
                <w:br/>
                <w:t> S X=$$SETSTR^VALM1($J(XX,"",2),X,41,18)</w:t>
                <w:br/>
                <w:t> ;</w:t>
                <w:br/>
                <w:t> ; PRCA*4.5*284, Move to left 3 space (61 to 58) to allow for 10 digit ERA #'s</w:t>
                <w:br/>
                <w:t> </w:t>
              </w:r>
            </w:ins>
            <w:ins w:id="876" w:author="Fred Altman" w:date="2017-06-14T12:57:00Z">
              <w:r>
                <w:rPr>
                  <w:rFonts w:cs="r_ansi" w:ascii="r_ansi" w:hAnsi="r_ansi"/>
                  <w:color w:val="000000"/>
                  <w:sz w:val="18"/>
                  <w:szCs w:val="18"/>
                </w:rPr>
                <w:t>S XX=$$GET1^DIQ(344.31,IEN34431,.08,"I") ; Match Status</w:t>
              </w:r>
            </w:ins>
            <w:ins w:id="877" w:author="Fred Altman" w:date="2017-06-14T12:57:00Z">
              <w:r>
                <w:rPr>
                  <w:rFonts w:cs="r_ansi" w:ascii="r_ansi" w:hAnsi="r_ansi"/>
                  <w:sz w:val="18"/>
                  <w:szCs w:val="18"/>
                </w:rPr>
                <w:br/>
                <w:t> S YY=$$GET1^DIQ(344.31,IEN34431,.1,"I") ; ERA IEN</w:t>
                <w:br/>
                <w:t> S X=$$SETSTR^VALM1($$EXTERNAL^DILFD(344.31,.08,"",+XX)_$S(XX=1:"/ERA #"_YY,1:""),X,57,20)</w:t>
                <w:br/>
                <w:t> S ^TMP($J,"ONEDEP",EFTCTR,1)=X</w:t>
                <w:br/>
                <w:t> ;</w:t>
                <w:br/>
                <w:t> S XX=$$GET1^DIQ(344.31,IEN34431,.04,"I") ; Trace Number</w:t>
                <w:br/>
                <w:t> S X=$$SETSTR^VALM1(XX,"",5,$L(XX))</w:t>
                <w:br/>
                <w:t> S XX=$G(^TMP($J,"TOTALS","CRDOC",IEN3443))</w:t>
                <w:br/>
                <w:t> S X=$$SETSTR^VALM1(XX,X,59,$L(XX)) ; CR Document Number ; PRCA*4.5*318 add</w:t>
                <w:br/>
                <w:t> S ^TMP($J,"ONEDEP",EFTCTR,2)=X</w:t>
                <w:br/>
                <w:t> ;</w:t>
                <w:br/>
                <w:t> S PAYER=$$GET1^DIQ(344.31,IEN34431,.02,"I") ; Payer Name</w:t>
                <w:br/>
                <w:t> S:PAYER="" PAYER="NO PAYER NAME RECEIVED"      ; PRCA*4.5*298</w:t>
                <w:br/>
                <w:t> S PAYID=$$GET1^DIQ(344.31,IEN34431,.03,"I") ; Payer ID</w:t>
                <w:br/>
                <w:t> S PAY=PAYER_"/"_PAYID</w:t>
                <w:br/>
                <w:t> I $L(PAY)&gt;74 D                                 ; PRCA*4.5*318 added if statement</w:t>
                <w:br/>
                <w:t> . S ZZ=$</w:t>
              </w:r>
            </w:ins>
            <w:ins w:id="878" w:author="Fred Altman" w:date="2017-06-14T12:57:00Z">
              <w:r>
                <w:rPr>
                  <w:rFonts w:cs="r_ansi" w:ascii="r_ansi" w:hAnsi="r_ansi"/>
                  <w:color w:val="000000"/>
                  <w:sz w:val="18"/>
                  <w:szCs w:val="18"/>
                </w:rPr>
                <w:t>L(PAY,"/"),XX=$P(PAY,"/",1,ZZ-1),YY=$P(PAY,"/",ZZ)</w:t>
              </w:r>
            </w:ins>
            <w:ins w:id="879" w:author="Fred Altman" w:date="2017-06-14T12:57:00Z">
              <w:r>
                <w:rPr>
                  <w:rFonts w:cs="r_ansi" w:ascii="r_ansi" w:hAnsi="r_ansi"/>
                  <w:sz w:val="18"/>
                  <w:szCs w:val="18"/>
                </w:rPr>
                <w:br/>
                <w:t> . S XX=$E(XX,1,$L(XX)-($L(PAY)-74)),PAY=XX_"/"_YY</w:t>
                <w:br/>
                <w:t> S X=$$SETSTR^VALM1(PAY,"",7,74)</w:t>
                <w:br/>
                <w:t> S ^TMP($J,"ONEDEP",EFTCTR,3)=X</w:t>
                <w:br/>
                <w:t> S ^TMP($J,"ONEDEP",EFTCTR)=3</w:t>
                <w:br/>
                <w:t> ;</w:t>
                <w:br/>
                <w:t xml:space="preserve"> ; PRCA*4.5*318 add TR #s to detail </w:t>
              </w:r>
            </w:ins>
            <w:ins w:id="880" w:author="Fred Altman" w:date="2017-06-14T12:57:00Z">
              <w:r>
                <w:rPr>
                  <w:rFonts w:cs="r_ansi" w:ascii="r_ansi" w:hAnsi="r_ansi"/>
                  <w:color w:val="000000"/>
                  <w:sz w:val="18"/>
                  <w:szCs w:val="18"/>
                </w:rPr>
                <w:t>rpt</w:t>
              </w:r>
            </w:ins>
            <w:ins w:id="881" w:author="Fred Altman" w:date="2017-06-14T12:57:00Z">
              <w:r>
                <w:rPr>
                  <w:rFonts w:cs="r_ansi" w:ascii="r_ansi" w:hAnsi="r_ansi"/>
                  <w:sz w:val="18"/>
                  <w:szCs w:val="18"/>
                </w:rPr>
                <w:br/>
                <w:t xml:space="preserve"> ; Gather &amp; display all TR Doc #s for EFT detail record </w:t>
                <w:br/>
                <w:t> D GETTR^RCDPEDA4(IEN34431,.INPUT) ; PRCA*4.5*321 moved for routine size</w:t>
                <w:br/>
                <w:t> S X=""</w:t>
                <w:br/>
                <w:t> S XX=$$GET1^DIQ(344.31,IEN34431,3,"E") ; Debit Flag ; PRCA 4.5*321 Added line</w:t>
                <w:br/>
                <w:t> S XX=$S(XX="D":"DEBIT",1:" ") ; PRCA*4.5*321 Added line</w:t>
                <w:br/>
                <w:t> S X=$$SETSTR^VALM1(XX,X,37,5)</w:t>
                <w:br/>
                <w:t> ;</w:t>
                <w:br/>
                <w:t> ; PRCA*4.5*304 - lengthen receipt number display to 12</w:t>
                <w:br/>
                <w:t> S XX=$$GET1^DIQ(344.31,IEN34431,.09,"I") ; Receipt IEN</w:t>
                <w:br/>
                <w:t> I XX'="" D</w:t>
                <w:br/>
                <w:t> . S YY=$$GET1^</w:t>
              </w:r>
            </w:ins>
            <w:ins w:id="882" w:author="Fred Altman" w:date="2017-06-14T12:57:00Z">
              <w:r>
                <w:rPr>
                  <w:rFonts w:cs="r_ansi" w:ascii="r_ansi" w:hAnsi="r_ansi"/>
                  <w:color w:val="000000"/>
                  <w:sz w:val="18"/>
                  <w:szCs w:val="18"/>
                </w:rPr>
                <w:t>DIQ(344,XX,.01,"I") ; Receipt Number</w:t>
              </w:r>
            </w:ins>
            <w:ins w:id="883" w:author="Fred Altman" w:date="2017-06-14T12:57:00Z">
              <w:r>
                <w:rPr>
                  <w:rFonts w:cs="r_ansi" w:ascii="r_ansi" w:hAnsi="r_ansi"/>
                  <w:sz w:val="18"/>
                  <w:szCs w:val="18"/>
                </w:rPr>
                <w:br/>
                <w:t> . S X=$$SETSTR^VALM1(YY,X,45,12) ; PRCA*4.5*321 changed 46 to 45</w:t>
                <w:br/>
                <w:t> S X=$$SETSTR^VALM1($G(RCFMS1(IEN34431)),X,61,19)</w:t>
                <w:br/>
                <w:t> S EFTLN=$G(^TMP($J,"ONEDEP",EFTCTR))+1</w:t>
                <w:br/>
                <w:t> S ^TMP($J,"ONEDEP",EFTCTR)=EFTLN</w:t>
                <w:br/>
                <w:t> S ^TMP($J,"ONEDEP",EFTCTR,EFTLN)=X</w:t>
                <w:br/>
                <w:t> D EFTERRS^RCDPEDA4(.INPUT,IEN34431,EFTCTR) ; Display any EFT Errors</w:t>
                <w:br/>
                <w:t> D DUP(.INPUT,IEN34431,EFTCTR) ; Display any Duplicate Errors</w:t>
                <w:br/>
                <w:t> Q</w:t>
                <w:br/>
                <w:t> ;</w:t>
              </w:r>
            </w:ins>
          </w:p>
          <w:p>
            <w:pPr>
              <w:pStyle w:val="Normal"/>
              <w:spacing w:before="60" w:after="60"/>
              <w:rPr>
                <w:rFonts w:ascii="r_ansi" w:hAnsi="r_ansi" w:cs="r_ansi"/>
                <w:sz w:val="18"/>
                <w:szCs w:val="18"/>
                <w:ins w:id="886" w:author="Fred Altman" w:date="2017-06-14T12:57:00Z"/>
              </w:rPr>
            </w:pPr>
            <w:ins w:id="885" w:author="Fred Altman" w:date="2017-06-14T12:57:00Z">
              <w:r>
                <w:rPr>
                  <w:rFonts w:cs="r_ansi" w:ascii="r_ansi" w:hAnsi="r_ansi"/>
                  <w:sz w:val="18"/>
                  <w:szCs w:val="18"/>
                </w:rPr>
                <w:t>.</w:t>
              </w:r>
            </w:ins>
          </w:p>
          <w:p>
            <w:pPr>
              <w:pStyle w:val="Normal"/>
              <w:spacing w:before="60" w:after="60"/>
              <w:rPr>
                <w:rFonts w:ascii="r_ansi" w:hAnsi="r_ansi" w:cs="r_ansi"/>
                <w:sz w:val="18"/>
                <w:szCs w:val="18"/>
                <w:ins w:id="888" w:author="Fred Altman" w:date="2017-06-14T12:57:00Z"/>
              </w:rPr>
            </w:pPr>
            <w:ins w:id="887" w:author="Fred Altman" w:date="2017-06-14T12:57:00Z">
              <w:r>
                <w:rPr>
                  <w:rFonts w:cs="r_ansi" w:ascii="r_ansi" w:hAnsi="r_ansi"/>
                  <w:sz w:val="18"/>
                  <w:szCs w:val="18"/>
                </w:rPr>
                <w:t>.</w:t>
              </w:r>
            </w:ins>
          </w:p>
          <w:p>
            <w:pPr>
              <w:pStyle w:val="Normal"/>
              <w:spacing w:before="60" w:after="60"/>
              <w:rPr>
                <w:del w:id="891" w:author="Fred Altman" w:date="2017-06-14T12:57:00Z"/>
              </w:rPr>
            </w:pPr>
            <w:ins w:id="889" w:author="Fred Altman" w:date="2017-06-14T12:57:00Z">
              <w:r>
                <w:rPr>
                  <w:rFonts w:cs="r_ansi" w:ascii="r_ansi" w:hAnsi="r_ansi"/>
                  <w:sz w:val="18"/>
                  <w:szCs w:val="18"/>
                </w:rPr>
                <w:t>.</w:t>
              </w:r>
            </w:ins>
            <w:del w:id="890"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893" w:author="Fred Altman" w:date="2017-06-14T12:57:00Z"/>
              </w:rPr>
            </w:pPr>
            <w:del w:id="892"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895" w:author="Fred Altman" w:date="2017-06-14T12:57:00Z"/>
              </w:rPr>
            </w:pPr>
            <w:del w:id="894"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897" w:author="Fred Altman" w:date="2017-06-14T12:57:00Z"/>
              </w:rPr>
            </w:pPr>
            <w:del w:id="896" w:author="Fred Altman" w:date="2017-06-14T12:57:00Z">
              <w:r>
                <w:rPr>
                  <w:rFonts w:cs="r_ansi" w:ascii="r_ansi" w:hAnsi="r_ansi"/>
                  <w:sz w:val="18"/>
                  <w:szCs w:val="18"/>
                </w:rPr>
                <w:delText>RPT2(INPUT) ; Entry point from RCDPEDAR</w:delText>
                <w:br/>
                <w:delText> ; Loop through EDI LOCKBOX DEPOSIT entries</w:delText>
                <w:br/>
                <w:delText> ; Input: INPUT - A1^A2^A3^...^An Where:</w:delText>
                <w:br/>
                <w:delText> ; A1 - 1 - Called by nightly job, 0 otherwise</w:delText>
                <w:br/>
                <w:delText> ; A2 - 1 - Display to list manager, 0 otherwise</w:delText>
                <w:br/>
                <w:delText> ; A3 - 1 - Detail report, 0 - Summary report</w:delText>
                <w:br/>
                <w:delText> ; A4 - Current Page Number</w:delText>
                <w:br/>
                <w:delText> ; A5 - Stop Flag</w:delText>
                <w:br/>
                <w:delText> ; A6 - Start of Date Range</w:delText>
                <w:br/>
                <w:delText> ; A7 - End of Date Range</w:delText>
                <w:br/>
                <w:delText> ; A8 - Current Line Number</w:delText>
                <w:br/>
                <w:delText> ; A9 - Internal Date being processed</w:delText>
              </w:r>
            </w:del>
          </w:p>
          <w:p>
            <w:pPr>
              <w:pStyle w:val="Normal"/>
              <w:spacing w:before="60" w:after="60"/>
              <w:rPr>
                <w:rFonts w:ascii="r_ansi" w:hAnsi="r_ansi" w:cs="r_ansi"/>
                <w:sz w:val="18"/>
                <w:szCs w:val="18"/>
                <w:del w:id="900" w:author="Fred Altman" w:date="2017-06-14T12:57:00Z"/>
              </w:rPr>
            </w:pPr>
            <w:del w:id="898" w:author="Fred Altman" w:date="2017-06-14T12:57:00Z">
              <w:r>
                <w:rPr>
                  <w:rFonts w:cs="r_ansi" w:ascii="r_ansi" w:hAnsi="r_ansi"/>
                  <w:sz w:val="18"/>
                  <w:szCs w:val="18"/>
                </w:rPr>
                <w:delText> </w:delText>
              </w:r>
            </w:del>
            <w:del w:id="899" w:author="Fred Altman" w:date="2017-06-14T12:57:00Z">
              <w:r>
                <w:rPr>
                  <w:rFonts w:cs="r_ansi" w:ascii="r_ansi" w:hAnsi="r_ansi"/>
                  <w:sz w:val="18"/>
                  <w:szCs w:val="18"/>
                </w:rPr>
                <w:delText>; 0 - Display all EFTs</w:delText>
              </w:r>
            </w:del>
          </w:p>
          <w:p>
            <w:pPr>
              <w:pStyle w:val="Normal"/>
              <w:spacing w:before="60" w:after="60"/>
              <w:rPr>
                <w:rFonts w:ascii="r_ansi" w:hAnsi="r_ansi" w:cs="r_ansi"/>
                <w:sz w:val="18"/>
                <w:szCs w:val="18"/>
                <w:del w:id="903" w:author="Fred Altman" w:date="2017-06-14T12:57:00Z"/>
              </w:rPr>
            </w:pPr>
            <w:del w:id="901" w:author="Fred Altman" w:date="2017-06-14T12:57:00Z">
              <w:r>
                <w:rPr>
                  <w:rFonts w:cs="r_ansi" w:ascii="r_ansi" w:hAnsi="r_ansi"/>
                  <w:sz w:val="18"/>
                  <w:szCs w:val="18"/>
                </w:rPr>
                <w:delText> </w:delText>
              </w:r>
            </w:del>
            <w:del w:id="902" w:author="Fred Altman" w:date="2017-06-14T12:57:00Z">
              <w:r>
                <w:rPr>
                  <w:rFonts w:cs="r_ansi" w:ascii="r_ansi" w:hAnsi="r_ansi"/>
                  <w:sz w:val="18"/>
                  <w:szCs w:val="18"/>
                </w:rPr>
                <w:delText>; ^TMP(B1,$J,B2,B3) = ""</w:delText>
                <w:br/>
                <w:delText> ; ^TMP(B1,$J,B2,B3,"EFT",B4) = "" Where:</w:delText>
                <w:br/>
                <w:delText> ; B1 - "RCDAILYACT"</w:delText>
                <w:br/>
                <w:delText> ; B2 - Internal Date from DATE/TIME ADDED</w:delText>
                <w:br/>
                <w:delText> ; (344.3, .13)</w:delText>
                <w:br/>
                <w:delText> ; B3 - Internal IEN for 344.3</w:delText>
                <w:br/>
                <w:delText> ; B4 - Internal IEN for file 344.31</w:delText>
                <w:br/>
                <w:delText xml:space="preserve"> ; Output: INPUT - A1^A2^A3^...^An - The following pieces </w:delText>
                <w:br/>
                <w:delText> ; may be updated</w:delText>
                <w:br/>
                <w:delText> ; A4 - Updated Page Number</w:delText>
                <w:br/>
                <w:delText> ; A5 - Stop Flag</w:delText>
                <w:br/>
                <w:delText> ; A6 - Updated Line number</w:delText>
              </w:r>
            </w:del>
          </w:p>
          <w:p>
            <w:pPr>
              <w:pStyle w:val="Normal"/>
              <w:spacing w:before="60" w:after="60"/>
              <w:rPr>
                <w:rFonts w:ascii="r_ansi" w:hAnsi="r_ansi" w:cs="r_ansi"/>
                <w:sz w:val="18"/>
                <w:szCs w:val="18"/>
                <w:del w:id="906" w:author="Fred Altman" w:date="2017-06-14T12:57:00Z"/>
              </w:rPr>
            </w:pPr>
            <w:del w:id="904" w:author="Fred Altman" w:date="2017-06-14T12:57:00Z">
              <w:r>
                <w:rPr>
                  <w:rFonts w:cs="r_ansi" w:ascii="r_ansi" w:hAnsi="r_ansi"/>
                  <w:sz w:val="18"/>
                  <w:szCs w:val="18"/>
                </w:rPr>
                <w:delText> </w:delText>
              </w:r>
            </w:del>
            <w:del w:id="905" w:author="Fred Altman" w:date="2017-06-14T12:57:00Z">
              <w:r>
                <w:rPr>
                  <w:rFonts w:cs="r_ansi" w:ascii="r_ansi" w:hAnsi="r_ansi"/>
                  <w:sz w:val="18"/>
                  <w:szCs w:val="18"/>
                </w:rPr>
                <w:delText>; ^TMP($J,"TOTALS","DEP",C1) - Total # of deposits by Internal date (C1)</w:delText>
              </w:r>
            </w:del>
          </w:p>
          <w:p>
            <w:pPr>
              <w:pStyle w:val="Normal"/>
              <w:spacing w:before="60" w:after="60"/>
              <w:rPr>
                <w:rFonts w:ascii="r_ansi" w:hAnsi="r_ansi" w:cs="r_ansi"/>
                <w:sz w:val="18"/>
                <w:szCs w:val="18"/>
                <w:del w:id="909" w:author="Fred Altman" w:date="2017-06-14T12:57:00Z"/>
              </w:rPr>
            </w:pPr>
            <w:del w:id="907" w:author="Fred Altman" w:date="2017-06-14T12:57:00Z">
              <w:r>
                <w:rPr>
                  <w:rFonts w:cs="r_ansi" w:ascii="r_ansi" w:hAnsi="r_ansi"/>
                  <w:sz w:val="18"/>
                  <w:szCs w:val="18"/>
                </w:rPr>
                <w:delText> </w:delText>
              </w:r>
            </w:del>
            <w:del w:id="908" w:author="Fred Altman" w:date="2017-06-14T12:57:00Z">
              <w:r>
                <w:rPr>
                  <w:rFonts w:cs="r_ansi" w:ascii="r_ansi" w:hAnsi="r_ansi"/>
                  <w:sz w:val="18"/>
                  <w:szCs w:val="18"/>
                </w:rPr>
                <w:delText>; ^TMP($J,"TOTALS","DEP",C1) - Total # of deposits by Internal date (C1)</w:delText>
              </w:r>
            </w:del>
          </w:p>
          <w:p>
            <w:pPr>
              <w:pStyle w:val="Normal"/>
              <w:spacing w:before="60" w:after="60"/>
              <w:rPr>
                <w:rFonts w:ascii="r_ansi" w:hAnsi="r_ansi" w:cs="r_ansi"/>
                <w:sz w:val="18"/>
                <w:szCs w:val="18"/>
                <w:del w:id="912" w:author="Fred Altman" w:date="2017-06-14T12:57:00Z"/>
              </w:rPr>
            </w:pPr>
            <w:del w:id="910" w:author="Fred Altman" w:date="2017-06-14T12:57:00Z">
              <w:r>
                <w:rPr>
                  <w:rFonts w:cs="r_ansi" w:ascii="r_ansi" w:hAnsi="r_ansi"/>
                  <w:sz w:val="18"/>
                  <w:szCs w:val="18"/>
                </w:rPr>
                <w:delText> </w:delText>
              </w:r>
            </w:del>
            <w:del w:id="911" w:author="Fred Altman" w:date="2017-06-14T12:57:00Z">
              <w:r>
                <w:rPr>
                  <w:rFonts w:cs="r_ansi" w:ascii="r_ansi" w:hAnsi="r_ansi"/>
                  <w:sz w:val="18"/>
                  <w:szCs w:val="18"/>
                </w:rPr>
                <w:delText>; ^TMP($J,"TOTALS","DEPA",C1) - Total Deposit Amount by Internal date (C1)</w:delText>
                <w:br/>
                <w:delText> ; ^TMP($J,"TOTALS","EFT","D") - Total Deposit Amount by EFTs for date</w:delText>
                <w:br/>
                <w:delText> ; ^TMP($J,"TOTALS","FMS") - FMS Document Status or "NO FMS DOC"</w:delText>
                <w:br/>
                <w:delText> ; ^TMP($J,"TOTALS","FMS","D",-1) - Total Deposit Amount by FMS Document</w:delText>
                <w:br/>
                <w:delText> ; ^TMP($J,"TOTALS","FMS","D",0) - Total Amount for Error/Rejected documents</w:delText>
                <w:br/>
                <w:delText> ; ^TMP($J,"TOTALS","FMS","D",1") - Total Amount for 'A','M',"F' or 'T' docs</w:delText>
                <w:br/>
                <w:delText> ; ^TMP($J,"TOTALS","FMS","D",2") - Total Amount for queued docs</w:delText>
                <w:br/>
                <w:delText> ; ^TMP($J,"TOTALS","FMSTOT") - Updated Total Deposit Amount for date range</w:delText>
                <w:br/>
                <w:delText> ; ^TMP($J,"TOTALS","MATCH","D") - Current Total matched EFTs for date</w:delText>
                <w:br/>
                <w:delText> N CRDOC,DETL,DTADD,IEN344,IEN3443,IEN34431,TOTDEP,Q,X,XX,YY</w:delText>
                <w:br/>
                <w:delText> S DETL=$P(INPUT,"^",3),DTADD=$P(INPUT,"^",9)</w:delText>
                <w:br/>
                <w:delText> ;</w:delText>
                <w:br/>
                <w:delText> ; Clear the following daily totals</w:delText>
                <w:br/>
                <w:delText> K ^TMP($J,"TOTALS","EFT","D")</w:delText>
                <w:br/>
                <w:delText> K ^TMP($J,"TOTALS","FMS","D")</w:delText>
                <w:br/>
                <w:delText> K ^TMP($J,"TOTALS","MATCH","D")</w:delText>
              </w:r>
            </w:del>
          </w:p>
          <w:p>
            <w:pPr>
              <w:pStyle w:val="Normal"/>
              <w:spacing w:before="60" w:after="60"/>
              <w:rPr>
                <w:rFonts w:ascii="r_ansi" w:hAnsi="r_ansi" w:cs="r_ansi"/>
                <w:sz w:val="18"/>
                <w:szCs w:val="18"/>
                <w:del w:id="915" w:author="Fred Altman" w:date="2017-06-14T12:57:00Z"/>
              </w:rPr>
            </w:pPr>
            <w:del w:id="913" w:author="Fred Altman" w:date="2017-06-14T12:57:00Z">
              <w:r>
                <w:rPr>
                  <w:rFonts w:cs="r_ansi" w:ascii="r_ansi" w:hAnsi="r_ansi"/>
                  <w:sz w:val="18"/>
                  <w:szCs w:val="18"/>
                </w:rPr>
                <w:delText> </w:delText>
              </w:r>
            </w:del>
            <w:del w:id="914" w:author="Fred Altman" w:date="2017-06-14T12:57:00Z">
              <w:r>
                <w:rPr>
                  <w:rFonts w:cs="r_ansi" w:ascii="r_ansi" w:hAnsi="r_ansi"/>
                  <w:sz w:val="18"/>
                  <w:szCs w:val="18"/>
                </w:rPr>
                <w:delText>S IEN3443=""</w:delText>
              </w:r>
            </w:del>
          </w:p>
          <w:p>
            <w:pPr>
              <w:pStyle w:val="Normal"/>
              <w:spacing w:before="60" w:after="60"/>
              <w:rPr>
                <w:rFonts w:ascii="r_ansi" w:hAnsi="r_ansi" w:cs="r_ansi"/>
                <w:sz w:val="18"/>
                <w:szCs w:val="18"/>
                <w:del w:id="917" w:author="Fred Altman" w:date="2017-06-14T12:57:00Z"/>
              </w:rPr>
            </w:pPr>
            <w:del w:id="916"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19" w:author="Fred Altman" w:date="2017-06-14T12:57:00Z"/>
              </w:rPr>
            </w:pPr>
            <w:del w:id="918"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21" w:author="Fred Altman" w:date="2017-06-14T12:57:00Z"/>
              </w:rPr>
            </w:pPr>
            <w:del w:id="920"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23" w:author="Fred Altman" w:date="2017-06-14T12:57:00Z"/>
              </w:rPr>
            </w:pPr>
            <w:del w:id="922" w:author="Fred Altman" w:date="2017-06-14T12:57:00Z">
              <w:r>
                <w:rPr>
                  <w:rFonts w:cs="r_ansi" w:ascii="r_ansi" w:hAnsi="r_ansi"/>
                  <w:sz w:val="18"/>
                  <w:szCs w:val="18"/>
                </w:rPr>
                <w:delText>PROCEFT(INPUT,IEN3443) ; Entry Point from RCDPEDAR</w:delText>
              </w:r>
            </w:del>
          </w:p>
          <w:p>
            <w:pPr>
              <w:pStyle w:val="Normal"/>
              <w:spacing w:before="60" w:after="60"/>
              <w:rPr>
                <w:rFonts w:ascii="r_ansi" w:hAnsi="r_ansi" w:cs="r_ansi"/>
                <w:sz w:val="18"/>
                <w:szCs w:val="18"/>
                <w:del w:id="925" w:author="Fred Altman" w:date="2017-06-14T12:57:00Z"/>
              </w:rPr>
            </w:pPr>
            <w:del w:id="924"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27" w:author="Fred Altman" w:date="2017-06-14T12:57:00Z"/>
              </w:rPr>
            </w:pPr>
            <w:del w:id="926"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29" w:author="Fred Altman" w:date="2017-06-14T12:57:00Z"/>
              </w:rPr>
            </w:pPr>
            <w:del w:id="928"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32" w:author="Fred Altman" w:date="2017-06-14T12:57:00Z"/>
              </w:rPr>
            </w:pPr>
            <w:del w:id="930" w:author="Fred Altman" w:date="2017-06-14T12:57:00Z">
              <w:r>
                <w:rPr>
                  <w:rFonts w:cs="r_ansi" w:ascii="r_ansi" w:hAnsi="r_ansi"/>
                  <w:sz w:val="18"/>
                  <w:szCs w:val="18"/>
                </w:rPr>
                <w:delText> </w:delText>
              </w:r>
            </w:del>
            <w:del w:id="931" w:author="Fred Altman" w:date="2017-06-14T12:57:00Z">
              <w:r>
                <w:rPr>
                  <w:rFonts w:cs="r_ansi" w:ascii="r_ansi" w:hAnsi="r_ansi"/>
                  <w:sz w:val="18"/>
                  <w:szCs w:val="18"/>
                </w:rPr>
                <w:delText>; IEN3443 - Internal IEN for file 344.3</w:delText>
                <w:br/>
                <w:delText> ; ^TMP($J,"TOTALS","EFT","D") - Current Total Deposit Amount by EFTs for date</w:delText>
                <w:br/>
                <w:delText> ; ^TMP($J,"TOTALS","MATCH","D") - Current Total matched EFTs for date</w:delText>
                <w:br/>
                <w:delText> ; ^TMP($J,"TOTALS","FMSTOT") - Current Total Deposit Amount for date range</w:delText>
                <w:br/>
                <w:delText> ; Output: INPUT - A1^A2^A3^...^An - The following pieces</w:delText>
                <w:br/>
                <w:delText> ; may be updated</w:delText>
                <w:br/>
                <w:delText> ; A5 - Updated Page Number</w:delText>
                <w:br/>
                <w:delText> ; A6 - Stop Flag</w:delText>
                <w:br/>
                <w:delText> ; A8 - Updated Line Counter</w:delText>
              </w:r>
            </w:del>
          </w:p>
          <w:p>
            <w:pPr>
              <w:pStyle w:val="Normal"/>
              <w:spacing w:before="60" w:after="60"/>
              <w:rPr>
                <w:rFonts w:ascii="r_ansi" w:hAnsi="r_ansi" w:cs="r_ansi"/>
                <w:sz w:val="18"/>
                <w:szCs w:val="18"/>
                <w:del w:id="935" w:author="Fred Altman" w:date="2017-06-14T12:57:00Z"/>
              </w:rPr>
            </w:pPr>
            <w:del w:id="933" w:author="Fred Altman" w:date="2017-06-14T12:57:00Z">
              <w:r>
                <w:rPr>
                  <w:rFonts w:cs="r_ansi" w:ascii="r_ansi" w:hAnsi="r_ansi"/>
                  <w:sz w:val="18"/>
                  <w:szCs w:val="18"/>
                </w:rPr>
                <w:delText> </w:delText>
              </w:r>
            </w:del>
            <w:del w:id="934" w:author="Fred Altman" w:date="2017-06-14T12:57:00Z">
              <w:r>
                <w:rPr>
                  <w:rFonts w:cs="r_ansi" w:ascii="r_ansi" w:hAnsi="r_ansi"/>
                  <w:sz w:val="18"/>
                  <w:szCs w:val="18"/>
                </w:rPr>
                <w:delText>; ^TMP($J,"TOTALS","FMSTOT") - Updated Total Deposit Amount for date range</w:delText>
                <w:br/>
                <w:delText> ; ^TMP($J,"TOTALS","EFT","D") - Updated Total Deposit Amount by EFTs for date</w:delText>
                <w:br/>
                <w:delText> ; ^TMP($J,"TOTALS","MATCH","D") - Updated Total matched EFTs for date</w:delText>
                <w:br/>
                <w:delText> N DETL,DTADD,IEN34431,PAMT,RCFMS1,TRDOC,X,XX,YY</w:delText>
                <w:br/>
                <w:delText> S ^TMP($J,"TOTALS","FMSTOT")=0</w:delText>
              </w:r>
            </w:del>
          </w:p>
          <w:p>
            <w:pPr>
              <w:pStyle w:val="Normal"/>
              <w:spacing w:before="60" w:after="60"/>
              <w:rPr>
                <w:rFonts w:ascii="r_ansi" w:hAnsi="r_ansi" w:cs="r_ansi"/>
                <w:sz w:val="18"/>
                <w:szCs w:val="18"/>
                <w:del w:id="938" w:author="Fred Altman" w:date="2017-06-14T12:57:00Z"/>
              </w:rPr>
            </w:pPr>
            <w:del w:id="936" w:author="Fred Altman" w:date="2017-06-14T12:57:00Z">
              <w:r>
                <w:rPr>
                  <w:rFonts w:cs="r_ansi" w:ascii="r_ansi" w:hAnsi="r_ansi"/>
                  <w:sz w:val="18"/>
                  <w:szCs w:val="18"/>
                </w:rPr>
                <w:delText> </w:delText>
              </w:r>
            </w:del>
            <w:del w:id="937" w:author="Fred Altman" w:date="2017-06-14T12:57:00Z">
              <w:r>
                <w:rPr>
                  <w:rFonts w:cs="r_ansi" w:ascii="r_ansi" w:hAnsi="r_ansi"/>
                  <w:sz w:val="18"/>
                  <w:szCs w:val="18"/>
                </w:rPr>
                <w:delText>S DTADD=$P(INPUT,"^",9)</w:delText>
                <w:br/>
                <w:delText> S RCFMS1="NO FMS DOC"</w:delText>
                <w:br/>
                <w:delText> S DETL=$P(INPUT,"^",3)</w:delText>
                <w:br/>
                <w:delText> S IEN34431=""</w:delText>
                <w:br/>
                <w:delText> F  D  Q:IEN34431=""  Q:$P(INPUT,"^",5)=1</w:delText>
                <w:br/>
                <w:delText> . S IEN34431=$O(^TMP("RCDAILYACT",$J,DTADD,IEN3443,"EFT",IEN34431))</w:delText>
                <w:br/>
                <w:delText> . Q:IEN34431=""</w:delText>
                <w:br/>
                <w:delText> . S XX=$G(^TMP($J,"TOTALS","EFT","D"))+1</w:delText>
                <w:br/>
                <w:delText> . S ^TMP($J,"TOTALS","EFT","D")=XX                ; Total # EFTs for date</w:delText>
              </w:r>
            </w:del>
          </w:p>
          <w:p>
            <w:pPr>
              <w:pStyle w:val="Normal"/>
              <w:spacing w:before="60" w:after="60"/>
              <w:rPr>
                <w:rFonts w:ascii="r_ansi" w:hAnsi="r_ansi" w:cs="r_ansi"/>
                <w:sz w:val="18"/>
                <w:szCs w:val="18"/>
                <w:del w:id="941" w:author="Fred Altman" w:date="2017-06-14T12:57:00Z"/>
              </w:rPr>
            </w:pPr>
            <w:del w:id="939" w:author="Fred Altman" w:date="2017-06-14T12:57:00Z">
              <w:r>
                <w:rPr>
                  <w:rFonts w:cs="r_ansi" w:ascii="r_ansi" w:hAnsi="r_ansi"/>
                  <w:sz w:val="18"/>
                  <w:szCs w:val="18"/>
                </w:rPr>
                <w:delText> </w:delText>
              </w:r>
            </w:del>
            <w:del w:id="940" w:author="Fred Altman" w:date="2017-06-14T12:57:00Z">
              <w:r>
                <w:rPr>
                  <w:rFonts w:cs="r_ansi" w:ascii="r_ansi" w:hAnsi="r_ansi"/>
                  <w:sz w:val="18"/>
                  <w:szCs w:val="18"/>
                </w:rPr>
                <w:delText>. S XX=+$$GET1^DIQ(344.31,IEN34431,.09,"I") ; Receipt # from 344.31</w:delText>
              </w:r>
            </w:del>
          </w:p>
          <w:p>
            <w:pPr>
              <w:pStyle w:val="Normal"/>
              <w:spacing w:before="60" w:after="60"/>
              <w:rPr>
                <w:rFonts w:ascii="r_ansi" w:hAnsi="r_ansi" w:cs="r_ansi"/>
                <w:sz w:val="18"/>
                <w:szCs w:val="18"/>
                <w:del w:id="944" w:author="Fred Altman" w:date="2017-06-14T12:57:00Z"/>
              </w:rPr>
            </w:pPr>
            <w:del w:id="942" w:author="Fred Altman" w:date="2017-06-14T12:57:00Z">
              <w:r>
                <w:rPr>
                  <w:rFonts w:cs="r_ansi" w:ascii="r_ansi" w:hAnsi="r_ansi"/>
                  <w:sz w:val="18"/>
                  <w:szCs w:val="18"/>
                </w:rPr>
                <w:delText> </w:delText>
              </w:r>
            </w:del>
            <w:del w:id="943" w:author="Fred Altman" w:date="2017-06-14T12:57:00Z">
              <w:r>
                <w:rPr>
                  <w:rFonts w:cs="r_ansi" w:ascii="r_ansi" w:hAnsi="r_ansi"/>
                  <w:sz w:val="18"/>
                  <w:szCs w:val="18"/>
                </w:rPr>
                <w:delText>. S XX=+$$GET1^DIQ(344.31,IEN34431,.09,"I") ; Receipt # from 344.31</w:delText>
                <w:br/>
                <w:delText> . S TRDOC=$$GET1^DIQ(344,XX,200,"I") ; FMS Document #</w:delText>
                <w:br/>
                <w:delText> . S X=$S(TRDOC'="":$$STATUS^GECSSGET(TRDOC),1:"")</w:delText>
                <w:br/>
                <w:delText> . I X'="",X'=-1,$E(X,1)'="R",$E(X,1)'="E" D</w:delText>
                <w:br/>
                <w:delText> . . S XX=$G(^TMP($J,"TOTALS","FMSTOT"))</w:delText>
                <w:br/>
                <w:delText> . . S YY=$$GET1^DIQ(344.31,IEN34431,.07,"I") ; Amount of Payment</w:delText>
              </w:r>
            </w:del>
          </w:p>
          <w:p>
            <w:pPr>
              <w:pStyle w:val="Normal"/>
              <w:spacing w:before="60" w:after="60"/>
              <w:rPr>
                <w:rFonts w:ascii="r_ansi" w:hAnsi="r_ansi" w:cs="r_ansi"/>
                <w:sz w:val="18"/>
                <w:szCs w:val="18"/>
                <w:del w:id="947" w:author="Fred Altman" w:date="2017-06-14T12:57:00Z"/>
              </w:rPr>
            </w:pPr>
            <w:del w:id="945" w:author="Fred Altman" w:date="2017-06-14T12:57:00Z">
              <w:r>
                <w:rPr>
                  <w:rFonts w:cs="r_ansi" w:ascii="r_ansi" w:hAnsi="r_ansi"/>
                  <w:sz w:val="18"/>
                  <w:szCs w:val="18"/>
                </w:rPr>
                <w:delText> </w:delText>
              </w:r>
            </w:del>
            <w:del w:id="946" w:author="Fred Altman" w:date="2017-06-14T12:57:00Z">
              <w:r>
                <w:rPr>
                  <w:rFonts w:cs="r_ansi" w:ascii="r_ansi" w:hAnsi="r_ansi"/>
                  <w:sz w:val="18"/>
                  <w:szCs w:val="18"/>
                </w:rPr>
                <w:delText>. . S ^TMP($J,"TOTALS","FMSTOT")=XX+YY</w:delText>
                <w:br/>
                <w:delText> . . S RCFMS1=$S($E(X,1)="Q":"QUEUED TO POST",1:"POSTED")</w:delText>
              </w:r>
            </w:del>
          </w:p>
          <w:p>
            <w:pPr>
              <w:pStyle w:val="Normal"/>
              <w:spacing w:before="60" w:after="60"/>
              <w:rPr>
                <w:rFonts w:ascii="r_ansi" w:hAnsi="r_ansi" w:cs="r_ansi"/>
                <w:sz w:val="18"/>
                <w:szCs w:val="18"/>
                <w:del w:id="949" w:author="Fred Altman" w:date="2017-06-14T12:57:00Z"/>
              </w:rPr>
            </w:pPr>
            <w:del w:id="948"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51" w:author="Fred Altman" w:date="2017-06-14T12:57:00Z"/>
              </w:rPr>
            </w:pPr>
            <w:del w:id="950"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53" w:author="Fred Altman" w:date="2017-06-14T12:57:00Z"/>
              </w:rPr>
            </w:pPr>
            <w:del w:id="952"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55" w:author="Fred Altman" w:date="2017-06-14T12:57:00Z"/>
              </w:rPr>
            </w:pPr>
            <w:del w:id="954" w:author="Fred Altman" w:date="2017-06-14T12:57:00Z">
              <w:r>
                <w:rPr>
                  <w:rFonts w:cs="r_ansi" w:ascii="r_ansi" w:hAnsi="r_ansi"/>
                  <w:sz w:val="18"/>
                  <w:szCs w:val="18"/>
                </w:rPr>
                <w:delText>EFTDTL(INPUT,IEN3443,IEN34431,RCFMS1) ; Display EFT Detail</w:delText>
              </w:r>
            </w:del>
          </w:p>
          <w:p>
            <w:pPr>
              <w:pStyle w:val="Normal"/>
              <w:spacing w:before="60" w:after="60"/>
              <w:rPr>
                <w:rFonts w:ascii="r_ansi" w:hAnsi="r_ansi" w:cs="r_ansi"/>
                <w:sz w:val="18"/>
                <w:szCs w:val="18"/>
                <w:del w:id="957" w:author="Fred Altman" w:date="2017-06-14T12:57:00Z"/>
              </w:rPr>
            </w:pPr>
            <w:del w:id="956"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59" w:author="Fred Altman" w:date="2017-06-14T12:57:00Z"/>
              </w:rPr>
            </w:pPr>
            <w:del w:id="958"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61" w:author="Fred Altman" w:date="2017-06-14T12:57:00Z"/>
              </w:rPr>
            </w:pPr>
            <w:del w:id="960"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64" w:author="Fred Altman" w:date="2017-06-14T12:57:00Z"/>
              </w:rPr>
            </w:pPr>
            <w:del w:id="962" w:author="Fred Altman" w:date="2017-06-14T12:57:00Z">
              <w:r>
                <w:rPr>
                  <w:rFonts w:cs="r_ansi" w:ascii="r_ansi" w:hAnsi="r_ansi"/>
                  <w:sz w:val="18"/>
                  <w:szCs w:val="18"/>
                </w:rPr>
                <w:delText> </w:delText>
              </w:r>
            </w:del>
            <w:del w:id="963" w:author="Fred Altman" w:date="2017-06-14T12:57:00Z">
              <w:r>
                <w:rPr>
                  <w:rFonts w:cs="r_ansi" w:ascii="r_ansi" w:hAnsi="r_ansi"/>
                  <w:sz w:val="18"/>
                  <w:szCs w:val="18"/>
                </w:rPr>
                <w:delText>; PRCA*4.5*318 add TR #s to detail rpt</w:delText>
                <w:br/>
                <w:delText xml:space="preserve"> D GETTR(IEN34431,.INPUT) ; Gather &amp; display all TR Doc #s for EFT detail record </w:delText>
                <w:br/>
                <w:delText> S X=""</w:delText>
              </w:r>
            </w:del>
          </w:p>
          <w:p>
            <w:pPr>
              <w:pStyle w:val="Normal"/>
              <w:spacing w:before="60" w:after="60"/>
              <w:rPr>
                <w:rFonts w:ascii="r_ansi" w:hAnsi="r_ansi" w:cs="r_ansi"/>
                <w:sz w:val="18"/>
                <w:szCs w:val="18"/>
                <w:del w:id="967" w:author="Fred Altman" w:date="2017-06-14T12:57:00Z"/>
              </w:rPr>
            </w:pPr>
            <w:del w:id="965" w:author="Fred Altman" w:date="2017-06-14T12:57:00Z">
              <w:r>
                <w:rPr>
                  <w:rFonts w:cs="r_ansi" w:ascii="r_ansi" w:hAnsi="r_ansi"/>
                  <w:sz w:val="18"/>
                  <w:szCs w:val="18"/>
                </w:rPr>
                <w:delText> </w:delText>
              </w:r>
            </w:del>
            <w:del w:id="966"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70" w:author="Fred Altman" w:date="2017-06-14T12:57:00Z"/>
              </w:rPr>
            </w:pPr>
            <w:del w:id="968" w:author="Fred Altman" w:date="2017-06-14T12:57:00Z">
              <w:r>
                <w:rPr>
                  <w:rFonts w:cs="r_ansi" w:ascii="r_ansi" w:hAnsi="r_ansi"/>
                  <w:sz w:val="18"/>
                  <w:szCs w:val="18"/>
                </w:rPr>
                <w:delText> </w:delText>
              </w:r>
            </w:del>
            <w:del w:id="969" w:author="Fred Altman" w:date="2017-06-14T12:57:00Z">
              <w:r>
                <w:rPr>
                  <w:rFonts w:cs="r_ansi" w:ascii="r_ansi" w:hAnsi="r_ansi"/>
                  <w:sz w:val="18"/>
                  <w:szCs w:val="18"/>
                </w:rPr>
                <w:delText>; PRCA*4.5*304 - lengthen receipt number display to 12</w:delText>
                <w:br/>
                <w:delText> S XX=$$GET1^DIQ(344.31,IEN34431,.09,"I") ; Receipt IEN</w:delText>
                <w:br/>
                <w:delText> I XX'="" D</w:delText>
                <w:br/>
                <w:delText> . S YY=$$GET1^DIQ(344,XX,.01,"I") ; Receipt Number</w:delText>
                <w:br/>
                <w:delText> . S X=$$SETSTR^VALM1(YY,X,46,12)</w:delText>
              </w:r>
            </w:del>
          </w:p>
          <w:p>
            <w:pPr>
              <w:pStyle w:val="Normal"/>
              <w:spacing w:before="60" w:after="60"/>
              <w:rPr>
                <w:rFonts w:ascii="r_ansi" w:hAnsi="r_ansi" w:cs="r_ansi"/>
                <w:sz w:val="18"/>
                <w:szCs w:val="18"/>
                <w:del w:id="972" w:author="Fred Altman" w:date="2017-06-14T12:57:00Z"/>
              </w:rPr>
            </w:pPr>
            <w:del w:id="971"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del w:id="974" w:author="Fred Altman" w:date="2017-06-14T12:57:00Z"/>
              </w:rPr>
            </w:pPr>
            <w:del w:id="973" w:author="Fred Altman" w:date="2017-06-14T12:57:00Z">
              <w:r>
                <w:rPr>
                  <w:rFonts w:cs="r_ansi" w:ascii="r_ansi" w:hAnsi="r_ansi"/>
                  <w:sz w:val="18"/>
                  <w:szCs w:val="18"/>
                </w:rPr>
                <w:delText>.</w:delText>
              </w:r>
            </w:del>
          </w:p>
          <w:p>
            <w:pPr>
              <w:pStyle w:val="Normal"/>
              <w:spacing w:before="60" w:after="60"/>
              <w:rPr>
                <w:rFonts w:ascii="r_ansi" w:hAnsi="r_ansi" w:cs="r_ansi"/>
                <w:sz w:val="18"/>
                <w:szCs w:val="18"/>
              </w:rPr>
            </w:pPr>
            <w:del w:id="975" w:author="Fred Altman" w:date="2017-06-14T12:57:00Z">
              <w:r>
                <w:rPr>
                  <w:rFonts w:cs="r_ansi" w:ascii="r_ansi" w:hAnsi="r_ansi"/>
                  <w:sz w:val="18"/>
                  <w:szCs w:val="18"/>
                </w:rPr>
                <w:delText>.</w:delText>
              </w:r>
            </w:del>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977" w:author="Fred Altman" w:date="2017-06-14T13:01:00Z"/>
              </w:rPr>
            </w:pPr>
            <w:ins w:id="976" w:author="Fred Altman" w:date="2017-06-14T13:01:00Z">
              <w:r>
                <w:rPr>
                  <w:rFonts w:cs="r_ansi" w:ascii="r_ansi" w:hAnsi="r_ansi"/>
                  <w:sz w:val="18"/>
                  <w:szCs w:val="18"/>
                </w:rPr>
                <w:t>.</w:t>
              </w:r>
            </w:ins>
          </w:p>
          <w:p>
            <w:pPr>
              <w:pStyle w:val="Normal"/>
              <w:spacing w:before="60" w:after="60"/>
              <w:rPr>
                <w:rFonts w:ascii="r_ansi" w:hAnsi="r_ansi" w:cs="r_ansi"/>
                <w:sz w:val="18"/>
                <w:szCs w:val="18"/>
                <w:ins w:id="979" w:author="Fred Altman" w:date="2017-06-14T13:01:00Z"/>
              </w:rPr>
            </w:pPr>
            <w:ins w:id="978" w:author="Fred Altman" w:date="2017-06-14T13:01:00Z">
              <w:r>
                <w:rPr>
                  <w:rFonts w:cs="r_ansi" w:ascii="r_ansi" w:hAnsi="r_ansi"/>
                  <w:sz w:val="18"/>
                  <w:szCs w:val="18"/>
                </w:rPr>
                <w:t>.</w:t>
              </w:r>
            </w:ins>
          </w:p>
          <w:p>
            <w:pPr>
              <w:pStyle w:val="Normal"/>
              <w:spacing w:before="60" w:after="60"/>
              <w:rPr>
                <w:rFonts w:ascii="r_ansi" w:hAnsi="r_ansi" w:cs="r_ansi"/>
                <w:sz w:val="18"/>
                <w:szCs w:val="18"/>
                <w:ins w:id="981" w:author="Fred Altman" w:date="2017-06-14T13:01:00Z"/>
              </w:rPr>
            </w:pPr>
            <w:ins w:id="980" w:author="Fred Altman" w:date="2017-06-14T13:01:00Z">
              <w:r>
                <w:rPr>
                  <w:rFonts w:cs="r_ansi" w:ascii="r_ansi" w:hAnsi="r_ansi"/>
                  <w:sz w:val="18"/>
                  <w:szCs w:val="18"/>
                </w:rPr>
                <w:t>.</w:t>
              </w:r>
            </w:ins>
          </w:p>
          <w:p>
            <w:pPr>
              <w:pStyle w:val="Normal"/>
              <w:spacing w:before="60" w:after="60"/>
              <w:rPr>
                <w:ins w:id="995" w:author="Fred Altman" w:date="2017-06-14T13:01:00Z"/>
              </w:rPr>
            </w:pPr>
            <w:ins w:id="982" w:author="Fred Altman" w:date="2017-06-14T13:01:00Z">
              <w:r>
                <w:rPr>
                  <w:rFonts w:cs="r_ansi" w:ascii="r_ansi" w:hAnsi="r_ansi"/>
                  <w:sz w:val="18"/>
                  <w:szCs w:val="18"/>
                </w:rPr>
                <w:t> </w:t>
              </w:r>
            </w:ins>
            <w:ins w:id="983" w:author="Fred Altman" w:date="2017-06-14T13:01:00Z">
              <w:r>
                <w:rPr>
                  <w:rFonts w:cs="r_ansi" w:ascii="r_ansi" w:hAnsi="r_ansi"/>
                  <w:sz w:val="18"/>
                  <w:szCs w:val="18"/>
                </w:rPr>
                <w:t>;</w:t>
                <w:br/>
                <w:t>DETLN(INPUT,IEN3443,TOTDEP) ; Display detail line</w:t>
                <w:br/>
                <w:t> ; Input: INPUT - See RPT2 for details</w:t>
                <w:br/>
                <w:t> ; IEN3443 - Internal IEN for file 344.3</w:t>
                <w:br/>
                <w:t> ; TOTDEP - Total Deposit Amount (344.3, .08)</w:t>
                <w:br/>
                <w:t> ; ^TMP($J,"TOTALS","FMS") - FMS Document # or "NO FMS DOC"</w:t>
                <w:br/>
                <w:t> ; Output: INPUT - A1^A2^A3^...^An - The following pieces may be updated</w:t>
                <w:br/>
                <w:t> ; A5 - Updated Page Number</w:t>
                <w:br/>
                <w:t> ; A6 - Stop Flag</w:t>
                <w:br/>
                <w:t> ; A8 - Updated Line Counter</w:t>
                <w:br/>
                <w:t> ;</w:t>
                <w:br/>
                <w:t> N DTADD,DETL,LSTMAN,NJ,X,XX,YY</w:t>
                <w:br/>
                <w:t> S LSTMAN=$P(INPUT,"^",2),NJ=$P(INPUT,"^",1)</w:t>
                <w:br/>
                <w:t> S DETL=$P(INPUT,"^",3)</w:t>
                <w:br/>
                <w:t> S XX=$$GET1^DIQ(344.3,IEN3443,.06,"I") ; Deposit Number</w:t>
                <w:br/>
                <w:t> ;</w:t>
                <w:br/>
                <w:t> ; PRCA*4.5*283 - change length of DEP # from 6 to 9 to allow for 9 digit DEP #'s</w:t>
                <w:br/>
                <w:t> S X=$$SETSTR^VALM1(XX,"",1,9)</w:t>
                <w:br/>
                <w:t> ;</w:t>
                <w:br/>
                <w:t> ; Change DEPOSIT DT's starting position from 9 to 12</w:t>
                <w:br/>
                <w:t> S YY=$$GET1^DIQ(344.3,IEN3443,.07,"I") ; Deposit Date</w:t>
                <w:br/>
                <w:t> S X=$$SETSTR^VALM1($$FMTE^XLFDT(YY\1,"2Z"),X,12,10)</w:t>
                <w:br/>
                <w:t> ;</w:t>
                <w:br/>
                <w:t> ; Change starting position from 21 to 23 &amp; reduce length of spaces from 10 to 8.</w:t>
                <w:br/>
                <w:t> S X=$$SETSTR^VALM1("",X,23,</w:t>
              </w:r>
            </w:ins>
            <w:ins w:id="984" w:author="Fred Altman" w:date="2017-06-16T09:47:00Z">
              <w:r>
                <w:rPr>
                  <w:rFonts w:cs="r_ansi" w:ascii="r_ansi" w:hAnsi="r_ansi"/>
                  <w:b/>
                  <w:sz w:val="18"/>
                  <w:szCs w:val="18"/>
                  <w:highlight w:val="yellow"/>
                </w:rPr>
                <w:t>9</w:t>
              </w:r>
            </w:ins>
            <w:ins w:id="985" w:author="Fred Altman" w:date="2017-06-14T13:01:00Z">
              <w:r>
                <w:rPr>
                  <w:rFonts w:cs="r_ansi" w:ascii="r_ansi" w:hAnsi="r_ansi"/>
                  <w:sz w:val="18"/>
                  <w:szCs w:val="18"/>
                </w:rPr>
                <w:t>)</w:t>
                <w:br/>
              </w:r>
            </w:ins>
            <w:ins w:id="986" w:author="Fred Altman" w:date="2017-06-14T13:01:00Z">
              <w:r>
                <w:rPr>
                  <w:rFonts w:cs="r_ansi" w:ascii="r_ansi" w:hAnsi="r_ansi"/>
                  <w:b/>
                  <w:strike/>
                  <w:sz w:val="18"/>
                  <w:szCs w:val="18"/>
                </w:rPr>
                <w:t> </w:t>
              </w:r>
            </w:ins>
            <w:ins w:id="987" w:author="Fred Altman" w:date="2017-06-14T13:01:00Z">
              <w:r>
                <w:rPr>
                  <w:rFonts w:cs="r_ansi" w:ascii="r_ansi" w:hAnsi="r_ansi"/>
                  <w:b/>
                  <w:strike/>
                  <w:sz w:val="18"/>
                  <w:szCs w:val="18"/>
                  <w:highlight w:val="yellow"/>
                </w:rPr>
                <w:t>S X=$$SETSTR^VALM1("",X,32,10)</w:t>
              </w:r>
            </w:ins>
            <w:ins w:id="988" w:author="Fred Altman" w:date="2017-06-14T13:01:00Z">
              <w:r>
                <w:rPr>
                  <w:rFonts w:cs="r_ansi" w:ascii="r_ansi" w:hAnsi="r_ansi"/>
                  <w:sz w:val="18"/>
                  <w:szCs w:val="18"/>
                </w:rPr>
                <w:br/>
              </w:r>
            </w:ins>
            <w:ins w:id="989" w:author="Fred Altman" w:date="2017-06-16T09:46:00Z">
              <w:r>
                <w:rPr>
                  <w:rFonts w:cs="r_ansi" w:ascii="r_ansi" w:hAnsi="r_ansi"/>
                  <w:b/>
                  <w:sz w:val="18"/>
                  <w:szCs w:val="18"/>
                </w:rPr>
                <w:t> </w:t>
              </w:r>
            </w:ins>
            <w:ins w:id="990" w:author="Fred Altman" w:date="2017-06-16T09:46:00Z">
              <w:r>
                <w:rPr>
                  <w:rFonts w:cs="r_ansi" w:ascii="r_ansi" w:hAnsi="r_ansi"/>
                  <w:b/>
                  <w:sz w:val="18"/>
                  <w:szCs w:val="18"/>
                  <w:highlight w:val="yellow"/>
                </w:rPr>
                <w:t>S XX=$$GET1^DIQ(344.31,IEN34431,.12,"I") ; Date Claims Paid</w:t>
                <w:br/>
                <w:t> S X=$$SETSTR^VALM1($$FMTE^XLFDT(XX\1,"2Z"),X,32,</w:t>
              </w:r>
            </w:ins>
            <w:ins w:id="991" w:author="Fred Altman" w:date="2017-06-16T09:48:00Z">
              <w:r>
                <w:rPr>
                  <w:rFonts w:cs="r_ansi" w:ascii="r_ansi" w:hAnsi="r_ansi"/>
                  <w:b/>
                  <w:sz w:val="18"/>
                  <w:szCs w:val="18"/>
                  <w:highlight w:val="yellow"/>
                </w:rPr>
                <w:t>10</w:t>
              </w:r>
            </w:ins>
            <w:ins w:id="992" w:author="Fred Altman" w:date="2017-06-16T09:46:00Z">
              <w:r>
                <w:rPr>
                  <w:rFonts w:cs="r_ansi" w:ascii="r_ansi" w:hAnsi="r_ansi"/>
                  <w:b/>
                  <w:sz w:val="18"/>
                  <w:szCs w:val="18"/>
                  <w:highlight w:val="yellow"/>
                </w:rPr>
                <w:t>)</w:t>
              </w:r>
            </w:ins>
            <w:ins w:id="993" w:author="Fred Altman" w:date="2017-06-16T09:46:00Z">
              <w:r>
                <w:rPr>
                  <w:rFonts w:cs="r_ansi" w:ascii="r_ansi" w:hAnsi="r_ansi"/>
                  <w:b/>
                  <w:sz w:val="18"/>
                  <w:szCs w:val="18"/>
                </w:rPr>
                <w:br/>
              </w:r>
            </w:ins>
            <w:ins w:id="994" w:author="Fred Altman" w:date="2017-06-14T13:01:00Z">
              <w:r>
                <w:rPr>
                  <w:rFonts w:cs="r_ansi" w:ascii="r_ansi" w:hAnsi="r_ansi"/>
                  <w:sz w:val="18"/>
                  <w:szCs w:val="18"/>
                </w:rPr>
                <w:t> S XX=^TMP($J,"TOTALS","FMS")</w:t>
                <w:br/>
                <w:t> S X=$$SETSTR^VALM1($E($J(TOTDEP,"",2)_$J("",20),1,20)_XX,X,43,37)</w:t>
                <w:br/>
                <w:t> S ^TMP($J,"ONEDEP",0,1)=X    ; PRCA*4.5*321</w:t>
                <w:br/>
                <w:t> Q</w:t>
                <w:br/>
                <w:t> ;</w:t>
              </w:r>
            </w:ins>
          </w:p>
          <w:p>
            <w:pPr>
              <w:pStyle w:val="Normal"/>
              <w:spacing w:before="60" w:after="60"/>
              <w:rPr>
                <w:rFonts w:ascii="r_ansi" w:hAnsi="r_ansi" w:cs="r_ansi"/>
                <w:sz w:val="18"/>
                <w:szCs w:val="18"/>
                <w:ins w:id="997" w:author="Fred Altman" w:date="2017-06-14T13:01:00Z"/>
              </w:rPr>
            </w:pPr>
            <w:ins w:id="996" w:author="Fred Altman" w:date="2017-06-14T13:01:00Z">
              <w:r>
                <w:rPr>
                  <w:rFonts w:cs="r_ansi" w:ascii="r_ansi" w:hAnsi="r_ansi"/>
                  <w:sz w:val="18"/>
                  <w:szCs w:val="18"/>
                </w:rPr>
                <w:t>.</w:t>
              </w:r>
            </w:ins>
          </w:p>
          <w:p>
            <w:pPr>
              <w:pStyle w:val="Normal"/>
              <w:spacing w:before="60" w:after="60"/>
              <w:rPr>
                <w:rFonts w:ascii="r_ansi" w:hAnsi="r_ansi" w:cs="r_ansi"/>
                <w:sz w:val="18"/>
                <w:szCs w:val="18"/>
                <w:ins w:id="999" w:author="Fred Altman" w:date="2017-06-14T13:01:00Z"/>
              </w:rPr>
            </w:pPr>
            <w:ins w:id="998" w:author="Fred Altman" w:date="2017-06-14T13:01:00Z">
              <w:r>
                <w:rPr>
                  <w:rFonts w:cs="r_ansi" w:ascii="r_ansi" w:hAnsi="r_ansi"/>
                  <w:sz w:val="18"/>
                  <w:szCs w:val="18"/>
                </w:rPr>
                <w:t>.</w:t>
              </w:r>
            </w:ins>
          </w:p>
          <w:p>
            <w:pPr>
              <w:pStyle w:val="Normal"/>
              <w:spacing w:before="60" w:after="60"/>
              <w:rPr>
                <w:rFonts w:ascii="r_ansi" w:hAnsi="r_ansi" w:cs="r_ansi"/>
                <w:sz w:val="18"/>
                <w:szCs w:val="18"/>
                <w:ins w:id="1001" w:author="Fred Altman" w:date="2017-06-14T13:01:00Z"/>
              </w:rPr>
            </w:pPr>
            <w:ins w:id="1000" w:author="Fred Altman" w:date="2017-06-14T13:01:00Z">
              <w:r>
                <w:rPr>
                  <w:rFonts w:cs="r_ansi" w:ascii="r_ansi" w:hAnsi="r_ansi"/>
                  <w:sz w:val="18"/>
                  <w:szCs w:val="18"/>
                </w:rPr>
                <w:t>.</w:t>
              </w:r>
            </w:ins>
          </w:p>
          <w:p>
            <w:pPr>
              <w:pStyle w:val="Normal"/>
              <w:spacing w:before="60" w:after="60"/>
              <w:rPr>
                <w:rFonts w:ascii="r_ansi" w:hAnsi="r_ansi" w:cs="r_ansi"/>
                <w:b/>
                <w:b/>
                <w:strike/>
                <w:sz w:val="18"/>
                <w:szCs w:val="18"/>
                <w:ins w:id="1006" w:author="Fred Altman" w:date="2017-06-16T09:50:00Z"/>
              </w:rPr>
            </w:pPr>
            <w:ins w:id="1002" w:author="Fred Altman" w:date="2017-06-14T13:01:00Z">
              <w:r>
                <w:rPr>
                  <w:rFonts w:cs="r_ansi" w:ascii="r_ansi" w:hAnsi="r_ansi"/>
                  <w:sz w:val="18"/>
                  <w:szCs w:val="18"/>
                </w:rPr>
                <w:t> </w:t>
              </w:r>
            </w:ins>
            <w:ins w:id="1003" w:author="Fred Altman" w:date="2017-06-14T13:01:00Z">
              <w:r>
                <w:rPr>
                  <w:rFonts w:cs="r_ansi" w:ascii="r_ansi" w:hAnsi="r_ansi"/>
                  <w:sz w:val="18"/>
                  <w:szCs w:val="18"/>
                </w:rPr>
                <w:t>;</w:t>
                <w:br/>
                <w:t>EFTDTL(INPUT,IEN3443,IEN34431,RCFMS1,EFTCTR) ; Display EFT Detail</w:t>
                <w:br/>
                <w:t> ; Input: INPUT - See RPT2 for details</w:t>
                <w:br/>
                <w:t> ; IEN3443 - Internal IEN for file 344.3</w:t>
                <w:br/>
                <w:t> ; IEN34431 - Internal IEN for file 344.31</w:t>
                <w:br/>
                <w:t> ; RCFMS1(IEN34431) - FMS Document Status for EFT IEN</w:t>
                <w:br/>
                <w:t> ; EFTCTR - Used to store lines for an EFT</w:t>
                <w:br/>
                <w:t> ; ^TMP($J,ONEDEP,0,1) - Deposit Detail line</w:t>
                <w:br/>
                <w:t> ; Output: INPUT - See RPT2 for details</w:t>
                <w:br/>
                <w:t> ; ^TMP($J,ONEDEP,0,1) - Deposit Detail line</w:t>
                <w:br/>
                <w:t> ; ^TMP($J,ONEDEP,EFTCTR) - # of lines for EFT</w:t>
                <w:br/>
                <w:t> ; ^TMP($J,ONEDEP,EFTCTR,xx)- EFT Deposit Lines ;PRCA*4.5*321 capture display to ^TMP($J,"ONEDEP",EFTRCR) including line cnt</w:t>
                <w:br/>
                <w:t> N EFTLN,PAY,PAYER,PAYID,X,XX,YY,ZZ</w:t>
                <w:br/>
                <w:t> S XX=$$GET1^DIQ(344.31,IEN34431,.01,"I") ; EFT Transaction IEN</w:t>
                <w:br/>
                <w:t> S X=$$SETSTR^VALM1(XX,"",3,6)</w:t>
                <w:br/>
              </w:r>
            </w:ins>
            <w:ins w:id="1004" w:author="Fred Altman" w:date="2017-06-14T13:01:00Z">
              <w:r>
                <w:rPr>
                  <w:rFonts w:cs="r_ansi" w:ascii="r_ansi" w:hAnsi="r_ansi"/>
                  <w:b/>
                  <w:strike/>
                  <w:sz w:val="18"/>
                  <w:szCs w:val="18"/>
                </w:rPr>
                <w:t> </w:t>
              </w:r>
            </w:ins>
            <w:ins w:id="1005" w:author="Fred Altman" w:date="2017-06-14T13:01:00Z">
              <w:r>
                <w:rPr>
                  <w:rFonts w:cs="r_ansi" w:ascii="r_ansi" w:hAnsi="r_ansi"/>
                  <w:b/>
                  <w:strike/>
                  <w:sz w:val="18"/>
                  <w:szCs w:val="18"/>
                  <w:highlight w:val="yellow"/>
                </w:rPr>
                <w:t>S XX=$$GET1^DIQ(344.31,IEN34431,.12,"I") ; Date Claims Paid</w:t>
              </w:r>
            </w:ins>
          </w:p>
          <w:p>
            <w:pPr>
              <w:pStyle w:val="Normal"/>
              <w:spacing w:before="60" w:after="60"/>
              <w:rPr>
                <w:ins w:id="1011" w:author="Fred Altman" w:date="2017-06-14T13:01:00Z"/>
              </w:rPr>
            </w:pPr>
            <w:ins w:id="1007" w:author="Fred Altman" w:date="2017-06-16T09:50:00Z">
              <w:r>
                <w:rPr>
                  <w:rFonts w:eastAsia="r_ansi" w:cs="r_ansi" w:ascii="r_ansi" w:hAnsi="r_ansi"/>
                  <w:b/>
                  <w:strike w:val="false"/>
                  <w:dstrike w:val="false"/>
                  <w:sz w:val="18"/>
                  <w:szCs w:val="18"/>
                </w:rPr>
                <w:t xml:space="preserve"> </w:t>
              </w:r>
            </w:ins>
            <w:ins w:id="1008" w:author="Fred Altman" w:date="2017-06-16T09:50:00Z">
              <w:r>
                <w:rPr>
                  <w:rFonts w:cs="r_ansi" w:ascii="r_ansi" w:hAnsi="r_ansi"/>
                  <w:b/>
                  <w:strike w:val="false"/>
                  <w:dstrike w:val="false"/>
                  <w:sz w:val="18"/>
                  <w:szCs w:val="18"/>
                  <w:highlight w:val="yellow"/>
                </w:rPr>
                <w:t>S XX=$$MATCHDT^RCDPEWL7(IEN34431)</w:t>
              </w:r>
            </w:ins>
            <w:ins w:id="1009" w:author="Fred Altman" w:date="2017-06-14T13:01:00Z">
              <w:r>
                <w:rPr>
                  <w:rFonts w:cs="r_ansi" w:ascii="r_ansi" w:hAnsi="r_ansi"/>
                  <w:b/>
                  <w:strike/>
                  <w:sz w:val="18"/>
                  <w:szCs w:val="18"/>
                </w:rPr>
                <w:br/>
              </w:r>
            </w:ins>
            <w:ins w:id="1010" w:author="Fred Altman" w:date="2017-06-14T13:01:00Z">
              <w:r>
                <w:rPr>
                  <w:rFonts w:cs="r_ansi" w:ascii="r_ansi" w:hAnsi="r_ansi"/>
                  <w:sz w:val="18"/>
                  <w:szCs w:val="18"/>
                </w:rPr>
                <w:t> S X=$$SETSTR^VALM1($$FMTE^XLFDT(XX\1,"2Z"),X,31,8)</w:t>
                <w:br/>
                <w:t> S XX=$$GET1^DIQ(344.31,IEN34431,.07,"I") ; Amount of Payment</w:t>
                <w:br/>
                <w:t> S X=$$SETSTR^VALM1($J(XX,"",2),X,41,18)</w:t>
                <w:br/>
                <w:t> ;</w:t>
                <w:br/>
                <w:t> ; PRCA*4.5*284, Move to left 3 space (61 to 58) to allow for 10 digit ERA #'s</w:t>
                <w:br/>
                <w:t> S XX=$$GET1^DIQ(344.31,IEN34431,.08,"I") ; Match Status</w:t>
                <w:br/>
                <w:t> S YY=$$GET1^DIQ(344.31,IEN34431,.1,"I") ; ERA IEN</w:t>
                <w:br/>
                <w:t> S X=$$SETSTR^VALM1($$EXTERNAL^DILFD(344.31,.08,"",+XX)_$S(XX=1:"/ERA #"_YY,1:""),X,57,20)</w:t>
                <w:br/>
                <w:t> S ^TMP($J,"ONEDEP",EFTCTR,1)=X</w:t>
                <w:br/>
                <w:t> ;</w:t>
                <w:br/>
                <w:t> S XX=$$GET1^DIQ(344.31,IEN34431,.04,"I") ; Trace Number</w:t>
                <w:br/>
                <w:t> S X=$$SETSTR^VALM1(XX,"",5,$L(XX))</w:t>
                <w:br/>
                <w:t> S XX=$G(^TMP($J,"TOTALS","CRDOC",IEN3443))</w:t>
                <w:br/>
                <w:t> S X=$$SETSTR^VALM1(XX,X,59,$L(XX)) ; CR Document Number ; PRCA*4.5*318 add</w:t>
                <w:br/>
                <w:t> S ^TMP($J,"ONEDEP",EFTCTR,2)=X</w:t>
                <w:br/>
                <w:t> ;</w:t>
                <w:br/>
                <w:t> S PAYER=$$GET1^DIQ(344.31,IEN34431,.02,"I") ; Payer Name</w:t>
                <w:br/>
                <w:t> S:PAYER="" PAYER="NO PAYER NAME RECEIVED"      ; PRCA*4.5*298</w:t>
                <w:br/>
                <w:t> S PAYID=$$GET1^DIQ(344.31,IEN34431,.03,"I") ; Payer ID</w:t>
                <w:br/>
                <w:t> S PAY=PAYER_"/"_PAYID</w:t>
                <w:br/>
                <w:t> I $L(PAY)&gt;74 D                                 ; PRCA*4.5*318 added if statement</w:t>
                <w:br/>
                <w:t> . S ZZ=$L(PAY,"/"),XX=$P(PAY,"/",1,ZZ-1),YY=$P(PAY,"/",ZZ)</w:t>
                <w:br/>
                <w:t> . S XX=$E(XX,1,$L(XX)-($L(PAY)-74)),PAY=XX_"/"_YY</w:t>
                <w:br/>
                <w:t> S X=$$SETSTR^VALM1(PAY,"",7,74)</w:t>
                <w:br/>
                <w:t> S ^TMP($J,"ONEDEP",EFTCTR,3)=X</w:t>
                <w:br/>
                <w:t> S ^TMP($J,"ONEDEP",EFTCTR)=3</w:t>
                <w:br/>
                <w:t> ;</w:t>
                <w:br/>
                <w:t> ; PRCA*4.5*318 add TR #s to detail rpt</w:t>
                <w:br/>
                <w:t xml:space="preserve"> ; Gather &amp; display all TR Doc #s for EFT detail record </w:t>
                <w:br/>
                <w:t> D GETTR^RCDPEDA4(IEN34431,.INPUT) ; PRCA*4.5*321 moved for routine size</w:t>
                <w:br/>
                <w:t> S X=""</w:t>
                <w:br/>
                <w:t> S XX=$$GET1^DIQ(344.31,IEN34431,3,"E") ; Debit Flag ; PRCA 4.5*321 Added line</w:t>
                <w:br/>
                <w:t> S XX=$S(XX="D":"DEBIT",1:" ") ; PRCA*4.5*321 Added line</w:t>
                <w:br/>
                <w:t> S X=$$SETSTR^VALM1(XX,X,37,5)</w:t>
                <w:br/>
                <w:t> ;</w:t>
                <w:br/>
                <w:t> ; PRCA*4.5*304 - lengthen receipt number display to 12</w:t>
                <w:br/>
                <w:t> S XX=$$GET1^DIQ(344.31,IEN34431,.09,"I") ; Receipt IEN</w:t>
                <w:br/>
                <w:t> I XX'="" D</w:t>
                <w:br/>
                <w:t> . S YY=$$GET1^DIQ(344,XX,.01,"I") ; Receipt Number</w:t>
                <w:br/>
                <w:t> . S X=$$SETSTR^VALM1(YY,X,45,12) ; PRCA*4.5*321 changed 46 to 45</w:t>
                <w:br/>
                <w:t> S X=$$SETSTR^VALM1($G(RCFMS1(IEN34431)),X,61,19)</w:t>
                <w:br/>
                <w:t> S EFTLN=$G(^TMP($J,"ONEDEP",EFTCTR))+1</w:t>
                <w:br/>
                <w:t> S ^TMP($J,"ONEDEP",EFTCTR)=EFTLN</w:t>
                <w:br/>
                <w:t> S ^TMP($J,"ONEDEP",EFTCTR,EFTLN)=X</w:t>
                <w:br/>
                <w:t> D EFTERRS^RCDPEDA4(.INPUT,IEN34431,EFTCTR) ; Display any EFT Errors</w:t>
                <w:br/>
                <w:t> D DUP(.INPUT,IEN34431,EFTCTR) ; Display any Duplicate Errors</w:t>
                <w:br/>
                <w:t> Q</w:t>
                <w:br/>
                <w:t> ;</w:t>
              </w:r>
            </w:ins>
          </w:p>
          <w:p>
            <w:pPr>
              <w:pStyle w:val="Normal"/>
              <w:spacing w:before="60" w:after="60"/>
              <w:rPr>
                <w:rFonts w:ascii="r_ansi" w:hAnsi="r_ansi" w:cs="r_ansi"/>
                <w:sz w:val="18"/>
                <w:szCs w:val="18"/>
                <w:ins w:id="1013" w:author="Fred Altman" w:date="2017-06-14T13:01:00Z"/>
              </w:rPr>
            </w:pPr>
            <w:ins w:id="1012" w:author="Fred Altman" w:date="2017-06-14T13:01:00Z">
              <w:r>
                <w:rPr>
                  <w:rFonts w:cs="r_ansi" w:ascii="r_ansi" w:hAnsi="r_ansi"/>
                  <w:sz w:val="18"/>
                  <w:szCs w:val="18"/>
                </w:rPr>
                <w:t>.</w:t>
              </w:r>
            </w:ins>
          </w:p>
          <w:p>
            <w:pPr>
              <w:pStyle w:val="Normal"/>
              <w:spacing w:before="60" w:after="60"/>
              <w:rPr>
                <w:rFonts w:ascii="r_ansi" w:hAnsi="r_ansi" w:cs="r_ansi"/>
                <w:sz w:val="18"/>
                <w:szCs w:val="18"/>
                <w:ins w:id="1015" w:author="Fred Altman" w:date="2017-06-14T13:01:00Z"/>
              </w:rPr>
            </w:pPr>
            <w:ins w:id="1014" w:author="Fred Altman" w:date="2017-06-14T13:01:00Z">
              <w:r>
                <w:rPr>
                  <w:rFonts w:cs="r_ansi" w:ascii="r_ansi" w:hAnsi="r_ansi"/>
                  <w:sz w:val="18"/>
                  <w:szCs w:val="18"/>
                </w:rPr>
                <w:t>.</w:t>
              </w:r>
            </w:ins>
          </w:p>
          <w:p>
            <w:pPr>
              <w:pStyle w:val="Normal"/>
              <w:spacing w:before="60" w:after="60"/>
              <w:rPr>
                <w:del w:id="1018" w:author="Fred Altman" w:date="2017-06-14T13:01:00Z"/>
              </w:rPr>
            </w:pPr>
            <w:ins w:id="1016" w:author="Fred Altman" w:date="2017-06-14T13:01:00Z">
              <w:r>
                <w:rPr>
                  <w:rFonts w:cs="r_ansi" w:ascii="r_ansi" w:hAnsi="r_ansi"/>
                  <w:sz w:val="18"/>
                  <w:szCs w:val="18"/>
                </w:rPr>
                <w:t>.</w:t>
              </w:r>
            </w:ins>
            <w:del w:id="1017"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20" w:author="Fred Altman" w:date="2017-06-14T13:01:00Z"/>
              </w:rPr>
            </w:pPr>
            <w:del w:id="1019"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22" w:author="Fred Altman" w:date="2017-06-14T13:01:00Z"/>
              </w:rPr>
            </w:pPr>
            <w:del w:id="1021" w:author="Fred Altman" w:date="2017-06-14T13:01:00Z">
              <w:r>
                <w:rPr>
                  <w:rFonts w:cs="r_ansi" w:ascii="r_ansi" w:hAnsi="r_ansi"/>
                  <w:sz w:val="18"/>
                  <w:szCs w:val="18"/>
                </w:rPr>
                <w:delText>.</w:delText>
              </w:r>
            </w:del>
          </w:p>
          <w:p>
            <w:pPr>
              <w:pStyle w:val="Normal"/>
              <w:spacing w:before="60" w:after="60"/>
              <w:rPr>
                <w:del w:id="1027" w:author="Fred Altman" w:date="2017-06-14T13:01:00Z"/>
              </w:rPr>
            </w:pPr>
            <w:del w:id="1023" w:author="Fred Altman" w:date="2017-06-14T13:01:00Z">
              <w:r>
                <w:rPr>
                  <w:rFonts w:cs="r_ansi" w:ascii="r_ansi" w:hAnsi="r_ansi"/>
                  <w:sz w:val="18"/>
                  <w:szCs w:val="18"/>
                </w:rPr>
                <w:delText>RPT2(INPUT) ; Entry point from RCDPEDAR</w:delText>
                <w:br/>
                <w:delText> ; Loop through EDI LOCKBOX DEPOSIT entries</w:delText>
                <w:br/>
                <w:delText> ; Input: INPUT - A1^A2^A3^...^An Where:</w:delText>
                <w:br/>
                <w:delText> ; A1 - 1 - Called by nightly job, 0 otherwise</w:delText>
                <w:br/>
                <w:delText> ; A2 - 1 - Display to list manager, 0 otherwise</w:delText>
                <w:br/>
                <w:delText> ; A3 - 1 - Detail report, 0 - Summary report</w:delText>
                <w:br/>
                <w:delText> ; A4 - Current Page Number</w:delText>
                <w:br/>
                <w:delText> ; A5 - Stop Flag</w:delText>
                <w:br/>
                <w:delText> ; A6 - Start of Date Range</w:delText>
                <w:br/>
                <w:delText> ; A7 - End of Date Range</w:delText>
                <w:br/>
                <w:delText> ; A8 - Current Line Number</w:delText>
                <w:br/>
                <w:delText> ; A9 - Internal Date being processed</w:delText>
                <w:br/>
              </w:r>
            </w:del>
            <w:del w:id="1024" w:author="Fred Altman" w:date="2017-06-14T13:01:00Z">
              <w:r>
                <w:rPr>
                  <w:rFonts w:cs="r_ansi" w:ascii="r_ansi" w:hAnsi="r_ansi"/>
                  <w:b/>
                  <w:sz w:val="18"/>
                  <w:szCs w:val="18"/>
                </w:rPr>
                <w:delText> </w:delText>
              </w:r>
            </w:del>
            <w:del w:id="1025" w:author="Fred Altman" w:date="2017-06-14T13:01:00Z">
              <w:r>
                <w:rPr>
                  <w:rFonts w:cs="r_ansi" w:ascii="r_ansi" w:hAnsi="r_ansi"/>
                  <w:b/>
                  <w:sz w:val="18"/>
                  <w:szCs w:val="18"/>
                  <w:highlight w:val="yellow"/>
                </w:rPr>
                <w:delText>; A10- 1 - Only Display EFTs with a debit flag of 'D'</w:delText>
              </w:r>
            </w:del>
            <w:del w:id="1026" w:author="Fred Altman" w:date="2017-06-14T13:01:00Z">
              <w:r>
                <w:rPr>
                  <w:rFonts w:cs="r_ansi" w:ascii="r_ansi" w:hAnsi="r_ansi"/>
                  <w:sz w:val="18"/>
                  <w:szCs w:val="18"/>
                </w:rPr>
                <w:br/>
                <w:delText> ; 0 - Display all EFTs</w:delText>
              </w:r>
            </w:del>
          </w:p>
          <w:p>
            <w:pPr>
              <w:pStyle w:val="Normal"/>
              <w:spacing w:before="60" w:after="60"/>
              <w:rPr>
                <w:del w:id="1034" w:author="Fred Altman" w:date="2017-06-14T13:01:00Z"/>
              </w:rPr>
            </w:pPr>
            <w:del w:id="1028" w:author="Fred Altman" w:date="2017-06-14T13:01:00Z">
              <w:r>
                <w:rPr>
                  <w:rFonts w:cs="r_ansi" w:ascii="r_ansi" w:hAnsi="r_ansi"/>
                  <w:sz w:val="18"/>
                  <w:szCs w:val="18"/>
                </w:rPr>
                <w:delText> </w:delText>
              </w:r>
            </w:del>
            <w:del w:id="1029" w:author="Fred Altman" w:date="2017-06-14T13:01:00Z">
              <w:r>
                <w:rPr>
                  <w:rFonts w:cs="r_ansi" w:ascii="r_ansi" w:hAnsi="r_ansi"/>
                  <w:sz w:val="18"/>
                  <w:szCs w:val="18"/>
                </w:rPr>
                <w:delText>; ^TMP(B1,$J,B2,B3) = ""</w:delText>
                <w:br/>
                <w:delText> ; ^TMP(B1,$J,B2,B3,"EFT",B4) = "" Where:</w:delText>
                <w:br/>
                <w:delText> ; B1 - "RCDAILYACT"</w:delText>
                <w:br/>
                <w:delText> ; B2 - Internal Date from DATE/TIME ADDED</w:delText>
                <w:br/>
                <w:delText> ; (344.3, .13)</w:delText>
                <w:br/>
                <w:delText> ; B3 - Internal IEN for 344.3</w:delText>
                <w:br/>
                <w:delText> ; B4 - Internal IEN for file 344.31</w:delText>
                <w:br/>
                <w:delText xml:space="preserve"> ; Output: INPUT - A1^A2^A3^...^An - The following pieces </w:delText>
                <w:br/>
                <w:delText> ; may be updated</w:delText>
                <w:br/>
                <w:delText> ; A4 - Updated Page Number</w:delText>
                <w:br/>
                <w:delText> ; A5 - Stop Flag</w:delText>
                <w:br/>
                <w:delText> ; A6 - Updated Line number</w:delText>
                <w:br/>
              </w:r>
            </w:del>
            <w:del w:id="1030" w:author="Fred Altman" w:date="2017-06-14T13:01:00Z">
              <w:r>
                <w:rPr>
                  <w:rFonts w:cs="r_ansi" w:ascii="r_ansi" w:hAnsi="r_ansi"/>
                  <w:b/>
                  <w:sz w:val="18"/>
                  <w:szCs w:val="18"/>
                </w:rPr>
                <w:delText> </w:delText>
              </w:r>
            </w:del>
            <w:del w:id="1031" w:author="Fred Altman" w:date="2017-06-14T13:01:00Z">
              <w:r>
                <w:rPr>
                  <w:rFonts w:cs="r_ansi" w:ascii="r_ansi" w:hAnsi="r_ansi"/>
                  <w:b/>
                  <w:sz w:val="18"/>
                  <w:szCs w:val="18"/>
                  <w:highlight w:val="yellow"/>
                </w:rPr>
                <w:delText>; ^TMP($J,"TOTALS","DEBIT") - Current Total # of debits for date range</w:delText>
                <w:br/>
                <w:delText> ; ^TMP($J,"TOTALS","DEBIT","D") - Total # of debits for Internal date</w:delText>
                <w:br/>
                <w:delText> ; ^TMP($J,"TOTALS","DEBITA") - Current Total Debit Amount for date range</w:delText>
                <w:br/>
                <w:delText> ; ^TMP($J,"TOTALS","DEBITA","D") - Total Debit Amount for Internal date</w:delText>
              </w:r>
            </w:del>
            <w:del w:id="1032" w:author="Fred Altman" w:date="2017-06-14T13:01:00Z">
              <w:r>
                <w:rPr>
                  <w:rFonts w:cs="r_ansi" w:ascii="r_ansi" w:hAnsi="r_ansi"/>
                  <w:b/>
                  <w:sz w:val="18"/>
                  <w:szCs w:val="18"/>
                </w:rPr>
                <w:br/>
              </w:r>
            </w:del>
            <w:del w:id="1033" w:author="Fred Altman" w:date="2017-06-14T13:01:00Z">
              <w:r>
                <w:rPr>
                  <w:rFonts w:cs="r_ansi" w:ascii="r_ansi" w:hAnsi="r_ansi"/>
                  <w:sz w:val="18"/>
                  <w:szCs w:val="18"/>
                </w:rPr>
                <w:delText> ; ^TMP($J,"TOTALS","DEP",C1) - Total # of deposits by Internal date (C1)</w:delText>
              </w:r>
            </w:del>
          </w:p>
          <w:p>
            <w:pPr>
              <w:pStyle w:val="Normal"/>
              <w:spacing w:before="60" w:after="60"/>
              <w:rPr>
                <w:del w:id="1039" w:author="Fred Altman" w:date="2017-06-14T13:01:00Z"/>
              </w:rPr>
            </w:pPr>
            <w:del w:id="1035" w:author="Fred Altman" w:date="2017-06-14T13:01:00Z">
              <w:r>
                <w:rPr>
                  <w:rFonts w:cs="r_ansi" w:ascii="r_ansi" w:hAnsi="r_ansi"/>
                  <w:sz w:val="18"/>
                  <w:szCs w:val="18"/>
                </w:rPr>
                <w:delText> </w:delText>
              </w:r>
            </w:del>
            <w:del w:id="1036" w:author="Fred Altman" w:date="2017-06-14T13:01:00Z">
              <w:r>
                <w:rPr>
                  <w:rFonts w:cs="r_ansi" w:ascii="r_ansi" w:hAnsi="r_ansi"/>
                  <w:sz w:val="18"/>
                  <w:szCs w:val="18"/>
                </w:rPr>
                <w:delText>; ^TMP($J,"TOTALS","DEPA",C1) - Total Deposit Amount by Internal date (C1)</w:delText>
                <w:br/>
                <w:delText> ; ^TMP($J,"TOTALS","EFT","D") - Total Deposit Amount by EFTs for date</w:delText>
                <w:br/>
                <w:delText> ; ^TMP($J,"TOTALS","FMS") - FMS Document Status or "NO FMS DOC"</w:delText>
                <w:br/>
                <w:delText> ; ^TMP($J,"TOTALS","FMS","D",-1) - Total Deposit Amount by FMS Document</w:delText>
                <w:br/>
                <w:delText> ; ^TMP($J,"TOTALS","FMS","D",0) - Total Amount for Error/Rejected documents</w:delText>
                <w:br/>
                <w:delText> ; ^TMP($J,"TOTALS","FMS","D",1") - Total Amount for 'A','M',"F' or 'T' docs</w:delText>
                <w:br/>
                <w:delText> ; ^TMP($J,"TOTALS","FMS","D",2") - Total Amount for queued docs</w:delText>
                <w:br/>
                <w:delText> ; ^TMP($J,"TOTALS","FMSTOT") - Updated Total Deposit Amount for date range</w:delText>
                <w:br/>
                <w:delText> ; ^TMP($J,"TOTALS","MATCH","D") - Current Total matched EFTs for date</w:delText>
                <w:br/>
                <w:delText> N CRDOC,DETL,DTADD,IEN344,IEN3443,IEN34431,TOTDEP,Q,X,XX,YY</w:delText>
                <w:br/>
                <w:delText> S DETL=$P(INPUT,"^",3),DTADD=$P(INPUT,"^",9)</w:delText>
                <w:br/>
                <w:delText> ;</w:delText>
                <w:br/>
                <w:delText> ; Clear the following daily totals</w:delText>
                <w:br/>
                <w:delText> K ^TMP($J,"TOTALS","EFT","D")</w:delText>
                <w:br/>
                <w:delText> K ^TMP($J,"TOTALS","FMS","D")</w:delText>
                <w:br/>
                <w:delText> K ^TMP($J,"TOTALS","MATCH","D")</w:delText>
                <w:br/>
              </w:r>
            </w:del>
            <w:del w:id="1037" w:author="Fred Altman" w:date="2017-06-14T13:01:00Z">
              <w:r>
                <w:rPr>
                  <w:rFonts w:cs="r_ansi" w:ascii="r_ansi" w:hAnsi="r_ansi"/>
                  <w:b/>
                  <w:sz w:val="18"/>
                  <w:szCs w:val="18"/>
                </w:rPr>
                <w:delText> </w:delText>
              </w:r>
            </w:del>
            <w:del w:id="1038" w:author="Fred Altman" w:date="2017-06-14T13:01:00Z">
              <w:r>
                <w:rPr>
                  <w:rFonts w:cs="r_ansi" w:ascii="r_ansi" w:hAnsi="r_ansi"/>
                  <w:b/>
                  <w:sz w:val="18"/>
                  <w:szCs w:val="18"/>
                  <w:highlight w:val="yellow"/>
                </w:rPr>
                <w:delText>K ^TMP($J,"TOTALS","DEBIT","D")</w:delText>
              </w:r>
            </w:del>
          </w:p>
          <w:p>
            <w:pPr>
              <w:pStyle w:val="Normal"/>
              <w:spacing w:before="60" w:after="60"/>
              <w:rPr>
                <w:del w:id="1044" w:author="Fred Altman" w:date="2017-06-14T13:01:00Z"/>
              </w:rPr>
            </w:pPr>
            <w:del w:id="1040" w:author="Fred Altman" w:date="2017-06-14T13:01:00Z">
              <w:r>
                <w:rPr>
                  <w:rFonts w:cs="r_ansi" w:ascii="r_ansi" w:hAnsi="r_ansi"/>
                  <w:b/>
                  <w:sz w:val="18"/>
                  <w:szCs w:val="18"/>
                  <w:highlight w:val="yellow"/>
                </w:rPr>
                <w:delText> </w:delText>
              </w:r>
            </w:del>
            <w:del w:id="1041" w:author="Fred Altman" w:date="2017-06-14T13:01:00Z">
              <w:r>
                <w:rPr>
                  <w:rFonts w:cs="r_ansi" w:ascii="r_ansi" w:hAnsi="r_ansi"/>
                  <w:b/>
                  <w:sz w:val="18"/>
                  <w:szCs w:val="18"/>
                  <w:highlight w:val="yellow"/>
                </w:rPr>
                <w:delText>K ^TMP($J,"TOTALS","DEBITA","D")</w:delText>
              </w:r>
            </w:del>
            <w:del w:id="1042" w:author="Fred Altman" w:date="2017-06-14T13:01:00Z">
              <w:r>
                <w:rPr>
                  <w:rFonts w:cs="r_ansi" w:ascii="r_ansi" w:hAnsi="r_ansi"/>
                  <w:b/>
                  <w:sz w:val="18"/>
                  <w:szCs w:val="18"/>
                </w:rPr>
                <w:br/>
              </w:r>
            </w:del>
            <w:del w:id="1043" w:author="Fred Altman" w:date="2017-06-14T13:01:00Z">
              <w:r>
                <w:rPr>
                  <w:rFonts w:cs="r_ansi" w:ascii="r_ansi" w:hAnsi="r_ansi"/>
                  <w:sz w:val="18"/>
                  <w:szCs w:val="18"/>
                </w:rPr>
                <w:delText> S IEN3443=""</w:delText>
              </w:r>
            </w:del>
          </w:p>
          <w:p>
            <w:pPr>
              <w:pStyle w:val="Normal"/>
              <w:spacing w:before="60" w:after="60"/>
              <w:rPr>
                <w:rFonts w:ascii="r_ansi" w:hAnsi="r_ansi" w:cs="r_ansi"/>
                <w:sz w:val="18"/>
                <w:szCs w:val="18"/>
                <w:del w:id="1046" w:author="Fred Altman" w:date="2017-06-14T13:01:00Z"/>
              </w:rPr>
            </w:pPr>
            <w:del w:id="1045"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48" w:author="Fred Altman" w:date="2017-06-14T13:01:00Z"/>
              </w:rPr>
            </w:pPr>
            <w:del w:id="1047"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50" w:author="Fred Altman" w:date="2017-06-14T13:01:00Z"/>
              </w:rPr>
            </w:pPr>
            <w:del w:id="1049"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52" w:author="Fred Altman" w:date="2017-06-14T13:01:00Z"/>
              </w:rPr>
            </w:pPr>
            <w:del w:id="1051" w:author="Fred Altman" w:date="2017-06-14T13:01:00Z">
              <w:r>
                <w:rPr>
                  <w:rFonts w:cs="r_ansi" w:ascii="r_ansi" w:hAnsi="r_ansi"/>
                  <w:sz w:val="18"/>
                  <w:szCs w:val="18"/>
                </w:rPr>
                <w:delText>PROCEFT(INPUT,IEN3443) ; Entry Point from RCDPEDAR</w:delText>
              </w:r>
            </w:del>
          </w:p>
          <w:p>
            <w:pPr>
              <w:pStyle w:val="Normal"/>
              <w:spacing w:before="60" w:after="60"/>
              <w:rPr>
                <w:rFonts w:ascii="r_ansi" w:hAnsi="r_ansi" w:cs="r_ansi"/>
                <w:sz w:val="18"/>
                <w:szCs w:val="18"/>
                <w:del w:id="1054" w:author="Fred Altman" w:date="2017-06-14T13:01:00Z"/>
              </w:rPr>
            </w:pPr>
            <w:del w:id="1053"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56" w:author="Fred Altman" w:date="2017-06-14T13:01:00Z"/>
              </w:rPr>
            </w:pPr>
            <w:del w:id="1055"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58" w:author="Fred Altman" w:date="2017-06-14T13:01:00Z"/>
              </w:rPr>
            </w:pPr>
            <w:del w:id="1057" w:author="Fred Altman" w:date="2017-06-14T13:01:00Z">
              <w:r>
                <w:rPr>
                  <w:rFonts w:cs="r_ansi" w:ascii="r_ansi" w:hAnsi="r_ansi"/>
                  <w:sz w:val="18"/>
                  <w:szCs w:val="18"/>
                </w:rPr>
                <w:delText>.</w:delText>
              </w:r>
            </w:del>
          </w:p>
          <w:p>
            <w:pPr>
              <w:pStyle w:val="Normal"/>
              <w:spacing w:before="60" w:after="60"/>
              <w:rPr>
                <w:rFonts w:ascii="r_ansi" w:hAnsi="r_ansi" w:cs="r_ansi"/>
                <w:b/>
                <w:b/>
                <w:sz w:val="18"/>
                <w:szCs w:val="18"/>
                <w:del w:id="1063" w:author="Fred Altman" w:date="2017-06-14T13:01:00Z"/>
              </w:rPr>
            </w:pPr>
            <w:del w:id="1059" w:author="Fred Altman" w:date="2017-06-14T13:01:00Z">
              <w:r>
                <w:rPr>
                  <w:rFonts w:cs="r_ansi" w:ascii="r_ansi" w:hAnsi="r_ansi"/>
                  <w:sz w:val="18"/>
                  <w:szCs w:val="18"/>
                </w:rPr>
                <w:delText> </w:delText>
              </w:r>
            </w:del>
            <w:del w:id="1060" w:author="Fred Altman" w:date="2017-06-14T13:01:00Z">
              <w:r>
                <w:rPr>
                  <w:rFonts w:cs="r_ansi" w:ascii="r_ansi" w:hAnsi="r_ansi"/>
                  <w:sz w:val="18"/>
                  <w:szCs w:val="18"/>
                </w:rPr>
                <w:delText>; IEN3443 - Internal IEN for file 344.3</w:delText>
                <w:br/>
              </w:r>
            </w:del>
            <w:del w:id="1061" w:author="Fred Altman" w:date="2017-06-14T13:01:00Z">
              <w:r>
                <w:rPr>
                  <w:rFonts w:cs="r_ansi" w:ascii="r_ansi" w:hAnsi="r_ansi"/>
                  <w:b/>
                  <w:sz w:val="18"/>
                  <w:szCs w:val="18"/>
                </w:rPr>
                <w:delText> </w:delText>
              </w:r>
            </w:del>
            <w:del w:id="1062" w:author="Fred Altman" w:date="2017-06-14T13:01:00Z">
              <w:r>
                <w:rPr>
                  <w:rFonts w:cs="r_ansi" w:ascii="r_ansi" w:hAnsi="r_ansi"/>
                  <w:b/>
                  <w:sz w:val="18"/>
                  <w:szCs w:val="18"/>
                  <w:highlight w:val="yellow"/>
                </w:rPr>
                <w:delText>; ^TMP($J,"TOTALS","DEBIT","D") - Current Total # of Debit EFTs for date</w:delText>
                <w:br/>
                <w:delText> ; ^TMP($J,"TOTALS","DEBITA","D") - Current Total Amount of Debit EFTs for dat</w:delText>
              </w:r>
            </w:del>
          </w:p>
          <w:p>
            <w:pPr>
              <w:pStyle w:val="Normal"/>
              <w:spacing w:before="60" w:after="60"/>
              <w:rPr>
                <w:del w:id="1069" w:author="Fred Altman" w:date="2017-06-14T13:01:00Z"/>
              </w:rPr>
            </w:pPr>
            <w:del w:id="1064" w:author="Fred Altman" w:date="2017-06-14T13:01:00Z">
              <w:r>
                <w:rPr>
                  <w:rFonts w:cs="r_ansi" w:ascii="r_ansi" w:hAnsi="r_ansi"/>
                  <w:sz w:val="18"/>
                  <w:szCs w:val="18"/>
                </w:rPr>
                <w:delText> </w:delText>
              </w:r>
            </w:del>
            <w:del w:id="1065" w:author="Fred Altman" w:date="2017-06-14T13:01:00Z">
              <w:r>
                <w:rPr>
                  <w:rFonts w:cs="r_ansi" w:ascii="r_ansi" w:hAnsi="r_ansi"/>
                  <w:sz w:val="18"/>
                  <w:szCs w:val="18"/>
                </w:rPr>
                <w:delText>; ^TMP($J,"TOTALS","EFT","D") - Current Total Deposit Amount by EFTs for date</w:delText>
                <w:br/>
                <w:delText> ; ^TMP($J,"TOTALS","MATCH","D") - Current Total matched EFTs for date</w:delText>
                <w:br/>
                <w:delText> ; ^TMP($J,"TOTALS","FMSTOT") - Current Total Deposit Amount for date range</w:delText>
                <w:br/>
                <w:delText> ; Output: INPUT - A1^A2^A3^...^An - The following pieces</w:delText>
                <w:br/>
                <w:delText> ; may be updated</w:delText>
                <w:br/>
                <w:delText> ; A5 - Updated Page Number</w:delText>
                <w:br/>
                <w:delText> ; A6 - Stop Flag</w:delText>
                <w:br/>
                <w:delText> ; A8 - Updated Line Counter</w:delText>
                <w:br/>
              </w:r>
            </w:del>
            <w:del w:id="1066" w:author="Fred Altman" w:date="2017-06-14T13:01:00Z">
              <w:r>
                <w:rPr>
                  <w:rFonts w:cs="r_ansi" w:ascii="r_ansi" w:hAnsi="r_ansi"/>
                  <w:b/>
                  <w:sz w:val="18"/>
                  <w:szCs w:val="18"/>
                </w:rPr>
                <w:delText> </w:delText>
              </w:r>
            </w:del>
            <w:del w:id="1067" w:author="Fred Altman" w:date="2017-06-14T13:01:00Z">
              <w:r>
                <w:rPr>
                  <w:rFonts w:cs="r_ansi" w:ascii="r_ansi" w:hAnsi="r_ansi"/>
                  <w:b/>
                  <w:sz w:val="18"/>
                  <w:szCs w:val="18"/>
                  <w:highlight w:val="yellow"/>
                </w:rPr>
                <w:delText>; ^TMP($J,"TOTALS","DEBIT","D") - Updated Total # of Debit EFTs for date</w:delText>
                <w:br/>
                <w:delText> ; ^TMP($J,"TOTALS","DEBITA","D") - Updated Total Amount of Debit EFTs for date</w:delText>
              </w:r>
            </w:del>
            <w:del w:id="1068" w:author="Fred Altman" w:date="2017-06-14T13:01:00Z">
              <w:r>
                <w:rPr>
                  <w:rFonts w:cs="r_ansi" w:ascii="r_ansi" w:hAnsi="r_ansi"/>
                  <w:sz w:val="18"/>
                  <w:szCs w:val="18"/>
                </w:rPr>
                <w:br/>
                <w:delText> ; ^TMP($J,"TOTALS","FMSTOT") - Updated Total Deposit Amount for date range</w:delText>
                <w:br/>
                <w:delText> ; ^TMP($J,"TOTALS","EFT","D") - Updated Total Deposit Amount by EFTs for date</w:delText>
                <w:br/>
                <w:delText> ; ^TMP($J,"TOTALS","MATCH","D") - Updated Total matched EFTs for date</w:delText>
                <w:br/>
                <w:delText> N DETL,DFLG,DTADD,IEN34431,PAMT,RCFMS1,TRDOC,X,XX,YY  ;**FA**</w:delText>
                <w:br/>
                <w:delText> S ^TMP($J,"TOTALS","FMSTOT")=0</w:delText>
              </w:r>
            </w:del>
          </w:p>
          <w:p>
            <w:pPr>
              <w:pStyle w:val="Normal"/>
              <w:spacing w:before="60" w:after="60"/>
              <w:rPr>
                <w:del w:id="1081" w:author="Fred Altman" w:date="2017-06-14T13:01:00Z"/>
              </w:rPr>
            </w:pPr>
            <w:del w:id="1070" w:author="Fred Altman" w:date="2017-06-14T13:01:00Z">
              <w:r>
                <w:rPr>
                  <w:rFonts w:cs="r_ansi" w:ascii="r_ansi" w:hAnsi="r_ansi"/>
                  <w:sz w:val="18"/>
                  <w:szCs w:val="18"/>
                </w:rPr>
                <w:delText> </w:delText>
              </w:r>
            </w:del>
            <w:del w:id="1071" w:author="Fred Altman" w:date="2017-06-14T13:01:00Z">
              <w:r>
                <w:rPr>
                  <w:rFonts w:cs="r_ansi" w:ascii="r_ansi" w:hAnsi="r_ansi"/>
                  <w:sz w:val="18"/>
                  <w:szCs w:val="18"/>
                </w:rPr>
                <w:delText>S DTADD=$P(INPUT,"^",9)</w:delText>
                <w:br/>
                <w:delText> S RCFMS1="NO FMS DOC"</w:delText>
                <w:br/>
                <w:delText> S DETL=$P(INPUT,"^",3)</w:delText>
                <w:br/>
                <w:delText> S IEN34431=""</w:delText>
                <w:br/>
                <w:delText> F  D  Q:IEN34431=""  Q:$P(INPUT,"^",5)=1</w:delText>
                <w:br/>
                <w:delText> . S IEN34431=$O(^TMP("RCDAILYACT",$J,DTADD,IEN3443,"EFT",IEN34431))</w:delText>
                <w:br/>
                <w:delText> . Q:IEN34431=""</w:delText>
                <w:br/>
                <w:delText> . S XX=$G(^TMP($J,"TOTALS","EFT","D"))+1</w:delText>
                <w:br/>
                <w:delText> . S ^TMP($J,"TOTALS","EFT","D")=XX                ; Total # EFTs for date</w:delText>
                <w:br/>
              </w:r>
            </w:del>
            <w:del w:id="1072" w:author="Fred Altman" w:date="2017-06-14T13:01:00Z">
              <w:r>
                <w:rPr>
                  <w:rFonts w:cs="r_ansi" w:ascii="r_ansi" w:hAnsi="r_ansi"/>
                  <w:b/>
                  <w:sz w:val="18"/>
                  <w:szCs w:val="18"/>
                </w:rPr>
                <w:delText> </w:delText>
              </w:r>
            </w:del>
            <w:del w:id="1073" w:author="Fred Altman" w:date="2017-06-14T13:01:00Z">
              <w:r>
                <w:rPr>
                  <w:rFonts w:cs="r_ansi" w:ascii="r_ansi" w:hAnsi="r_ansi"/>
                  <w:b/>
                  <w:sz w:val="18"/>
                  <w:szCs w:val="18"/>
                  <w:highlight w:val="yellow"/>
                </w:rPr>
                <w:delText>. S YY=$$GET1^DIQ(344.31,,IEN34431,.20,"E") ; Debit/Credit flag</w:delText>
              </w:r>
            </w:del>
            <w:del w:id="1074" w:author="Fred Altman" w:date="2017-06-14T13:01:00Z">
              <w:r>
                <w:rPr>
                  <w:rFonts w:cs="r_ansi" w:ascii="r_ansi" w:hAnsi="r_ansi"/>
                  <w:sz w:val="18"/>
                  <w:szCs w:val="18"/>
                </w:rPr>
                <w:br/>
                <w:delText> . S DFLG=$S(YY="D":1,1:0) ; **FA**</w:delText>
                <w:br/>
              </w:r>
            </w:del>
            <w:del w:id="1075" w:author="Fred Altman" w:date="2017-06-14T13:01:00Z">
              <w:r>
                <w:rPr>
                  <w:rFonts w:cs="r_ansi" w:ascii="r_ansi" w:hAnsi="r_ansi"/>
                  <w:b/>
                  <w:sz w:val="18"/>
                  <w:szCs w:val="18"/>
                </w:rPr>
                <w:delText> </w:delText>
              </w:r>
            </w:del>
            <w:del w:id="1076" w:author="Fred Altman" w:date="2017-06-14T13:01:00Z">
              <w:r>
                <w:rPr>
                  <w:rFonts w:cs="r_ansi" w:ascii="r_ansi" w:hAnsi="r_ansi"/>
                  <w:b/>
                  <w:sz w:val="18"/>
                  <w:szCs w:val="18"/>
                  <w:highlight w:val="yellow"/>
                </w:rPr>
                <w:delText>. S PAMT=$$GET1^DIQ(344.31,IEN34431,.07,"I") ; Amount of Payment</w:delText>
              </w:r>
            </w:del>
            <w:del w:id="1077" w:author="Fred Altman" w:date="2017-06-14T13:01:00Z">
              <w:r>
                <w:rPr>
                  <w:rFonts w:cs="r_ansi" w:ascii="r_ansi" w:hAnsi="r_ansi"/>
                  <w:b/>
                  <w:sz w:val="18"/>
                  <w:szCs w:val="18"/>
                </w:rPr>
                <w:br/>
                <w:delText> </w:delText>
              </w:r>
            </w:del>
            <w:del w:id="1078" w:author="Fred Altman" w:date="2017-06-14T13:01:00Z">
              <w:r>
                <w:rPr>
                  <w:rFonts w:cs="r_ansi" w:ascii="r_ansi" w:hAnsi="r_ansi"/>
                  <w:b/>
                  <w:sz w:val="18"/>
                  <w:szCs w:val="18"/>
                  <w:highlight w:val="yellow"/>
                </w:rPr>
                <w:delText>. I DFLG D</w:delText>
                <w:br/>
                <w:delText> . . S XX=$G(^TMP($J,"TOTALS","DEBIT","D"))+1</w:delText>
                <w:br/>
                <w:delText> . . S ^TMP($J,"TOTALS","DEBIT","D")=XX            ; Total # Debit EFTs for date</w:delText>
                <w:br/>
                <w:delText> . . S XX=$G(^TMP($J,"TOTALS","DEBITA","D")) ; Total Debit Amounts for date</w:delText>
                <w:br/>
                <w:delText> . . S ^TMP($J,"TOTALS","DEBITA","D")=XX+PAMT</w:delText>
                <w:br/>
                <w:delText> . . S XX=$G(^TMP($J,"TOTALS","DEBIT","D")) ; Total # Debit EFTs for date</w:delText>
                <w:br/>
                <w:delText> . . S ^TMP($J,"TOTALS","DEBIT","D")=XX+1</w:delText>
              </w:r>
            </w:del>
            <w:del w:id="1079" w:author="Fred Altman" w:date="2017-06-14T13:01:00Z">
              <w:r>
                <w:rPr>
                  <w:rFonts w:cs="r_ansi" w:ascii="r_ansi" w:hAnsi="r_ansi"/>
                  <w:b/>
                  <w:sz w:val="18"/>
                  <w:szCs w:val="18"/>
                </w:rPr>
                <w:br/>
              </w:r>
            </w:del>
            <w:del w:id="1080" w:author="Fred Altman" w:date="2017-06-14T13:01:00Z">
              <w:r>
                <w:rPr>
                  <w:rFonts w:cs="r_ansi" w:ascii="r_ansi" w:hAnsi="r_ansi"/>
                  <w:sz w:val="18"/>
                  <w:szCs w:val="18"/>
                </w:rPr>
                <w:delText> . S XX=+$$GET1^DIQ(344.31,IEN34431,.09,"I") ; Receipt # from 344.31</w:delText>
              </w:r>
            </w:del>
          </w:p>
          <w:p>
            <w:pPr>
              <w:pStyle w:val="Normal"/>
              <w:spacing w:before="60" w:after="60"/>
              <w:rPr>
                <w:del w:id="1086" w:author="Fred Altman" w:date="2017-06-14T13:01:00Z"/>
              </w:rPr>
            </w:pPr>
            <w:del w:id="1082" w:author="Fred Altman" w:date="2017-06-14T13:01:00Z">
              <w:r>
                <w:rPr>
                  <w:rFonts w:cs="r_ansi" w:ascii="r_ansi" w:hAnsi="r_ansi"/>
                  <w:sz w:val="18"/>
                  <w:szCs w:val="18"/>
                </w:rPr>
                <w:delText> </w:delText>
              </w:r>
            </w:del>
            <w:del w:id="1083" w:author="Fred Altman" w:date="2017-06-14T13:01:00Z">
              <w:r>
                <w:rPr>
                  <w:rFonts w:cs="r_ansi" w:ascii="r_ansi" w:hAnsi="r_ansi"/>
                  <w:sz w:val="18"/>
                  <w:szCs w:val="18"/>
                </w:rPr>
                <w:delText>. S XX=+$$GET1^DIQ(344.31,IEN34431,.09,"I") ; Receipt # from 344.31</w:delText>
                <w:br/>
                <w:delText> . S TRDOC=$$GET1^DIQ(344,XX,200,"I") ; FMS Document #</w:delText>
                <w:br/>
                <w:delText> . S X=$S(TRDOC'="":$$STATUS^GECSSGET(TRDOC),1:"")</w:delText>
                <w:br/>
                <w:delText> . I X'="",X'=-1,$E(X,1)'="R",$E(X,1)'="E" D</w:delText>
                <w:br/>
                <w:delText> . . S XX=$G(^TMP($J,"TOTALS","FMSTOT"))</w:delText>
                <w:br/>
                <w:delText> . . S ^TMP($J,"TOTALS","FMSTOT")=XX+</w:delText>
              </w:r>
            </w:del>
            <w:del w:id="1084" w:author="Fred Altman" w:date="2017-06-14T13:01:00Z">
              <w:r>
                <w:rPr>
                  <w:rFonts w:cs="r_ansi" w:ascii="r_ansi" w:hAnsi="r_ansi"/>
                  <w:b/>
                  <w:sz w:val="18"/>
                  <w:szCs w:val="18"/>
                  <w:highlight w:val="yellow"/>
                </w:rPr>
                <w:delText>PAMT</w:delText>
              </w:r>
            </w:del>
            <w:del w:id="1085" w:author="Fred Altman" w:date="2017-06-14T13:01:00Z">
              <w:r>
                <w:rPr>
                  <w:rFonts w:cs="r_ansi" w:ascii="r_ansi" w:hAnsi="r_ansi"/>
                  <w:sz w:val="18"/>
                  <w:szCs w:val="18"/>
                </w:rPr>
                <w:br/>
                <w:delText> . . S RCFMS1=$S($E(X,1)="Q":"QUEUED TO POST",1:"POSTED")</w:delText>
              </w:r>
            </w:del>
          </w:p>
          <w:p>
            <w:pPr>
              <w:pStyle w:val="Normal"/>
              <w:spacing w:before="60" w:after="60"/>
              <w:rPr>
                <w:rFonts w:ascii="r_ansi" w:hAnsi="r_ansi" w:cs="r_ansi"/>
                <w:sz w:val="18"/>
                <w:szCs w:val="18"/>
                <w:del w:id="1088" w:author="Fred Altman" w:date="2017-06-14T13:01:00Z"/>
              </w:rPr>
            </w:pPr>
            <w:del w:id="1087"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90" w:author="Fred Altman" w:date="2017-06-14T13:01:00Z"/>
              </w:rPr>
            </w:pPr>
            <w:del w:id="1089"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92" w:author="Fred Altman" w:date="2017-06-14T13:01:00Z"/>
              </w:rPr>
            </w:pPr>
            <w:del w:id="1091" w:author="Fred Altman" w:date="2017-06-14T13:01:00Z">
              <w:r>
                <w:rPr>
                  <w:rFonts w:cs="r_ansi" w:ascii="r_ansi" w:hAnsi="r_ansi"/>
                  <w:sz w:val="18"/>
                  <w:szCs w:val="18"/>
                </w:rPr>
                <w:delText>EFTDTL(INPUT,IEN3443,IEN34431,RCFMS1) ; Display EFT Detail</w:delText>
              </w:r>
            </w:del>
          </w:p>
          <w:p>
            <w:pPr>
              <w:pStyle w:val="Normal"/>
              <w:spacing w:before="60" w:after="60"/>
              <w:rPr>
                <w:rFonts w:ascii="r_ansi" w:hAnsi="r_ansi" w:cs="r_ansi"/>
                <w:sz w:val="18"/>
                <w:szCs w:val="18"/>
                <w:del w:id="1094" w:author="Fred Altman" w:date="2017-06-14T13:01:00Z"/>
              </w:rPr>
            </w:pPr>
            <w:del w:id="1093"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96" w:author="Fred Altman" w:date="2017-06-14T13:01:00Z"/>
              </w:rPr>
            </w:pPr>
            <w:del w:id="1095"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098" w:author="Fred Altman" w:date="2017-06-14T13:01:00Z"/>
              </w:rPr>
            </w:pPr>
            <w:del w:id="1097" w:author="Fred Altman" w:date="2017-06-14T13:01:00Z">
              <w:r>
                <w:rPr>
                  <w:rFonts w:cs="r_ansi" w:ascii="r_ansi" w:hAnsi="r_ansi"/>
                  <w:sz w:val="18"/>
                  <w:szCs w:val="18"/>
                </w:rPr>
                <w:delText>.</w:delText>
              </w:r>
            </w:del>
          </w:p>
          <w:p>
            <w:pPr>
              <w:pStyle w:val="Normal"/>
              <w:spacing w:before="60" w:after="60"/>
              <w:rPr>
                <w:del w:id="1103" w:author="Fred Altman" w:date="2017-06-14T13:01:00Z"/>
              </w:rPr>
            </w:pPr>
            <w:del w:id="1099" w:author="Fred Altman" w:date="2017-06-14T13:01:00Z">
              <w:r>
                <w:rPr>
                  <w:rFonts w:cs="r_ansi" w:ascii="r_ansi" w:hAnsi="r_ansi"/>
                  <w:sz w:val="18"/>
                  <w:szCs w:val="18"/>
                </w:rPr>
                <w:delText> </w:delText>
              </w:r>
            </w:del>
            <w:del w:id="1100" w:author="Fred Altman" w:date="2017-06-14T13:01:00Z">
              <w:r>
                <w:rPr>
                  <w:rFonts w:cs="r_ansi" w:ascii="r_ansi" w:hAnsi="r_ansi"/>
                  <w:sz w:val="18"/>
                  <w:szCs w:val="18"/>
                </w:rPr>
                <w:delText>; PRCA*4.5*318 add TR #s to detail rpt</w:delText>
                <w:br/>
                <w:delText xml:space="preserve"> D GETTR(IEN34431,.INPUT) ; Gather &amp; display all TR Doc #s for EFT detail record </w:delText>
                <w:br/>
                <w:delText> S X=""</w:delText>
                <w:br/>
              </w:r>
            </w:del>
            <w:del w:id="1101" w:author="Fred Altman" w:date="2017-06-14T13:01:00Z">
              <w:r>
                <w:rPr>
                  <w:rFonts w:cs="r_ansi" w:ascii="r_ansi" w:hAnsi="r_ansi"/>
                  <w:b/>
                  <w:sz w:val="18"/>
                  <w:szCs w:val="18"/>
                </w:rPr>
                <w:delText> </w:delText>
              </w:r>
            </w:del>
            <w:del w:id="1102" w:author="Fred Altman" w:date="2017-06-14T13:01:00Z">
              <w:r>
                <w:rPr>
                  <w:rFonts w:cs="r_ansi" w:ascii="r_ansi" w:hAnsi="r_ansi"/>
                  <w:b/>
                  <w:sz w:val="18"/>
                  <w:szCs w:val="18"/>
                  <w:highlight w:val="yellow"/>
                </w:rPr>
                <w:delText>S XX=$$GET1^DIQ(344.31,IEN34431,.20,"E") ; Debit Flag</w:delText>
              </w:r>
            </w:del>
          </w:p>
          <w:p>
            <w:pPr>
              <w:pStyle w:val="Normal"/>
              <w:spacing w:before="60" w:after="60"/>
              <w:rPr>
                <w:del w:id="1107" w:author="Fred Altman" w:date="2017-06-14T13:01:00Z"/>
              </w:rPr>
            </w:pPr>
            <w:del w:id="1104" w:author="Fred Altman" w:date="2017-06-14T13:01:00Z">
              <w:r>
                <w:rPr>
                  <w:rFonts w:cs="r_ansi" w:ascii="r_ansi" w:hAnsi="r_ansi"/>
                  <w:b/>
                  <w:sz w:val="18"/>
                  <w:szCs w:val="18"/>
                  <w:highlight w:val="yellow"/>
                </w:rPr>
                <w:delText> </w:delText>
              </w:r>
            </w:del>
            <w:del w:id="1105" w:author="Fred Altman" w:date="2017-06-14T13:01:00Z">
              <w:r>
                <w:rPr>
                  <w:rFonts w:cs="r_ansi" w:ascii="r_ansi" w:hAnsi="r_ansi"/>
                  <w:b/>
                  <w:sz w:val="18"/>
                  <w:szCs w:val="18"/>
                  <w:highlight w:val="yellow"/>
                </w:rPr>
                <w:delText>S X=$$SETSTR^VALM1(XX,X,39,1)</w:delText>
              </w:r>
            </w:del>
            <w:del w:id="1106" w:author="Fred Altman" w:date="2017-06-14T13:01:00Z">
              <w:r>
                <w:rPr>
                  <w:rFonts w:cs="r_ansi" w:ascii="r_ansi" w:hAnsi="r_ansi"/>
                  <w:sz w:val="18"/>
                  <w:szCs w:val="18"/>
                </w:rPr>
                <w:br/>
                <w:delText> ;</w:delText>
              </w:r>
            </w:del>
          </w:p>
          <w:p>
            <w:pPr>
              <w:pStyle w:val="Normal"/>
              <w:spacing w:before="60" w:after="60"/>
              <w:rPr>
                <w:del w:id="1112" w:author="Fred Altman" w:date="2017-06-14T13:01:00Z"/>
              </w:rPr>
            </w:pPr>
            <w:del w:id="1108" w:author="Fred Altman" w:date="2017-06-14T13:01:00Z">
              <w:r>
                <w:rPr>
                  <w:rFonts w:cs="r_ansi" w:ascii="r_ansi" w:hAnsi="r_ansi"/>
                  <w:sz w:val="18"/>
                  <w:szCs w:val="18"/>
                </w:rPr>
                <w:delText> </w:delText>
              </w:r>
            </w:del>
            <w:del w:id="1109" w:author="Fred Altman" w:date="2017-06-14T13:01:00Z">
              <w:r>
                <w:rPr>
                  <w:rFonts w:cs="r_ansi" w:ascii="r_ansi" w:hAnsi="r_ansi"/>
                  <w:sz w:val="18"/>
                  <w:szCs w:val="18"/>
                </w:rPr>
                <w:delText>; PRCA*4.5*304 - lengthen receipt number display to 12</w:delText>
                <w:br/>
                <w:delText> S XX=$$GET1^DIQ(344.31,IEN34431,.09,"I") ; Receipt IEN</w:delText>
                <w:br/>
                <w:delText> I XX'="" D</w:delText>
                <w:br/>
                <w:delText> . S YY=$$GET1^DIQ(344,XX,.01,"I") ; Receipt Number</w:delText>
                <w:br/>
                <w:delText> . S X=$$SETSTR^VALM1(YY,X,4</w:delText>
              </w:r>
            </w:del>
            <w:del w:id="1110" w:author="Fred Altman" w:date="2017-06-14T13:01:00Z">
              <w:r>
                <w:rPr>
                  <w:rFonts w:cs="r_ansi" w:ascii="r_ansi" w:hAnsi="r_ansi"/>
                  <w:b/>
                  <w:sz w:val="18"/>
                  <w:szCs w:val="18"/>
                  <w:highlight w:val="yellow"/>
                </w:rPr>
                <w:delText>5</w:delText>
              </w:r>
            </w:del>
            <w:del w:id="1111" w:author="Fred Altman" w:date="2017-06-14T13:01:00Z">
              <w:r>
                <w:rPr>
                  <w:rFonts w:cs="r_ansi" w:ascii="r_ansi" w:hAnsi="r_ansi"/>
                  <w:sz w:val="18"/>
                  <w:szCs w:val="18"/>
                </w:rPr>
                <w:delText>,12)</w:delText>
              </w:r>
            </w:del>
          </w:p>
          <w:p>
            <w:pPr>
              <w:pStyle w:val="Normal"/>
              <w:spacing w:before="60" w:after="60"/>
              <w:rPr>
                <w:rFonts w:ascii="r_ansi" w:hAnsi="r_ansi" w:cs="r_ansi"/>
                <w:sz w:val="18"/>
                <w:szCs w:val="18"/>
                <w:del w:id="1114" w:author="Fred Altman" w:date="2017-06-14T13:01:00Z"/>
              </w:rPr>
            </w:pPr>
            <w:del w:id="1113"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del w:id="1116" w:author="Fred Altman" w:date="2017-06-14T13:01:00Z"/>
              </w:rPr>
            </w:pPr>
            <w:del w:id="1115" w:author="Fred Altman" w:date="2017-06-14T13:01:00Z">
              <w:r>
                <w:rPr>
                  <w:rFonts w:cs="r_ansi" w:ascii="r_ansi" w:hAnsi="r_ansi"/>
                  <w:sz w:val="18"/>
                  <w:szCs w:val="18"/>
                </w:rPr>
                <w:delText>.</w:delText>
              </w:r>
            </w:del>
          </w:p>
          <w:p>
            <w:pPr>
              <w:pStyle w:val="Normal"/>
              <w:spacing w:before="60" w:after="60"/>
              <w:rPr>
                <w:rFonts w:ascii="r_ansi" w:hAnsi="r_ansi" w:cs="r_ansi"/>
                <w:sz w:val="18"/>
                <w:szCs w:val="18"/>
                <w:highlight w:val="yellow"/>
              </w:rPr>
            </w:pPr>
            <w:del w:id="1117" w:author="Fred Altman" w:date="2017-06-14T13:01:00Z">
              <w:r>
                <w:rPr>
                  <w:rFonts w:cs="r_ansi" w:ascii="r_ansi" w:hAnsi="r_ansi"/>
                  <w:sz w:val="18"/>
                  <w:szCs w:val="18"/>
                </w:rPr>
                <w:delText>.</w:delText>
              </w:r>
            </w:del>
          </w:p>
        </w:tc>
      </w:tr>
    </w:tbl>
    <w:p>
      <w:pPr>
        <w:pStyle w:val="TextBody"/>
        <w:rPr>
          <w:rFonts w:eastAsia="Calibri"/>
          <w:lang w:eastAsia="en-US"/>
        </w:rPr>
      </w:pPr>
      <w:r>
        <w:rPr>
          <w:rFonts w:eastAsia="Calibri"/>
          <w:lang w:eastAsia="en-US"/>
        </w:rPr>
      </w:r>
    </w:p>
    <w:p>
      <w:pPr>
        <w:pStyle w:val="ListParagraph"/>
        <w:rPr>
          <w:ins w:id="1119" w:author="Fred Altman" w:date="2017-06-16T09:53:00Z"/>
        </w:rPr>
      </w:pPr>
      <w:ins w:id="1118" w:author="Fred Altman" w:date="2017-06-16T09:53:00Z">
        <w:r>
          <w:rPr/>
          <w:t>Subroutine HDR – Modified to display  ‘DATE PD’ after ‘DEPOSIT DT’ and replace ‘DATE PD’ on its current line with ‘MATCH DT’</w:t>
        </w:r>
      </w:ins>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EDA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2434445421"/>
            <w:bookmarkStart w:id="17" w:name="__Fieldmark__8_2434445421"/>
            <w:bookmarkEnd w:id="17"/>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2434445421"/>
            <w:bookmarkStart w:id="19" w:name="__Fieldmark__9_2434445421"/>
            <w:bookmarkEnd w:id="19"/>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2434445421"/>
            <w:bookmarkStart w:id="21" w:name="__Fieldmark__10_2434445421"/>
            <w:bookmarkEnd w:id="21"/>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2434445421"/>
            <w:bookmarkStart w:id="23" w:name="__Fieldmark__11_2434445421"/>
            <w:bookmarkEnd w:id="23"/>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RCDPE EDI LOCKBOX ACT REPORT</w:t>
            </w:r>
          </w:p>
        </w:tc>
      </w:tr>
    </w:tbl>
    <w:p>
      <w:pPr>
        <w:pStyle w:val="TextBody"/>
        <w:rPr>
          <w:rFonts w:eastAsia="Calibri"/>
          <w:lang w:eastAsia="en-US"/>
        </w:rPr>
      </w:pPr>
      <w:r>
        <w:rPr>
          <w:rFonts w:eastAsia="Calibri"/>
          <w:lang w:eastAsia="en-US"/>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sz w:val="18"/>
                <w:szCs w:val="18"/>
              </w:rPr>
            </w:pPr>
            <w:r>
              <w:rPr>
                <w:rFonts w:cs="Times New Roman" w:ascii="r_ansi" w:hAnsi="r_ansi"/>
                <w:sz w:val="18"/>
                <w:szCs w:val="18"/>
              </w:rPr>
              <w:t>RCDPEDA2</w:t>
            </w:r>
          </w:p>
          <w:p>
            <w:pPr>
              <w:pStyle w:val="TableText"/>
              <w:widowControl/>
              <w:bidi w:val="0"/>
              <w:spacing w:before="60" w:after="60"/>
              <w:rPr>
                <w:rFonts w:ascii="r_ansi" w:hAnsi="r_ansi" w:cs="Times New Roman"/>
                <w:sz w:val="18"/>
                <w:szCs w:val="18"/>
              </w:rPr>
            </w:pPr>
            <w:r>
              <w:rPr>
                <w:rFonts w:cs="Times New Roman" w:ascii="r_ansi" w:hAnsi="r_ansi"/>
                <w:sz w:val="18"/>
                <w:szCs w:val="18"/>
              </w:rPr>
              <w:t>RCCPED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r_ansi" w:hAnsi="r_ansi" w:cs="r_ansi"/>
                <w:sz w:val="18"/>
                <w:szCs w:val="18"/>
              </w:rPr>
            </w:pPr>
            <w:r>
              <w:rPr>
                <w:rFonts w:cs="r_ansi" w:ascii="r_ansi" w:hAnsi="r_ansi"/>
                <w:sz w:val="18"/>
                <w:szCs w:val="18"/>
              </w:rPr>
            </w:r>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color w:val="000000"/>
                <w:sz w:val="18"/>
                <w:szCs w:val="18"/>
                <w:ins w:id="1192" w:author="Fred Altman" w:date="2017-06-16T11:49:00Z"/>
              </w:rPr>
            </w:pPr>
            <w:ins w:id="1120" w:author="Fred Altman" w:date="2017-06-16T11:49:00Z">
              <w:r>
                <w:rPr>
                  <w:rFonts w:cs="r_ansi" w:ascii="r_ansi" w:hAnsi="r_ansi"/>
                  <w:color w:val="000000"/>
                  <w:sz w:val="18"/>
                  <w:szCs w:val="18"/>
                </w:rPr>
                <w:t>HDR(INPUT) ;EP from RCDPEDAR</w:t>
              </w:r>
            </w:ins>
            <w:ins w:id="1121" w:author="Fred Altman" w:date="2017-06-16T11:49:00Z">
              <w:r>
                <w:rPr>
                  <w:rFonts w:cs="r_ansi" w:ascii="r_ansi" w:hAnsi="r_ansi"/>
                  <w:sz w:val="18"/>
                  <w:szCs w:val="18"/>
                </w:rPr>
                <w:br/>
                <w:t> ; Displays report header</w:t>
                <w:br/>
                <w:t> ; Input: INPUT - A1^A2^A3^...^An Where:</w:t>
                <w:br/>
                <w:t> ; A1 - 1 if called from Nightly Process, 0 otherwise</w:t>
                <w:br/>
                <w:t xml:space="preserve"> ; A2 - 1 if displaying to </w:t>
              </w:r>
            </w:ins>
            <w:ins w:id="1122" w:author="Fred Altman" w:date="2017-06-16T11:49:00Z">
              <w:r>
                <w:rPr>
                  <w:rFonts w:cs="r_ansi" w:ascii="r_ansi" w:hAnsi="r_ansi"/>
                  <w:color w:val="000000"/>
                  <w:sz w:val="18"/>
                  <w:szCs w:val="18"/>
                </w:rPr>
                <w:t>Listman, 0 otherwise</w:t>
              </w:r>
            </w:ins>
            <w:ins w:id="1123" w:author="Fred Altman" w:date="2017-06-16T11:49:00Z">
              <w:r>
                <w:rPr>
                  <w:rFonts w:cs="r_ansi" w:ascii="r_ansi" w:hAnsi="r_ansi"/>
                  <w:sz w:val="18"/>
                  <w:szCs w:val="18"/>
                </w:rPr>
                <w:br/>
                <w:t> ; A3 - 1 if Detail report, 0 if summary report</w:t>
                <w:br/>
                <w:t> ; A4 - Current Page Number</w:t>
                <w:br/>
                <w:t> ; A5 - Stop Flag</w:t>
                <w:br/>
                <w:t> ; A6 - Start of Date Range</w:t>
                <w:br/>
                <w:t> ; A7 - End of Date Range</w:t>
                <w:br/>
                <w:t> ; A9 - Current line count</w:t>
                <w:br/>
                <w:t> ; A10- 1 - Only Display EFTs with a debit flag of 'D'</w:t>
                <w:br/>
                <w:t> ; 0 - Display all EFTs</w:t>
                <w:br/>
                <w:t> ; Output: INPUT - A1^A2^A3^...^An - The following pieces may be updated</w:t>
                <w:br/>
                <w:t> ; A4 - Current Page Number</w:t>
                <w:br/>
                <w:t> ; A5 - Stop Flag</w:t>
                <w:br/>
                <w:t> ; A8 - Updated line count</w:t>
                <w:br/>
                <w:t> N CTR,CURPG,DETL,DONLY,DTST,DTEND,NJ,NOJUST,PLN,STOP,X,XX,Y,Z,Z0,Z1</w:t>
                <w:br/>
                <w:t> S DETL=$P(INPUT,"^",3)</w:t>
                <w:br/>
                <w:t> S CURPG=$P(INPUT,"^",4)</w:t>
                <w:br/>
                <w:t> S STOP=$P(INPUT,"^",5)</w:t>
                <w:br/>
                <w:t> S DTST=$P(INPUT,"^",6) ; Date Range Start</w:t>
                <w:br/>
                <w:t> S DTEND=$P(INPUT,"^",7) ; Date Range Ends</w:t>
                <w:br/>
                <w:t> S DONLY=$P(INPUT,"^",10) ; EFTs with Debits Only ;PRCA*4.5*321 add debit logic</w:t>
                <w:br/>
                <w:t> S NJ=$P(INPUT,"^",1)</w:t>
                <w:br/>
                <w:t> Q:NJ&amp;(CURPG)</w:t>
                <w:br/>
                <w:t> I CURPG!($E(IOST,1,2)="C-") D</w:t>
                <w:br/>
                <w:t> . Q</w:t>
              </w:r>
            </w:ins>
            <w:ins w:id="1124" w:author="Fred Altman" w:date="2017-06-16T11:49:00Z">
              <w:r>
                <w:rPr>
                  <w:rFonts w:cs="r_ansi" w:ascii="r_ansi" w:hAnsi="r_ansi"/>
                  <w:color w:val="000000"/>
                  <w:sz w:val="18"/>
                  <w:szCs w:val="18"/>
                </w:rPr>
                <w:t>:NJ</w:t>
              </w:r>
            </w:ins>
            <w:ins w:id="1125" w:author="Fred Altman" w:date="2017-06-16T11:49:00Z">
              <w:r>
                <w:rPr>
                  <w:rFonts w:cs="r_ansi" w:ascii="r_ansi" w:hAnsi="r_ansi"/>
                  <w:sz w:val="18"/>
                  <w:szCs w:val="18"/>
                </w:rPr>
                <w:br/>
                <w:t> . I CURPG</w:t>
              </w:r>
            </w:ins>
            <w:ins w:id="1126" w:author="Fred Altman" w:date="2017-06-16T11:49:00Z">
              <w:r>
                <w:rPr>
                  <w:rFonts w:cs="r_ansi" w:ascii="r_ansi" w:hAnsi="r_ansi"/>
                  <w:color w:val="000000"/>
                  <w:sz w:val="18"/>
                  <w:szCs w:val="18"/>
                </w:rPr>
                <w:t>,($E(IOST,1,2)="C-") D  Q:STOP</w:t>
              </w:r>
            </w:ins>
            <w:ins w:id="1127" w:author="Fred Altman" w:date="2017-06-16T11:49:00Z">
              <w:r>
                <w:rPr>
                  <w:rFonts w:cs="r_ansi" w:ascii="r_ansi" w:hAnsi="r_ansi"/>
                  <w:sz w:val="18"/>
                  <w:szCs w:val="18"/>
                </w:rPr>
                <w:br/>
                <w:t> . . S STOP=$$</w:t>
              </w:r>
            </w:ins>
            <w:ins w:id="1128" w:author="Fred Altman" w:date="2017-06-16T11:49:00Z">
              <w:r>
                <w:rPr>
                  <w:rFonts w:cs="r_ansi" w:ascii="r_ansi" w:hAnsi="r_ansi"/>
                  <w:color w:val="000000"/>
                  <w:sz w:val="18"/>
                  <w:szCs w:val="18"/>
                </w:rPr>
                <w:t>ASK()</w:t>
              </w:r>
            </w:ins>
            <w:ins w:id="1129" w:author="Fred Altman" w:date="2017-06-16T11:49:00Z">
              <w:r>
                <w:rPr>
                  <w:rFonts w:cs="r_ansi" w:ascii="r_ansi" w:hAnsi="r_ansi"/>
                  <w:sz w:val="18"/>
                  <w:szCs w:val="18"/>
                </w:rPr>
                <w:br/>
                <w:t> . W @IOF ; Write form feed</w:t>
                <w:br/>
                <w:t> I STOP S $P(INPUT,"^",5)=1 Q</w:t>
                <w:br/>
                <w:t> S CURPG=CURPG+1,$P(INPUT,"^",4)=CURPG</w:t>
                <w:br/>
                <w:t> ;</w:t>
                <w:br/>
                <w:t> ; PRCA276 if coming from nightly job need to define payer selection variable</w:t>
                <w:br/>
                <w:t> I NJ N RCNP S RCNP=2</w:t>
                <w:br/>
                <w:t> ;</w:t>
                <w:br/>
                <w:t> ; PRCA276 if coming from nightly job need to define division selection variable</w:t>
                <w:br/>
                <w:t> I NJ N VAUTD S VAUTD=1</w:t>
                <w:br/>
                <w:t> S Z0="EDI LOCKBOX EFT DAILY ACTIVITY "_$S(DETL:"DETAIL",1:"SUMMARY")_" REPORT"</w:t>
                <w:br/>
                <w:t> S Z=$$SETSTR^VALM1($J("",80-$L(Z0)\2)_Z0,"",1,79)</w:t>
                <w:br/>
                <w:t> S Z=$$SETSTR^VALM1("Page: "_CURPG,Z,70,10)</w:t>
                <w:br/>
                <w:t> D SL(.INPUT,Z)</w:t>
                <w:br/>
                <w:t> S Z="RUN DATE: "_$$FMTE^XLFDT($$NOW^XLFDT(),"2Z"),Z=$J("",80-$L(Z)\2)_Z</w:t>
                <w:br/>
                <w:t> D SL(.INPUT,Z)</w:t>
                <w:br/>
                <w:t> ;</w:t>
                <w:br/>
                <w:t> ; PRCA276 add divisions to header</w:t>
                <w:br/>
                <w:t> S Z1=""</w:t>
                <w:br/>
                <w:t> I 'VAUTD D</w:t>
                <w:br/>
                <w:t> . S Z0=0</w:t>
                <w:br/>
                <w:t> . F  D</w:t>
              </w:r>
            </w:ins>
            <w:ins w:id="1130" w:author="Fred Altman" w:date="2017-06-16T11:49:00Z">
              <w:r>
                <w:rPr>
                  <w:rFonts w:cs="r_ansi" w:ascii="r_ansi" w:hAnsi="r_ansi"/>
                  <w:color w:val="000000"/>
                  <w:sz w:val="18"/>
                  <w:szCs w:val="18"/>
                </w:rPr>
                <w:t>  Q:'Z0</w:t>
              </w:r>
            </w:ins>
            <w:ins w:id="1131" w:author="Fred Altman" w:date="2017-06-16T11:49:00Z">
              <w:r>
                <w:rPr>
                  <w:rFonts w:cs="r_ansi" w:ascii="r_ansi" w:hAnsi="r_ansi"/>
                  <w:sz w:val="18"/>
                  <w:szCs w:val="18"/>
                </w:rPr>
                <w:br/>
                <w:t> .. S Z0=$</w:t>
              </w:r>
            </w:ins>
            <w:ins w:id="1132" w:author="Fred Altman" w:date="2017-06-16T11:49:00Z">
              <w:r>
                <w:rPr>
                  <w:rFonts w:cs="r_ansi" w:ascii="r_ansi" w:hAnsi="r_ansi"/>
                  <w:color w:val="000000"/>
                  <w:sz w:val="18"/>
                  <w:szCs w:val="18"/>
                </w:rPr>
                <w:t>O(VAUTD(Z0))</w:t>
              </w:r>
            </w:ins>
            <w:ins w:id="1133" w:author="Fred Altman" w:date="2017-06-16T11:49:00Z">
              <w:r>
                <w:rPr>
                  <w:rFonts w:cs="r_ansi" w:ascii="r_ansi" w:hAnsi="r_ansi"/>
                  <w:sz w:val="18"/>
                  <w:szCs w:val="18"/>
                </w:rPr>
                <w:br/>
                <w:t> .. Q:'Z0</w:t>
                <w:br/>
                <w:t> ..</w:t>
              </w:r>
            </w:ins>
            <w:ins w:id="1134" w:author="Fred Altman" w:date="2017-06-16T11:49:00Z">
              <w:r>
                <w:rPr>
                  <w:rFonts w:cs="r_ansi" w:ascii="r_ansi" w:hAnsi="r_ansi"/>
                  <w:color w:val="000000"/>
                  <w:sz w:val="18"/>
                  <w:szCs w:val="18"/>
                </w:rPr>
                <w:t xml:space="preserve"> S XX=$$GET1^DIQ(40.8,Z0,1,"I") ;Facility Number ;PRCA*4.5*321</w:t>
              </w:r>
            </w:ins>
            <w:ins w:id="1135" w:author="Fred Altman" w:date="2017-06-16T11:49:00Z">
              <w:r>
                <w:rPr>
                  <w:rFonts w:cs="r_ansi" w:ascii="r_ansi" w:hAnsi="r_ansi"/>
                  <w:sz w:val="18"/>
                  <w:szCs w:val="18"/>
                </w:rPr>
                <w:br/>
                <w:t xml:space="preserve"> .. </w:t>
              </w:r>
            </w:ins>
            <w:ins w:id="1136" w:author="Fred Altman" w:date="2017-06-16T11:49:00Z">
              <w:r>
                <w:rPr>
                  <w:rFonts w:cs="r_ansi" w:ascii="r_ansi" w:hAnsi="r_ansi"/>
                  <w:color w:val="000000"/>
                  <w:sz w:val="18"/>
                  <w:szCs w:val="18"/>
                </w:rPr>
                <w:t>;S Z1=Z1_VAUTD(Z0)_", "</w:t>
              </w:r>
            </w:ins>
            <w:ins w:id="1137" w:author="Fred Altman" w:date="2017-06-16T11:49:00Z">
              <w:r>
                <w:rPr>
                  <w:rFonts w:cs="r_ansi" w:ascii="r_ansi" w:hAnsi="r_ansi"/>
                  <w:sz w:val="18"/>
                  <w:szCs w:val="18"/>
                </w:rPr>
                <w:br/>
                <w:t> .. S Z1=Z1_XX_", "</w:t>
                <w:br/>
                <w:t> S Z="DIVISIONS: "_$S(VAUTD:"ALL",1:$E(Z1,1,$L(Z1)-2)),Z=$J("",80-$L(Z)\2)_Z</w:t>
                <w:br/>
                <w:t> D SL(.INPUT,Z)</w:t>
                <w:br/>
                <w:t> ;</w:t>
                <w:br/>
                <w:t> ; PRCA276 add payer selection list to header</w:t>
                <w:br/>
                <w:t> S NOJUST=0</w:t>
                <w:br/>
                <w:t> I RCNP'=2 D</w:t>
                <w:br/>
                <w:t> . S CTR=1</w:t>
              </w:r>
            </w:ins>
            <w:ins w:id="1138" w:author="Fred Altman" w:date="2017-06-16T11:49:00Z">
              <w:r>
                <w:rPr>
                  <w:rFonts w:cs="r_ansi" w:ascii="r_ansi" w:hAnsi="r_ansi"/>
                  <w:color w:val="000000"/>
                  <w:sz w:val="18"/>
                  <w:szCs w:val="18"/>
                </w:rPr>
                <w:t>,Z0=0,PLN(CTR)=""</w:t>
              </w:r>
            </w:ins>
            <w:ins w:id="1139" w:author="Fred Altman" w:date="2017-06-16T11:49:00Z">
              <w:r>
                <w:rPr>
                  <w:rFonts w:cs="r_ansi" w:ascii="r_ansi" w:hAnsi="r_ansi"/>
                  <w:sz w:val="18"/>
                  <w:szCs w:val="18"/>
                </w:rPr>
                <w:br/>
                <w:t> . F  D</w:t>
              </w:r>
            </w:ins>
            <w:ins w:id="1140" w:author="Fred Altman" w:date="2017-06-16T11:49:00Z">
              <w:r>
                <w:rPr>
                  <w:rFonts w:cs="r_ansi" w:ascii="r_ansi" w:hAnsi="r_ansi"/>
                  <w:color w:val="000000"/>
                  <w:sz w:val="18"/>
                  <w:szCs w:val="18"/>
                </w:rPr>
                <w:t>  Q:'Z0</w:t>
              </w:r>
            </w:ins>
            <w:ins w:id="1141" w:author="Fred Altman" w:date="2017-06-16T11:49:00Z">
              <w:r>
                <w:rPr>
                  <w:rFonts w:cs="r_ansi" w:ascii="r_ansi" w:hAnsi="r_ansi"/>
                  <w:sz w:val="18"/>
                  <w:szCs w:val="18"/>
                </w:rPr>
                <w:br/>
                <w:t> . . S Z0=$</w:t>
              </w:r>
            </w:ins>
            <w:ins w:id="1142" w:author="Fred Altman" w:date="2017-06-16T11:49:00Z">
              <w:r>
                <w:rPr>
                  <w:rFonts w:cs="r_ansi" w:ascii="r_ansi" w:hAnsi="r_ansi"/>
                  <w:color w:val="000000"/>
                  <w:sz w:val="18"/>
                  <w:szCs w:val="18"/>
                </w:rPr>
                <w:t>O(^TMP("RCSELPAY",$J,Z0))</w:t>
              </w:r>
            </w:ins>
            <w:ins w:id="1143" w:author="Fred Altman" w:date="2017-06-16T11:49:00Z">
              <w:r>
                <w:rPr>
                  <w:rFonts w:cs="r_ansi" w:ascii="r_ansi" w:hAnsi="r_ansi"/>
                  <w:sz w:val="18"/>
                  <w:szCs w:val="18"/>
                </w:rPr>
                <w:br/>
                <w:t> . . Q:'Z0</w:t>
                <w:br/>
                <w:t> . . S XX=^</w:t>
              </w:r>
            </w:ins>
            <w:ins w:id="1144" w:author="Fred Altman" w:date="2017-06-16T11:49:00Z">
              <w:r>
                <w:rPr>
                  <w:rFonts w:cs="r_ansi" w:ascii="r_ansi" w:hAnsi="r_ansi"/>
                  <w:color w:val="000000"/>
                  <w:sz w:val="18"/>
                  <w:szCs w:val="18"/>
                </w:rPr>
                <w:t>TMP("RCSELPAY",$J,Z0)</w:t>
              </w:r>
            </w:ins>
            <w:ins w:id="1145" w:author="Fred Altman" w:date="2017-06-16T11:49:00Z">
              <w:r>
                <w:rPr>
                  <w:rFonts w:cs="r_ansi" w:ascii="r_ansi" w:hAnsi="r_ansi"/>
                  <w:sz w:val="18"/>
                  <w:szCs w:val="18"/>
                </w:rPr>
                <w:br/>
                <w:t> . . I ($L(XX)+$L(PLN(CTR))+10)&gt;80 D</w:t>
                <w:br/>
                <w:t> . . . S CTR=CTR+1,PLN(CTR)=" "_XX,NOJUST=1</w:t>
                <w:br/>
                <w:t> . . E  S PLN(CTR)=PLN(CTR)_$S(PLN(CTR)="":XX,1:", "_XX)</w:t>
                <w:br/>
                <w:t> S Z="PAYERS: "_$S(RCNP=2:"ALL",1:PLN(1))</w:t>
                <w:br/>
                <w:t> S:'NOJUST Z=$J("",80-$L(Z)\2)_Z</w:t>
                <w:br/>
                <w:t> D SL(.INPUT,Z)</w:t>
                <w:br/>
                <w:t> S CTR=1</w:t>
                <w:br/>
                <w:t> F  D  Q:CTR=""</w:t>
                <w:br/>
                <w:t> . S CTR=$</w:t>
              </w:r>
            </w:ins>
            <w:ins w:id="1146" w:author="Fred Altman" w:date="2017-06-16T11:49:00Z">
              <w:r>
                <w:rPr>
                  <w:rFonts w:cs="r_ansi" w:ascii="r_ansi" w:hAnsi="r_ansi"/>
                  <w:color w:val="000000"/>
                  <w:sz w:val="18"/>
                  <w:szCs w:val="18"/>
                </w:rPr>
                <w:t>O(PLN(CTR))</w:t>
              </w:r>
            </w:ins>
            <w:ins w:id="1147" w:author="Fred Altman" w:date="2017-06-16T11:49:00Z">
              <w:r>
                <w:rPr>
                  <w:rFonts w:cs="r_ansi" w:ascii="r_ansi" w:hAnsi="r_ansi"/>
                  <w:sz w:val="18"/>
                  <w:szCs w:val="18"/>
                </w:rPr>
                <w:br/>
                <w:t> . Q</w:t>
              </w:r>
            </w:ins>
            <w:ins w:id="1148" w:author="Fred Altman" w:date="2017-06-16T11:49:00Z">
              <w:r>
                <w:rPr>
                  <w:rFonts w:cs="r_ansi" w:ascii="r_ansi" w:hAnsi="r_ansi"/>
                  <w:color w:val="000000"/>
                  <w:sz w:val="18"/>
                  <w:szCs w:val="18"/>
                </w:rPr>
                <w:t>:CTR=""</w:t>
              </w:r>
            </w:ins>
            <w:ins w:id="1149" w:author="Fred Altman" w:date="2017-06-16T11:49:00Z">
              <w:r>
                <w:rPr>
                  <w:rFonts w:cs="r_ansi" w:ascii="r_ansi" w:hAnsi="r_ansi"/>
                  <w:sz w:val="18"/>
                  <w:szCs w:val="18"/>
                </w:rPr>
                <w:br/>
                <w:t> . D SL(.INPUT,PLN(CTR))</w:t>
                <w:br/>
                <w:t> ;</w:t>
                <w:br/>
                <w:t> ; PRCA276 add date filter to header</w:t>
                <w:br/>
                <w:t> S Z="DATE RANGE: "_$$FMTE^XLFDT(DTST,"2Z")_" - "_$$FMTE^XLFDT(DTEND,"2Z")</w:t>
                <w:br/>
                <w:t> S Z=Z_" (DATE DEPOSIT ADDED) DEBIT ONLY EFTs: "   ; PRCA*4.5*321 debit info</w:t>
                <w:br/>
                <w:t> S Z=Z_$S(DONLY:"YES",1:"NO")</w:t>
                <w:br/>
                <w:t> S Z=$J("",80-$L(Z)\2)_Z</w:t>
                <w:br/>
                <w:t> D SL(.INPUT,Z)</w:t>
                <w:br/>
                <w:t> I DETL D</w:t>
                <w:br/>
                <w:t> . ;</w:t>
                <w:br/>
                <w:t xml:space="preserve"> . ; PRCA*4.5*283 - Add 3 more spaces between DEP # and DEPOSIT DT </w:t>
                <w:br/>
                <w:t> . ; and remove 3 spaces between DEPOSIT DT and DEP AMOUNT to allow for 9 digit DEP #'s</w:t>
                <w:br/>
                <w:t> . D </w:t>
              </w:r>
            </w:ins>
            <w:ins w:id="1150" w:author="Fred Altman" w:date="2017-06-16T11:49:00Z">
              <w:r>
                <w:rPr>
                  <w:rFonts w:cs="r_ansi" w:ascii="r_ansi" w:hAnsi="r_ansi"/>
                  <w:color w:val="000000"/>
                  <w:sz w:val="18"/>
                  <w:szCs w:val="18"/>
                </w:rPr>
                <w:t>SL(.INPUT,"")</w:t>
              </w:r>
            </w:ins>
            <w:ins w:id="1151" w:author="Fred Altman" w:date="2017-06-16T11:49:00Z">
              <w:r>
                <w:rPr>
                  <w:rFonts w:cs="r_ansi" w:ascii="r_ansi" w:hAnsi="r_ansi"/>
                  <w:sz w:val="18"/>
                  <w:szCs w:val="18"/>
                </w:rPr>
                <w:br/>
                <w:t> . S XX="DEP # DEPOSIT DT "_$</w:t>
              </w:r>
            </w:ins>
            <w:ins w:id="1152" w:author="Fred Altman" w:date="2017-06-16T11:49:00Z">
              <w:r>
                <w:rPr>
                  <w:rFonts w:cs="r_ansi" w:ascii="r_ansi" w:hAnsi="r_ansi"/>
                  <w:color w:val="000000"/>
                  <w:sz w:val="18"/>
                  <w:szCs w:val="18"/>
                </w:rPr>
                <w:t>J("",19)_"DEP AMOUNT FMS DEPOSIT STAT"</w:t>
              </w:r>
            </w:ins>
            <w:ins w:id="1153" w:author="Fred Altman" w:date="2017-06-16T11:49:00Z">
              <w:r>
                <w:rPr>
                  <w:rFonts w:cs="r_ansi" w:ascii="r_ansi" w:hAnsi="r_ansi"/>
                  <w:sz w:val="18"/>
                  <w:szCs w:val="18"/>
                </w:rPr>
                <w:br/>
                <w:t> . S Z=$$SETSTR^</w:t>
              </w:r>
            </w:ins>
            <w:ins w:id="1154" w:author="Fred Altman" w:date="2017-06-16T11:49:00Z">
              <w:r>
                <w:rPr>
                  <w:rFonts w:cs="r_ansi" w:ascii="r_ansi" w:hAnsi="r_ansi"/>
                  <w:color w:val="000000"/>
                  <w:sz w:val="18"/>
                  <w:szCs w:val="18"/>
                </w:rPr>
                <w:t>VALM1(XX,"",1,$L(XX))</w:t>
              </w:r>
            </w:ins>
            <w:ins w:id="1155" w:author="Fred Altman" w:date="2017-06-16T11:49:00Z">
              <w:r>
                <w:rPr>
                  <w:rFonts w:cs="r_ansi" w:ascii="r_ansi" w:hAnsi="r_ansi"/>
                  <w:sz w:val="18"/>
                  <w:szCs w:val="18"/>
                </w:rPr>
                <w:br/>
                <w:t> . D </w:t>
              </w:r>
            </w:ins>
            <w:ins w:id="1156" w:author="Fred Altman" w:date="2017-06-16T11:49:00Z">
              <w:r>
                <w:rPr>
                  <w:rFonts w:cs="r_ansi" w:ascii="r_ansi" w:hAnsi="r_ansi"/>
                  <w:color w:val="000000"/>
                  <w:sz w:val="18"/>
                  <w:szCs w:val="18"/>
                </w:rPr>
                <w:t>SL(.INPUT,Z)</w:t>
              </w:r>
            </w:ins>
            <w:ins w:id="1157" w:author="Fred Altman" w:date="2017-06-16T11:49:00Z">
              <w:r>
                <w:rPr>
                  <w:rFonts w:cs="r_ansi" w:ascii="r_ansi" w:hAnsi="r_ansi"/>
                  <w:sz w:val="18"/>
                  <w:szCs w:val="18"/>
                </w:rPr>
                <w:br/>
                <w:t> . ;</w:t>
                <w:br/>
                <w:t> . ; PRCA*4.5*318, Move entire EFT # row to left 1 space to adjust for other rows needing space</w:t>
                <w:br/>
                <w:t> . ; PRCA*4.5*284, Move Match Status to left 3 space to allow for 10 digit ERA #'s</w:t>
                <w:br/>
                <w:t> . S XX=$</w:t>
              </w:r>
            </w:ins>
            <w:ins w:id="1158" w:author="Fred Altman" w:date="2017-06-16T11:49:00Z">
              <w:r>
                <w:rPr>
                  <w:rFonts w:cs="r_ansi" w:ascii="r_ansi" w:hAnsi="r_ansi"/>
                  <w:color w:val="000000"/>
                  <w:sz w:val="18"/>
                  <w:szCs w:val="18"/>
                </w:rPr>
                <w:t>J("",2)_"EFT #"_$J("",22)_"DATE PD PAYMENT AMOUNT ERA MATCH STATUS"</w:t>
              </w:r>
            </w:ins>
            <w:ins w:id="1159" w:author="Fred Altman" w:date="2017-06-16T11:49:00Z">
              <w:r>
                <w:rPr>
                  <w:rFonts w:cs="r_ansi" w:ascii="r_ansi" w:hAnsi="r_ansi"/>
                  <w:sz w:val="18"/>
                  <w:szCs w:val="18"/>
                </w:rPr>
                <w:br/>
                <w:t> . S Z=$$SETSTR^</w:t>
              </w:r>
            </w:ins>
            <w:ins w:id="1160" w:author="Fred Altman" w:date="2017-06-16T11:49:00Z">
              <w:r>
                <w:rPr>
                  <w:rFonts w:cs="r_ansi" w:ascii="r_ansi" w:hAnsi="r_ansi"/>
                  <w:color w:val="000000"/>
                  <w:sz w:val="18"/>
                  <w:szCs w:val="18"/>
                </w:rPr>
                <w:t>VALM1(XX,"",1,$L(XX))</w:t>
              </w:r>
            </w:ins>
            <w:ins w:id="1161" w:author="Fred Altman" w:date="2017-06-16T11:49:00Z">
              <w:r>
                <w:rPr>
                  <w:rFonts w:cs="r_ansi" w:ascii="r_ansi" w:hAnsi="r_ansi"/>
                  <w:sz w:val="18"/>
                  <w:szCs w:val="18"/>
                </w:rPr>
                <w:br/>
                <w:t> . D </w:t>
              </w:r>
            </w:ins>
            <w:ins w:id="1162" w:author="Fred Altman" w:date="2017-06-16T11:49:00Z">
              <w:r>
                <w:rPr>
                  <w:rFonts w:cs="r_ansi" w:ascii="r_ansi" w:hAnsi="r_ansi"/>
                  <w:color w:val="000000"/>
                  <w:sz w:val="18"/>
                  <w:szCs w:val="18"/>
                </w:rPr>
                <w:t>SL(.INPUT,Z)</w:t>
              </w:r>
            </w:ins>
            <w:ins w:id="1163" w:author="Fred Altman" w:date="2017-06-16T11:49:00Z">
              <w:r>
                <w:rPr>
                  <w:rFonts w:cs="r_ansi" w:ascii="r_ansi" w:hAnsi="r_ansi"/>
                  <w:sz w:val="18"/>
                  <w:szCs w:val="18"/>
                </w:rPr>
                <w:br/>
                <w:t> . ; PRCA*4.5*318, Move entire EFT Payer Trace # row to left 6 spaces to adjust for other rows needing space</w:t>
                <w:br/>
                <w:t> . S Z=$$SETSTR^</w:t>
              </w:r>
            </w:ins>
            <w:ins w:id="1164" w:author="Fred Altman" w:date="2017-06-16T11:49:00Z">
              <w:r>
                <w:rPr>
                  <w:rFonts w:cs="r_ansi" w:ascii="r_ansi" w:hAnsi="r_ansi"/>
                  <w:color w:val="000000"/>
                  <w:sz w:val="18"/>
                  <w:szCs w:val="18"/>
                </w:rPr>
                <w:t>VALM1($J("",4)_"EFT PAYER TRACE #","",1,52)</w:t>
              </w:r>
            </w:ins>
            <w:ins w:id="1165" w:author="Fred Altman" w:date="2017-06-16T11:49:00Z">
              <w:r>
                <w:rPr>
                  <w:rFonts w:cs="r_ansi" w:ascii="r_ansi" w:hAnsi="r_ansi"/>
                  <w:sz w:val="18"/>
                  <w:szCs w:val="18"/>
                </w:rPr>
                <w:br/>
                <w:t> . S Z=$$SETSTR^</w:t>
              </w:r>
            </w:ins>
            <w:ins w:id="1166" w:author="Fred Altman" w:date="2017-06-16T11:49:00Z">
              <w:r>
                <w:rPr>
                  <w:rFonts w:cs="r_ansi" w:ascii="r_ansi" w:hAnsi="r_ansi"/>
                  <w:color w:val="000000"/>
                  <w:sz w:val="18"/>
                  <w:szCs w:val="18"/>
                </w:rPr>
                <w:t>VALM1("CR #",Z,59,4) ;PRCA*4.5*318 add CR #</w:t>
              </w:r>
            </w:ins>
            <w:ins w:id="1167" w:author="Fred Altman" w:date="2017-06-16T11:49:00Z">
              <w:r>
                <w:rPr>
                  <w:rFonts w:cs="r_ansi" w:ascii="r_ansi" w:hAnsi="r_ansi"/>
                  <w:sz w:val="18"/>
                  <w:szCs w:val="18"/>
                </w:rPr>
                <w:br/>
                <w:t> . D </w:t>
              </w:r>
            </w:ins>
            <w:ins w:id="1168" w:author="Fred Altman" w:date="2017-06-16T11:49:00Z">
              <w:r>
                <w:rPr>
                  <w:rFonts w:cs="r_ansi" w:ascii="r_ansi" w:hAnsi="r_ansi"/>
                  <w:color w:val="000000"/>
                  <w:sz w:val="18"/>
                  <w:szCs w:val="18"/>
                </w:rPr>
                <w:t>SL(.INPUT,Z)</w:t>
              </w:r>
            </w:ins>
            <w:ins w:id="1169" w:author="Fred Altman" w:date="2017-06-16T11:49:00Z">
              <w:r>
                <w:rPr>
                  <w:rFonts w:cs="r_ansi" w:ascii="r_ansi" w:hAnsi="r_ansi"/>
                  <w:sz w:val="18"/>
                  <w:szCs w:val="18"/>
                </w:rPr>
                <w:br/>
                <w:t xml:space="preserve"> . ; PRCA*4.5*318, Move entire Payment From row to left 8 spaces to </w:t>
              </w:r>
            </w:ins>
            <w:ins w:id="1170" w:author="Fred Altman" w:date="2017-06-16T11:49:00Z">
              <w:r>
                <w:rPr>
                  <w:rFonts w:cs="r_ansi" w:ascii="r_ansi" w:hAnsi="r_ansi"/>
                  <w:color w:val="000000"/>
                  <w:sz w:val="18"/>
                  <w:szCs w:val="18"/>
                </w:rPr>
                <w:t xml:space="preserve">adjust </w:t>
              </w:r>
            </w:ins>
            <w:ins w:id="1171" w:author="Fred Altman" w:date="2017-06-16T11:49:00Z">
              <w:r>
                <w:rPr>
                  <w:rFonts w:cs="r_ansi" w:ascii="r_ansi" w:hAnsi="r_ansi"/>
                  <w:sz w:val="18"/>
                  <w:szCs w:val="18"/>
                </w:rPr>
                <w:br/>
                <w:t xml:space="preserve"> . ; </w:t>
              </w:r>
            </w:ins>
            <w:ins w:id="1172" w:author="Fred Altman" w:date="2017-06-16T11:49:00Z">
              <w:r>
                <w:rPr>
                  <w:rFonts w:cs="r_ansi" w:ascii="r_ansi" w:hAnsi="r_ansi"/>
                  <w:color w:val="000000"/>
                  <w:sz w:val="18"/>
                  <w:szCs w:val="18"/>
                </w:rPr>
                <w:t>a possible 60 character Payer Name and 20 character Payer ID</w:t>
              </w:r>
            </w:ins>
            <w:ins w:id="1173" w:author="Fred Altman" w:date="2017-06-16T11:49:00Z">
              <w:r>
                <w:rPr>
                  <w:rFonts w:cs="r_ansi" w:ascii="r_ansi" w:hAnsi="r_ansi"/>
                  <w:sz w:val="18"/>
                  <w:szCs w:val="18"/>
                </w:rPr>
                <w:br/>
                <w:t> . S XX=$</w:t>
              </w:r>
            </w:ins>
            <w:ins w:id="1174" w:author="Fred Altman" w:date="2017-06-16T11:49:00Z">
              <w:r>
                <w:rPr>
                  <w:rFonts w:cs="r_ansi" w:ascii="r_ansi" w:hAnsi="r_ansi"/>
                  <w:color w:val="000000"/>
                  <w:sz w:val="18"/>
                  <w:szCs w:val="18"/>
                </w:rPr>
                <w:t>J("",6)_"PAYMENT FROM"</w:t>
              </w:r>
            </w:ins>
            <w:ins w:id="1175" w:author="Fred Altman" w:date="2017-06-16T11:49:00Z">
              <w:r>
                <w:rPr>
                  <w:rFonts w:cs="r_ansi" w:ascii="r_ansi" w:hAnsi="r_ansi"/>
                  <w:sz w:val="18"/>
                  <w:szCs w:val="18"/>
                </w:rPr>
                <w:br/>
                <w:t> . S Z=$$SETSTR^</w:t>
              </w:r>
            </w:ins>
            <w:ins w:id="1176" w:author="Fred Altman" w:date="2017-06-16T11:49:00Z">
              <w:r>
                <w:rPr>
                  <w:rFonts w:cs="r_ansi" w:ascii="r_ansi" w:hAnsi="r_ansi"/>
                  <w:color w:val="000000"/>
                  <w:sz w:val="18"/>
                  <w:szCs w:val="18"/>
                </w:rPr>
                <w:t>VALM1(XX,"",1,$L(XX))</w:t>
              </w:r>
            </w:ins>
            <w:ins w:id="1177" w:author="Fred Altman" w:date="2017-06-16T11:49:00Z">
              <w:r>
                <w:rPr>
                  <w:rFonts w:cs="r_ansi" w:ascii="r_ansi" w:hAnsi="r_ansi"/>
                  <w:sz w:val="18"/>
                  <w:szCs w:val="18"/>
                </w:rPr>
                <w:br/>
                <w:t> . D </w:t>
              </w:r>
            </w:ins>
            <w:ins w:id="1178" w:author="Fred Altman" w:date="2017-06-16T11:49:00Z">
              <w:r>
                <w:rPr>
                  <w:rFonts w:cs="r_ansi" w:ascii="r_ansi" w:hAnsi="r_ansi"/>
                  <w:color w:val="000000"/>
                  <w:sz w:val="18"/>
                  <w:szCs w:val="18"/>
                </w:rPr>
                <w:t>SL(.INPUT,Z)</w:t>
              </w:r>
            </w:ins>
            <w:ins w:id="1179" w:author="Fred Altman" w:date="2017-06-16T11:49:00Z">
              <w:r>
                <w:rPr>
                  <w:rFonts w:cs="r_ansi" w:ascii="r_ansi" w:hAnsi="r_ansi"/>
                  <w:sz w:val="18"/>
                  <w:szCs w:val="18"/>
                </w:rPr>
                <w:br/>
                <w:t> . S XX=$</w:t>
              </w:r>
            </w:ins>
            <w:ins w:id="1180" w:author="Fred Altman" w:date="2017-06-16T11:49:00Z">
              <w:r>
                <w:rPr>
                  <w:rFonts w:cs="r_ansi" w:ascii="r_ansi" w:hAnsi="r_ansi"/>
                  <w:color w:val="000000"/>
                  <w:sz w:val="18"/>
                  <w:szCs w:val="18"/>
                </w:rPr>
                <w:t>J("",3)_"TR #"                    ;PRCA*4.5*318 add TR #</w:t>
              </w:r>
            </w:ins>
            <w:ins w:id="1181" w:author="Fred Altman" w:date="2017-06-16T11:49:00Z">
              <w:r>
                <w:rPr>
                  <w:rFonts w:cs="r_ansi" w:ascii="r_ansi" w:hAnsi="r_ansi"/>
                  <w:sz w:val="18"/>
                  <w:szCs w:val="18"/>
                </w:rPr>
                <w:br/>
                <w:t> . S Z=$$SETSTR^</w:t>
              </w:r>
            </w:ins>
            <w:ins w:id="1182" w:author="Fred Altman" w:date="2017-06-16T11:49:00Z">
              <w:r>
                <w:rPr>
                  <w:rFonts w:cs="r_ansi" w:ascii="r_ansi" w:hAnsi="r_ansi"/>
                  <w:color w:val="000000"/>
                  <w:sz w:val="18"/>
                  <w:szCs w:val="18"/>
                </w:rPr>
                <w:t>VALM1(XX,"",1,$L(XX))</w:t>
              </w:r>
            </w:ins>
            <w:ins w:id="1183" w:author="Fred Altman" w:date="2017-06-16T11:49:00Z">
              <w:r>
                <w:rPr>
                  <w:rFonts w:cs="r_ansi" w:ascii="r_ansi" w:hAnsi="r_ansi"/>
                  <w:sz w:val="18"/>
                  <w:szCs w:val="18"/>
                </w:rPr>
                <w:br/>
                <w:t> . D </w:t>
              </w:r>
            </w:ins>
            <w:ins w:id="1184" w:author="Fred Altman" w:date="2017-06-16T11:49:00Z">
              <w:r>
                <w:rPr>
                  <w:rFonts w:cs="r_ansi" w:ascii="r_ansi" w:hAnsi="r_ansi"/>
                  <w:color w:val="000000"/>
                  <w:sz w:val="18"/>
                  <w:szCs w:val="18"/>
                </w:rPr>
                <w:t>SL(.INPUT,Z) ; TR DOC header</w:t>
              </w:r>
            </w:ins>
            <w:ins w:id="1185" w:author="Fred Altman" w:date="2017-06-16T11:49:00Z">
              <w:r>
                <w:rPr>
                  <w:rFonts w:cs="r_ansi" w:ascii="r_ansi" w:hAnsi="r_ansi"/>
                  <w:sz w:val="18"/>
                  <w:szCs w:val="18"/>
                </w:rPr>
                <w:br/>
                <w:t> . S XX=$</w:t>
              </w:r>
            </w:ins>
            <w:ins w:id="1186" w:author="Fred Altman" w:date="2017-06-16T11:49:00Z">
              <w:r>
                <w:rPr>
                  <w:rFonts w:cs="r_ansi" w:ascii="r_ansi" w:hAnsi="r_ansi"/>
                  <w:color w:val="000000"/>
                  <w:sz w:val="18"/>
                  <w:szCs w:val="18"/>
                </w:rPr>
                <w:t>J("",36)_"DEBIT DEP RECEIPT #"  ;PRCA*4.5*321</w:t>
              </w:r>
            </w:ins>
            <w:ins w:id="1187" w:author="Fred Altman" w:date="2017-06-16T11:49:00Z">
              <w:r>
                <w:rPr>
                  <w:rFonts w:cs="r_ansi" w:ascii="r_ansi" w:hAnsi="r_ansi"/>
                  <w:sz w:val="18"/>
                  <w:szCs w:val="18"/>
                </w:rPr>
                <w:br/>
                <w:t> . S Z=$$SETSTR^</w:t>
              </w:r>
            </w:ins>
            <w:ins w:id="1188" w:author="Fred Altman" w:date="2017-06-16T11:49:00Z">
              <w:r>
                <w:rPr>
                  <w:rFonts w:cs="r_ansi" w:ascii="r_ansi" w:hAnsi="r_ansi"/>
                  <w:color w:val="000000"/>
                  <w:sz w:val="18"/>
                  <w:szCs w:val="18"/>
                </w:rPr>
                <w:t>VALM1(XX,"",1,$L(XX))</w:t>
              </w:r>
            </w:ins>
            <w:ins w:id="1189" w:author="Fred Altman" w:date="2017-06-16T11:49:00Z">
              <w:r>
                <w:rPr>
                  <w:rFonts w:cs="r_ansi" w:ascii="r_ansi" w:hAnsi="r_ansi"/>
                  <w:sz w:val="18"/>
                  <w:szCs w:val="18"/>
                </w:rPr>
                <w:br/>
                <w:t> . S Z=$$SETSTR^</w:t>
              </w:r>
            </w:ins>
            <w:ins w:id="1190" w:author="Fred Altman" w:date="2017-06-16T11:49:00Z">
              <w:r>
                <w:rPr>
                  <w:rFonts w:cs="r_ansi" w:ascii="r_ansi" w:hAnsi="r_ansi"/>
                  <w:color w:val="000000"/>
                  <w:sz w:val="18"/>
                  <w:szCs w:val="18"/>
                </w:rPr>
                <w:t>VALM1("DEP RECEIPT STATUS",Z,61,19)</w:t>
              </w:r>
            </w:ins>
            <w:ins w:id="1191" w:author="Fred Altman" w:date="2017-06-16T11:49:00Z">
              <w:r>
                <w:rPr>
                  <w:rFonts w:cs="r_ansi" w:ascii="r_ansi" w:hAnsi="r_ansi"/>
                  <w:sz w:val="18"/>
                  <w:szCs w:val="18"/>
                </w:rPr>
                <w:br/>
                <w:t> . D SL(.INPUT,Z)</w:t>
                <w:br/>
                <w:t> D SL(.INPUT,$TR($J("",IOM-1)," ","="))</w:t>
                <w:br/>
                <w:t> Q</w:t>
                <w:br/>
                <w:t> ;</w:t>
              </w:r>
            </w:ins>
          </w:p>
          <w:p>
            <w:pPr>
              <w:pStyle w:val="Normal"/>
              <w:spacing w:before="60" w:after="60"/>
              <w:rPr>
                <w:rFonts w:ascii="r_ansi" w:hAnsi="r_ansi" w:cs="r_ansi"/>
                <w:sz w:val="18"/>
                <w:szCs w:val="18"/>
                <w:del w:id="1194" w:author="Fred Altman" w:date="2017-06-16T09:53:00Z"/>
              </w:rPr>
            </w:pPr>
            <w:del w:id="1193" w:author="Fred Altman" w:date="2017-06-16T09:53:00Z">
              <w:r>
                <w:rPr>
                  <w:rFonts w:cs="r_ansi" w:ascii="r_ansi" w:hAnsi="r_ansi"/>
                  <w:sz w:val="18"/>
                  <w:szCs w:val="18"/>
                </w:rPr>
                <w:delText xml:space="preserve">LMHDR(RCSTOP,RCDET,RCNJ,RCDT1,RCDT2,RCHDR) ; Entry Point from RCDPEDAR </w:delText>
              </w:r>
            </w:del>
          </w:p>
          <w:p>
            <w:pPr>
              <w:pStyle w:val="Normal"/>
              <w:spacing w:before="60" w:after="60"/>
              <w:rPr>
                <w:rFonts w:ascii="r_ansi" w:hAnsi="r_ansi" w:cs="r_ansi"/>
                <w:sz w:val="18"/>
                <w:szCs w:val="18"/>
                <w:del w:id="1197" w:author="Fred Altman" w:date="2017-06-16T09:53:00Z"/>
              </w:rPr>
            </w:pPr>
            <w:del w:id="1195" w:author="Fred Altman" w:date="2017-06-16T09:53:00Z">
              <w:r>
                <w:rPr>
                  <w:rFonts w:cs="r_ansi" w:ascii="r_ansi" w:hAnsi="r_ansi"/>
                  <w:sz w:val="18"/>
                  <w:szCs w:val="18"/>
                </w:rPr>
                <w:delText> </w:delText>
              </w:r>
            </w:del>
            <w:del w:id="1196" w:author="Fred Altman" w:date="2017-06-16T09:53:00Z">
              <w:r>
                <w:rPr>
                  <w:rFonts w:cs="r_ansi" w:ascii="r_ansi" w:hAnsi="r_ansi"/>
                  <w:sz w:val="18"/>
                  <w:szCs w:val="18"/>
                </w:rPr>
                <w:delText>; ListMan report heading</w:delText>
                <w:br/>
                <w:delText> ;</w:delText>
                <w:br/>
                <w:delText> ; Input: RCDET - 1 to display detail, 0 otherwise</w:delText>
                <w:br/>
                <w:delText> ; RCNJ - Set 1, indicates report was called from the nightly</w:delText>
                <w:br/>
                <w:delText> ; process OR displaying to listman. Used to set lines</w:delText>
                <w:br/>
                <w:delText> ; into a ^TMP array instead of displaying them.</w:delText>
                <w:br/>
                <w:delText> ; RCDT1 - Internal Start Date of date range</w:delText>
                <w:br/>
                <w:delText> ; RCDT2 - Internal End Date of date range</w:delText>
              </w:r>
            </w:del>
          </w:p>
          <w:p>
            <w:pPr>
              <w:pStyle w:val="Normal"/>
              <w:spacing w:before="60" w:after="60"/>
              <w:rPr>
                <w:rFonts w:ascii="r_ansi" w:hAnsi="r_ansi" w:cs="r_ansi"/>
                <w:sz w:val="18"/>
                <w:szCs w:val="18"/>
                <w:del w:id="1200" w:author="Fred Altman" w:date="2017-06-16T09:53:00Z"/>
              </w:rPr>
            </w:pPr>
            <w:del w:id="1198" w:author="Fred Altman" w:date="2017-06-16T09:53:00Z">
              <w:r>
                <w:rPr>
                  <w:rFonts w:cs="r_ansi" w:ascii="r_ansi" w:hAnsi="r_ansi"/>
                  <w:sz w:val="18"/>
                  <w:szCs w:val="18"/>
                </w:rPr>
                <w:delText> </w:delText>
              </w:r>
            </w:del>
            <w:del w:id="1199" w:author="Fred Altman" w:date="2017-06-16T09:53:00Z">
              <w:r>
                <w:rPr>
                  <w:rFonts w:cs="r_ansi" w:ascii="r_ansi" w:hAnsi="r_ansi"/>
                  <w:sz w:val="18"/>
                  <w:szCs w:val="18"/>
                </w:rPr>
                <w:delText>; RCNP - Payer Selection flag A1^A2^A3 Where:</w:delText>
              </w:r>
            </w:del>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rPr>
            </w:pPr>
            <w:r>
              <w:rPr>
                <w:rFonts w:cs="r_ansi" w:ascii="r_ansi" w:hAnsi="r_ansi"/>
                <w:sz w:val="18"/>
                <w:szCs w:val="18"/>
              </w:rPr>
              <w:t>.</w:t>
            </w:r>
          </w:p>
          <w:p>
            <w:pPr>
              <w:pStyle w:val="Normal"/>
              <w:spacing w:before="60" w:after="60"/>
              <w:rPr>
                <w:rFonts w:ascii="r_ansi" w:hAnsi="r_ansi" w:cs="r_ansi"/>
                <w:sz w:val="18"/>
                <w:szCs w:val="18"/>
                <w:del w:id="1201" w:author="Fred Altman" w:date="2017-06-16T09:54:00Z"/>
              </w:rPr>
            </w:pPr>
            <w:r>
              <w:rPr>
                <w:rFonts w:cs="r_ansi" w:ascii="r_ansi" w:hAnsi="r_ansi"/>
                <w:sz w:val="18"/>
                <w:szCs w:val="18"/>
              </w:rPr>
              <w:t>.</w:t>
            </w:r>
          </w:p>
          <w:p>
            <w:pPr>
              <w:pStyle w:val="Normal"/>
              <w:spacing w:before="60" w:after="60"/>
              <w:rPr>
                <w:rFonts w:ascii="r_ansi" w:hAnsi="r_ansi" w:cs="r_ansi"/>
                <w:sz w:val="18"/>
                <w:szCs w:val="18"/>
                <w:del w:id="1204" w:author="Fred Altman" w:date="2017-06-16T09:54:00Z"/>
              </w:rPr>
            </w:pPr>
            <w:del w:id="1202" w:author="Fred Altman" w:date="2017-06-16T09:54:00Z">
              <w:r>
                <w:rPr>
                  <w:rFonts w:cs="r_ansi" w:ascii="r_ansi" w:hAnsi="r_ansi"/>
                  <w:sz w:val="18"/>
                  <w:szCs w:val="18"/>
                </w:rPr>
                <w:delText> </w:delText>
              </w:r>
            </w:del>
            <w:del w:id="1203" w:author="Fred Altman" w:date="2017-06-16T09:54:00Z">
              <w:r>
                <w:rPr>
                  <w:rFonts w:cs="r_ansi" w:ascii="r_ansi" w:hAnsi="r_ansi"/>
                  <w:sz w:val="18"/>
                  <w:szCs w:val="18"/>
                </w:rPr>
                <w:delText>;</w:delText>
                <w:br/>
                <w:delText> I 'RCDET D</w:delText>
                <w:br/>
                <w:delText> . S RCCT=RCCT+1,RCHDR(RCCT)=""</w:delText>
                <w:br/>
                <w:delText> S Z="DATE RANGE: "_$$FMTE^XLFDT(RCDT1,"2Z")_" - "</w:delText>
                <w:br/>
                <w:delText> S Z=Z_$$FMTE^XLFDT(RCDT2,"2Z")_" (Date Deposit Added)"</w:delText>
              </w:r>
            </w:del>
          </w:p>
          <w:p>
            <w:pPr>
              <w:pStyle w:val="Normal"/>
              <w:spacing w:before="60" w:after="60"/>
              <w:rPr>
                <w:rFonts w:ascii="r_ansi" w:hAnsi="r_ansi" w:cs="r_ansi"/>
                <w:sz w:val="18"/>
                <w:szCs w:val="18"/>
                <w:del w:id="1207" w:author="Fred Altman" w:date="2017-06-16T09:54:00Z"/>
              </w:rPr>
            </w:pPr>
            <w:del w:id="1205" w:author="Fred Altman" w:date="2017-06-16T09:54:00Z">
              <w:r>
                <w:rPr>
                  <w:rFonts w:cs="r_ansi" w:ascii="r_ansi" w:hAnsi="r_ansi"/>
                  <w:sz w:val="18"/>
                  <w:szCs w:val="18"/>
                </w:rPr>
                <w:delText> </w:delText>
              </w:r>
            </w:del>
            <w:del w:id="1206" w:author="Fred Altman" w:date="2017-06-16T09:54:00Z">
              <w:r>
                <w:rPr>
                  <w:rFonts w:cs="r_ansi" w:ascii="r_ansi" w:hAnsi="r_ansi"/>
                  <w:sz w:val="18"/>
                  <w:szCs w:val="18"/>
                </w:rPr>
                <w:delText>I 'RCDET D</w:delText>
              </w:r>
            </w:del>
          </w:p>
          <w:p>
            <w:pPr>
              <w:pStyle w:val="Normal"/>
              <w:spacing w:before="60" w:after="60"/>
              <w:rPr>
                <w:rFonts w:ascii="r_ansi" w:hAnsi="r_ansi" w:cs="r_ansi"/>
                <w:sz w:val="18"/>
                <w:szCs w:val="18"/>
                <w:del w:id="1209" w:author="Fred Altman" w:date="2017-06-16T09:54:00Z"/>
              </w:rPr>
            </w:pPr>
            <w:del w:id="1208"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11" w:author="Fred Altman" w:date="2017-06-16T09:54:00Z"/>
              </w:rPr>
            </w:pPr>
            <w:del w:id="1210"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13" w:author="Fred Altman" w:date="2017-06-16T09:54:00Z"/>
              </w:rPr>
            </w:pPr>
            <w:del w:id="1212"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16" w:author="Fred Altman" w:date="2017-06-16T09:54:00Z"/>
              </w:rPr>
            </w:pPr>
            <w:del w:id="1214" w:author="Fred Altman" w:date="2017-06-16T09:54:00Z">
              <w:r>
                <w:rPr>
                  <w:rFonts w:cs="r_ansi" w:ascii="r_ansi" w:hAnsi="r_ansi"/>
                  <w:sz w:val="18"/>
                  <w:szCs w:val="18"/>
                </w:rPr>
                <w:delText> </w:delText>
              </w:r>
            </w:del>
            <w:del w:id="1215" w:author="Fred Altman" w:date="2017-06-16T09:54:00Z">
              <w:r>
                <w:rPr>
                  <w:rFonts w:cs="r_ansi" w:ascii="r_ansi" w:hAnsi="r_ansi"/>
                  <w:sz w:val="18"/>
                  <w:szCs w:val="18"/>
                </w:rPr>
                <w:delText>. S Z=$$SETSTR^VALM1($J("",6)_"PAYMENT FROM","",1,30)</w:delText>
              </w:r>
            </w:del>
          </w:p>
          <w:p>
            <w:pPr>
              <w:pStyle w:val="Normal"/>
              <w:spacing w:before="60" w:after="60"/>
              <w:rPr>
                <w:rFonts w:ascii="r_ansi" w:hAnsi="r_ansi" w:cs="r_ansi"/>
                <w:sz w:val="18"/>
                <w:szCs w:val="18"/>
                <w:del w:id="1219" w:author="Fred Altman" w:date="2017-06-16T09:54:00Z"/>
              </w:rPr>
            </w:pPr>
            <w:del w:id="1217" w:author="Fred Altman" w:date="2017-06-16T09:54:00Z">
              <w:r>
                <w:rPr>
                  <w:rFonts w:cs="r_ansi" w:ascii="r_ansi" w:hAnsi="r_ansi"/>
                  <w:sz w:val="18"/>
                  <w:szCs w:val="18"/>
                </w:rPr>
                <w:delText> </w:delText>
              </w:r>
            </w:del>
            <w:del w:id="1218" w:author="Fred Altman" w:date="2017-06-16T09:54:00Z">
              <w:r>
                <w:rPr>
                  <w:rFonts w:cs="r_ansi" w:ascii="r_ansi" w:hAnsi="r_ansi"/>
                  <w:sz w:val="18"/>
                  <w:szCs w:val="18"/>
                </w:rPr>
                <w:delText xml:space="preserve">. S Z=$$SETSTR^VALM1("DEP RECEIPT #",Z,31,30) </w:delText>
                <w:br/>
                <w:delText> . S Z=$$SETSTR^VALM1("DEP RECEIPT STATUS",Z,61,19)</w:delText>
              </w:r>
            </w:del>
          </w:p>
          <w:p>
            <w:pPr>
              <w:pStyle w:val="Normal"/>
              <w:spacing w:before="60" w:after="60"/>
              <w:rPr>
                <w:rFonts w:ascii="r_ansi" w:hAnsi="r_ansi" w:cs="r_ansi"/>
                <w:sz w:val="18"/>
                <w:szCs w:val="18"/>
                <w:del w:id="1221" w:author="Fred Altman" w:date="2017-06-16T09:54:00Z"/>
              </w:rPr>
            </w:pPr>
            <w:del w:id="1220"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23" w:author="Fred Altman" w:date="2017-06-16T09:54:00Z"/>
              </w:rPr>
            </w:pPr>
            <w:del w:id="1222"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25" w:author="Fred Altman" w:date="2017-06-16T09:54:00Z"/>
              </w:rPr>
            </w:pPr>
            <w:del w:id="1224"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28" w:author="Fred Altman" w:date="2017-06-16T09:54:00Z"/>
              </w:rPr>
            </w:pPr>
            <w:del w:id="1226" w:author="Fred Altman" w:date="2017-06-16T09:54:00Z">
              <w:r>
                <w:rPr>
                  <w:rFonts w:cs="r_ansi" w:ascii="r_ansi" w:hAnsi="r_ansi"/>
                  <w:sz w:val="18"/>
                  <w:szCs w:val="18"/>
                </w:rPr>
                <w:delText> </w:delText>
              </w:r>
            </w:del>
            <w:del w:id="1227" w:author="Fred Altman" w:date="2017-06-16T09:54:00Z">
              <w:r>
                <w:rPr>
                  <w:rFonts w:cs="r_ansi" w:ascii="r_ansi" w:hAnsi="r_ansi"/>
                  <w:sz w:val="18"/>
                  <w:szCs w:val="18"/>
                </w:rPr>
                <w:delText>;</w:delText>
                <w:br/>
                <w:delText>HDR(INPUT) ; Displays report header</w:delText>
                <w:br/>
                <w:delText> ; Input: INPUT - A1^A2^A3^...^An Where:</w:delText>
                <w:br/>
                <w:delText> ; A1 - 1 if called from Nightly Process, 0 otherwise</w:delText>
                <w:br/>
                <w:delText> ; A2 - 1 if displaying to Listman, 0 otherwise</w:delText>
                <w:br/>
                <w:delText> ; A3 - 1 if Detail report, 0 if summary report</w:delText>
                <w:br/>
                <w:delText> ; A4 - Current Page Number</w:delText>
                <w:br/>
                <w:delText> ; A5 - Stop Flag</w:delText>
                <w:br/>
                <w:delText> ; A6 - Start of Date Range</w:delText>
                <w:br/>
                <w:delText> ; A7 - End of Date Range</w:delText>
                <w:br/>
                <w:delText> ; A9 - Current line count</w:delText>
              </w:r>
            </w:del>
          </w:p>
          <w:p>
            <w:pPr>
              <w:pStyle w:val="Normal"/>
              <w:spacing w:before="60" w:after="60"/>
              <w:rPr>
                <w:rFonts w:ascii="r_ansi" w:hAnsi="r_ansi" w:cs="r_ansi"/>
                <w:sz w:val="18"/>
                <w:szCs w:val="18"/>
                <w:del w:id="1231" w:author="Fred Altman" w:date="2017-06-16T09:54:00Z"/>
              </w:rPr>
            </w:pPr>
            <w:del w:id="1229" w:author="Fred Altman" w:date="2017-06-16T09:54:00Z">
              <w:r>
                <w:rPr>
                  <w:rFonts w:cs="r_ansi" w:ascii="r_ansi" w:hAnsi="r_ansi"/>
                  <w:sz w:val="18"/>
                  <w:szCs w:val="18"/>
                </w:rPr>
                <w:delText> </w:delText>
              </w:r>
            </w:del>
            <w:del w:id="1230" w:author="Fred Altman" w:date="2017-06-16T09:54:00Z">
              <w:r>
                <w:rPr>
                  <w:rFonts w:cs="r_ansi" w:ascii="r_ansi" w:hAnsi="r_ansi"/>
                  <w:sz w:val="18"/>
                  <w:szCs w:val="18"/>
                </w:rPr>
                <w:delText>; 0 - Display all EFTs</w:delText>
                <w:br/>
                <w:delText> ; Output: INPUT - A1^A2^A3^...^An - The following pieces may be updated</w:delText>
              </w:r>
            </w:del>
          </w:p>
          <w:p>
            <w:pPr>
              <w:pStyle w:val="Normal"/>
              <w:spacing w:before="60" w:after="60"/>
              <w:rPr>
                <w:rFonts w:ascii="r_ansi" w:hAnsi="r_ansi" w:cs="r_ansi"/>
                <w:sz w:val="18"/>
                <w:szCs w:val="18"/>
                <w:del w:id="1234" w:author="Fred Altman" w:date="2017-06-16T09:54:00Z"/>
              </w:rPr>
            </w:pPr>
            <w:del w:id="1232" w:author="Fred Altman" w:date="2017-06-16T09:54:00Z">
              <w:r>
                <w:rPr>
                  <w:rFonts w:cs="r_ansi" w:ascii="r_ansi" w:hAnsi="r_ansi"/>
                  <w:sz w:val="18"/>
                  <w:szCs w:val="18"/>
                </w:rPr>
                <w:delText> </w:delText>
              </w:r>
            </w:del>
            <w:del w:id="1233" w:author="Fred Altman" w:date="2017-06-16T09:54:00Z">
              <w:r>
                <w:rPr>
                  <w:rFonts w:cs="r_ansi" w:ascii="r_ansi" w:hAnsi="r_ansi"/>
                  <w:sz w:val="18"/>
                  <w:szCs w:val="18"/>
                </w:rPr>
                <w:delText>; A4 - Current Page Number</w:delText>
                <w:br/>
                <w:delText> ; A5 - Stop Flag</w:delText>
                <w:br/>
                <w:delText> ; A8 - Updated line count</w:delText>
                <w:br/>
                <w:delText> N CURPG,DETL,DONLY,DTST,DTEND,NJ,STOP,X,XX,Y,Z,Z0,Z1   ;**FA**</w:delText>
                <w:br/>
                <w:delText> S DETL=$P(INPUT,"^",3)</w:delText>
              </w:r>
            </w:del>
          </w:p>
          <w:p>
            <w:pPr>
              <w:pStyle w:val="Normal"/>
              <w:spacing w:before="60" w:after="60"/>
              <w:rPr>
                <w:rFonts w:ascii="r_ansi" w:hAnsi="r_ansi" w:cs="r_ansi"/>
                <w:sz w:val="18"/>
                <w:szCs w:val="18"/>
                <w:del w:id="1237" w:author="Fred Altman" w:date="2017-06-16T09:54:00Z"/>
              </w:rPr>
            </w:pPr>
            <w:del w:id="1235" w:author="Fred Altman" w:date="2017-06-16T09:54:00Z">
              <w:r>
                <w:rPr>
                  <w:rFonts w:cs="r_ansi" w:ascii="r_ansi" w:hAnsi="r_ansi"/>
                  <w:sz w:val="18"/>
                  <w:szCs w:val="18"/>
                </w:rPr>
                <w:delText> </w:delText>
              </w:r>
            </w:del>
            <w:del w:id="1236" w:author="Fred Altman" w:date="2017-06-16T09:54:00Z">
              <w:r>
                <w:rPr>
                  <w:rFonts w:cs="r_ansi" w:ascii="r_ansi" w:hAnsi="r_ansi"/>
                  <w:sz w:val="18"/>
                  <w:szCs w:val="18"/>
                </w:rPr>
                <w:delText>S STOP=$P(INPUT,"^",5)</w:delText>
                <w:br/>
                <w:delText> S DTST=$P(INPUT,"^",6) ; Date Range Start</w:delText>
                <w:br/>
                <w:delText> S DTEND=$P(INPUT,"^",7) ; Date Range End</w:delText>
              </w:r>
            </w:del>
          </w:p>
          <w:p>
            <w:pPr>
              <w:pStyle w:val="Normal"/>
              <w:spacing w:before="60" w:after="60"/>
              <w:rPr>
                <w:rFonts w:ascii="r_ansi" w:hAnsi="r_ansi" w:cs="r_ansi"/>
                <w:sz w:val="18"/>
                <w:szCs w:val="18"/>
                <w:del w:id="1240" w:author="Fred Altman" w:date="2017-06-16T09:54:00Z"/>
              </w:rPr>
            </w:pPr>
            <w:del w:id="1238" w:author="Fred Altman" w:date="2017-06-16T09:54:00Z">
              <w:r>
                <w:rPr>
                  <w:rFonts w:cs="r_ansi" w:ascii="r_ansi" w:hAnsi="r_ansi"/>
                  <w:sz w:val="18"/>
                  <w:szCs w:val="18"/>
                </w:rPr>
                <w:delText> </w:delText>
              </w:r>
            </w:del>
            <w:del w:id="1239" w:author="Fred Altman" w:date="2017-06-16T09:54:00Z">
              <w:r>
                <w:rPr>
                  <w:rFonts w:cs="r_ansi" w:ascii="r_ansi" w:hAnsi="r_ansi"/>
                  <w:sz w:val="18"/>
                  <w:szCs w:val="18"/>
                </w:rPr>
                <w:delText>S NJ=$P(INPUT,"^",1),CURPG=$P(INPUT,"^",4)</w:delText>
              </w:r>
            </w:del>
          </w:p>
          <w:p>
            <w:pPr>
              <w:pStyle w:val="Normal"/>
              <w:spacing w:before="60" w:after="60"/>
              <w:rPr>
                <w:rFonts w:ascii="r_ansi" w:hAnsi="r_ansi" w:cs="r_ansi"/>
                <w:sz w:val="18"/>
                <w:szCs w:val="18"/>
                <w:del w:id="1242" w:author="Fred Altman" w:date="2017-06-16T09:54:00Z"/>
              </w:rPr>
            </w:pPr>
            <w:del w:id="1241"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44" w:author="Fred Altman" w:date="2017-06-16T09:54:00Z"/>
              </w:rPr>
            </w:pPr>
            <w:del w:id="1243"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46" w:author="Fred Altman" w:date="2017-06-16T09:54:00Z"/>
              </w:rPr>
            </w:pPr>
            <w:del w:id="1245"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49" w:author="Fred Altman" w:date="2017-06-16T09:54:00Z"/>
              </w:rPr>
            </w:pPr>
            <w:del w:id="1247" w:author="Fred Altman" w:date="2017-06-16T09:54:00Z">
              <w:r>
                <w:rPr>
                  <w:rFonts w:cs="r_ansi" w:ascii="r_ansi" w:hAnsi="r_ansi"/>
                  <w:sz w:val="18"/>
                  <w:szCs w:val="18"/>
                </w:rPr>
                <w:delText> </w:delText>
              </w:r>
            </w:del>
            <w:del w:id="1248" w:author="Fred Altman" w:date="2017-06-16T09:54:00Z">
              <w:r>
                <w:rPr>
                  <w:rFonts w:cs="r_ansi" w:ascii="r_ansi" w:hAnsi="r_ansi"/>
                  <w:sz w:val="18"/>
                  <w:szCs w:val="18"/>
                </w:rPr>
                <w:delText>;</w:delText>
                <w:br/>
                <w:delText> ; PRCA276 add date filter to header</w:delText>
                <w:br/>
                <w:delText> S Z="DATE RANGE: "_$$FMTE^XLFDT(DTST,"2Z")_" - "_$$FMTE^XLFDT(DTEND,"2Z")</w:delText>
              </w:r>
            </w:del>
          </w:p>
          <w:p>
            <w:pPr>
              <w:pStyle w:val="Normal"/>
              <w:spacing w:before="60" w:after="60"/>
              <w:rPr>
                <w:rFonts w:ascii="r_ansi" w:hAnsi="r_ansi" w:cs="r_ansi"/>
                <w:sz w:val="18"/>
                <w:szCs w:val="18"/>
                <w:del w:id="1252" w:author="Fred Altman" w:date="2017-06-16T09:54:00Z"/>
              </w:rPr>
            </w:pPr>
            <w:del w:id="1250" w:author="Fred Altman" w:date="2017-06-16T09:54:00Z">
              <w:r>
                <w:rPr>
                  <w:rFonts w:cs="r_ansi" w:ascii="r_ansi" w:hAnsi="r_ansi"/>
                  <w:sz w:val="18"/>
                  <w:szCs w:val="18"/>
                </w:rPr>
                <w:delText> </w:delText>
              </w:r>
            </w:del>
            <w:del w:id="1251" w:author="Fred Altman" w:date="2017-06-16T09:54:00Z">
              <w:r>
                <w:rPr>
                  <w:rFonts w:cs="r_ansi" w:ascii="r_ansi" w:hAnsi="r_ansi"/>
                  <w:sz w:val="18"/>
                  <w:szCs w:val="18"/>
                </w:rPr>
                <w:delText>S Z=$J("",80-$L(Z)\2)_Z</w:delText>
                <w:br/>
                <w:delText> D SL(.INPUT,Z)</w:delText>
                <w:br/>
                <w:delText> I DETL D</w:delText>
              </w:r>
            </w:del>
          </w:p>
          <w:p>
            <w:pPr>
              <w:pStyle w:val="Normal"/>
              <w:spacing w:before="60" w:after="60"/>
              <w:rPr>
                <w:rFonts w:ascii="r_ansi" w:hAnsi="r_ansi" w:cs="r_ansi"/>
                <w:sz w:val="18"/>
                <w:szCs w:val="18"/>
                <w:del w:id="1254" w:author="Fred Altman" w:date="2017-06-16T09:54:00Z"/>
              </w:rPr>
            </w:pPr>
            <w:del w:id="1253"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56" w:author="Fred Altman" w:date="2017-06-16T09:54:00Z"/>
              </w:rPr>
            </w:pPr>
            <w:del w:id="1255"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58" w:author="Fred Altman" w:date="2017-06-16T09:54:00Z"/>
              </w:rPr>
            </w:pPr>
            <w:del w:id="1257"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61" w:author="Fred Altman" w:date="2017-06-16T09:54:00Z"/>
              </w:rPr>
            </w:pPr>
            <w:del w:id="1259" w:author="Fred Altman" w:date="2017-06-16T09:54:00Z">
              <w:r>
                <w:rPr>
                  <w:rFonts w:cs="r_ansi" w:ascii="r_ansi" w:hAnsi="r_ansi"/>
                  <w:sz w:val="18"/>
                  <w:szCs w:val="18"/>
                </w:rPr>
                <w:delText> </w:delText>
              </w:r>
            </w:del>
            <w:del w:id="1260" w:author="Fred Altman" w:date="2017-06-16T09:54:00Z">
              <w:r>
                <w:rPr>
                  <w:rFonts w:cs="r_ansi" w:ascii="r_ansi" w:hAnsi="r_ansi"/>
                  <w:sz w:val="18"/>
                  <w:szCs w:val="18"/>
                </w:rPr>
                <w:delText>. D SL(.INPUT,Z) ; TR DOC header</w:delText>
                <w:br/>
                <w:delText> . S XX=$J("",45)_"DEP RECEIPT #"</w:delText>
                <w:br/>
                <w:delText> . S Z=$$SETSTR^VALM1(XX,"",1,$L(XX))</w:delText>
                <w:br/>
                <w:delText> . S Z=$$SETSTR^VALM1("DEP RECEIPT STATUS",Z,61,19)</w:delText>
                <w:br/>
                <w:delText> . D SL(.INPUT,Z)</w:delText>
                <w:br/>
                <w:delText> D SL(.INPUT,$TR($J("",IOM-1)," ","="))</w:delText>
                <w:br/>
                <w:delText> Q</w:delText>
                <w:br/>
                <w:delText> ;</w:delText>
                <w:br/>
                <w:delText>TOTSDAY(INPUT) ; Entry Point from RCDPEDAR</w:delText>
              </w:r>
            </w:del>
          </w:p>
          <w:p>
            <w:pPr>
              <w:pStyle w:val="Normal"/>
              <w:spacing w:before="60" w:after="60"/>
              <w:rPr>
                <w:rFonts w:ascii="r_ansi" w:hAnsi="r_ansi" w:cs="r_ansi"/>
                <w:sz w:val="18"/>
                <w:szCs w:val="18"/>
                <w:del w:id="1264" w:author="Fred Altman" w:date="2017-06-16T09:54:00Z"/>
              </w:rPr>
            </w:pPr>
            <w:del w:id="1262" w:author="Fred Altman" w:date="2017-06-16T09:54:00Z">
              <w:r>
                <w:rPr>
                  <w:rFonts w:cs="r_ansi" w:ascii="r_ansi" w:hAnsi="r_ansi"/>
                  <w:sz w:val="18"/>
                  <w:szCs w:val="18"/>
                </w:rPr>
                <w:delText> </w:delText>
              </w:r>
            </w:del>
            <w:del w:id="1263" w:author="Fred Altman" w:date="2017-06-16T09:54:00Z">
              <w:r>
                <w:rPr>
                  <w:rFonts w:cs="r_ansi" w:ascii="r_ansi" w:hAnsi="r_ansi"/>
                  <w:sz w:val="18"/>
                  <w:szCs w:val="18"/>
                </w:rPr>
                <w:delText>; Display the totals for the specified date</w:delText>
                <w:br/>
                <w:delText> ; Input: INPUT - A1^A2^A3^...^An Where:</w:delText>
                <w:br/>
                <w:delText> ; A1 - 1 if called from Nightly Process, 0 otherwise</w:delText>
                <w:br/>
                <w:delText> ; A2 - 1 if displaying to Listman, 0 otherwise</w:delText>
                <w:br/>
                <w:delText> ; A3 - 1 if Detail report, 0 if summary report</w:delText>
                <w:br/>
                <w:delText> ; A4 - Current Page Number</w:delText>
                <w:br/>
                <w:delText> ; A5 - Stop Flag</w:delText>
                <w:br/>
                <w:delText> ; A6 - Start of Date Range</w:delText>
                <w:br/>
                <w:delText> ; A7 - End of Date Range</w:delText>
                <w:br/>
                <w:delText> ; A8 - Current Line Counter</w:delText>
                <w:br/>
                <w:delText> ; A9 - Internal Date being processed</w:delText>
              </w:r>
            </w:del>
          </w:p>
          <w:p>
            <w:pPr>
              <w:pStyle w:val="Normal"/>
              <w:spacing w:before="60" w:after="60"/>
              <w:rPr>
                <w:rFonts w:ascii="r_ansi" w:hAnsi="r_ansi" w:cs="r_ansi"/>
                <w:sz w:val="18"/>
                <w:szCs w:val="18"/>
                <w:del w:id="1267" w:author="Fred Altman" w:date="2017-06-16T09:54:00Z"/>
              </w:rPr>
            </w:pPr>
            <w:del w:id="1265" w:author="Fred Altman" w:date="2017-06-16T09:54:00Z">
              <w:r>
                <w:rPr>
                  <w:rFonts w:cs="r_ansi" w:ascii="r_ansi" w:hAnsi="r_ansi"/>
                  <w:sz w:val="18"/>
                  <w:szCs w:val="18"/>
                </w:rPr>
                <w:delText> </w:delText>
              </w:r>
            </w:del>
            <w:del w:id="1266" w:author="Fred Altman" w:date="2017-06-16T09:54:00Z">
              <w:r>
                <w:rPr>
                  <w:rFonts w:cs="r_ansi" w:ascii="r_ansi" w:hAnsi="r_ansi"/>
                  <w:sz w:val="18"/>
                  <w:szCs w:val="18"/>
                </w:rPr>
                <w:delText>; ^TMP($J,"TOTALS","DEP") - Current Total # of deposits for date range</w:delText>
                <w:br/>
                <w:delText> ; ^TMP($J,"TOTALS","DEP",C1) - Total # of deposits for Internal date (C1)</w:delText>
                <w:br/>
                <w:delText> ; ^TMP($J,"TOTALS","DEPA") - Current Total Deposit Amount for date range</w:delText>
                <w:br/>
                <w:delText> ; ^TMP($J,"TOTALS","DEPA",C1) - Total Deposit Amount for Internal date (C1)</w:delText>
                <w:br/>
                <w:delText> ; ^TMP($J,"TOTALS","EFT","D") - Total Deposit Amount by EFTs for date</w:delText>
                <w:br/>
                <w:delText> ; ^TMP($J,"TOTALS","EFT","T") - Current Total Deposit Amount by EFTs for range</w:delText>
                <w:br/>
                <w:delText> ; ^TMP($J,"TOTALS","FMS") - FMS Document Status or "NO FMS DOC"</w:delText>
                <w:br/>
                <w:delText> ; ^TMP($J,"TOTALS","FMS","D",-1) - Total Deposit Amount by FMS Document</w:delText>
                <w:br/>
                <w:delText> ; ^TMP($J,"TOTALS","FMS","D",0) - Total Amount for Error/Rejected documents</w:delText>
                <w:br/>
                <w:delText> ; ^TMP($J,"TOTALS","FMS","D",1") - Total Amount for 'A','M',"F' or 'T' docs</w:delText>
                <w:br/>
                <w:delText> ; ^TMP($J,"TOTALS","FMS","D",2") - Total Amount for queued docs</w:delText>
                <w:br/>
                <w:delText> ; ^TMP($J,"TOTALS","FMS","T",-1) - Total Deposit Amount by FMS Document for range</w:delText>
                <w:br/>
                <w:delText> ; ^TMP($J,"TOTALS","FMS","T",0) - Total Amount for Error/Rejected docs for range</w:delText>
                <w:br/>
                <w:delText> ; ^TMP($J,"TOTALS","FMS","T",1") - Total Amount for 'A','M',"F' or 'T' docs range</w:delText>
                <w:br/>
                <w:delText> ; ^TMP($J,"TOTALS","FMS","T",2") - Total Amount for queued docs for range</w:delText>
                <w:br/>
                <w:delText> ; ^TMP($J,"TOTALS","FMSTOT") - Updated Total Deposit Amount for date range</w:delText>
                <w:br/>
                <w:delText> ; ^TMP($J,"TOTALS","MATCH","D") - Current Total matched EFTs for date</w:delText>
                <w:br/>
                <w:delText> ; ^TMP($J,"TOTALS","MATCH","T") - Current Total matched EFTs for date range</w:delText>
                <w:br/>
                <w:delText> ; Output: INPUT - A1^A2^A3^...^An - The following pieces may be updated</w:delText>
                <w:br/>
                <w:delText> ; A4 - Updated Page Number</w:delText>
                <w:br/>
                <w:delText> ; A5 - Stop Flag</w:delText>
                <w:br/>
                <w:delText> ; A8 - Updated Line Counter</w:delText>
              </w:r>
            </w:del>
          </w:p>
          <w:p>
            <w:pPr>
              <w:pStyle w:val="Normal"/>
              <w:spacing w:before="60" w:after="60"/>
              <w:rPr>
                <w:rFonts w:ascii="r_ansi" w:hAnsi="r_ansi" w:cs="r_ansi"/>
                <w:sz w:val="18"/>
                <w:szCs w:val="18"/>
                <w:del w:id="1270" w:author="Fred Altman" w:date="2017-06-16T09:54:00Z"/>
              </w:rPr>
            </w:pPr>
            <w:del w:id="1268" w:author="Fred Altman" w:date="2017-06-16T09:54:00Z">
              <w:r>
                <w:rPr>
                  <w:rFonts w:cs="r_ansi" w:ascii="r_ansi" w:hAnsi="r_ansi"/>
                  <w:sz w:val="18"/>
                  <w:szCs w:val="18"/>
                </w:rPr>
                <w:delText> </w:delText>
              </w:r>
            </w:del>
            <w:del w:id="1269" w:author="Fred Altman" w:date="2017-06-16T09:54:00Z">
              <w:r>
                <w:rPr>
                  <w:rFonts w:cs="r_ansi" w:ascii="r_ansi" w:hAnsi="r_ansi"/>
                  <w:sz w:val="18"/>
                  <w:szCs w:val="18"/>
                </w:rPr>
                <w:delText>; ^TMP($J,"TOTALS","DEP") - Updated Total # of deposits for date range</w:delText>
              </w:r>
            </w:del>
          </w:p>
          <w:p>
            <w:pPr>
              <w:pStyle w:val="Normal"/>
              <w:spacing w:before="60" w:after="60"/>
              <w:rPr>
                <w:rFonts w:ascii="r_ansi" w:hAnsi="r_ansi" w:cs="r_ansi"/>
                <w:sz w:val="18"/>
                <w:szCs w:val="18"/>
                <w:del w:id="1272" w:author="Fred Altman" w:date="2017-06-16T09:54:00Z"/>
              </w:rPr>
            </w:pPr>
            <w:del w:id="1271"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74" w:author="Fred Altman" w:date="2017-06-16T09:54:00Z"/>
              </w:rPr>
            </w:pPr>
            <w:del w:id="1273"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76" w:author="Fred Altman" w:date="2017-06-16T09:54:00Z"/>
              </w:rPr>
            </w:pPr>
            <w:del w:id="1275"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79" w:author="Fred Altman" w:date="2017-06-16T09:54:00Z"/>
              </w:rPr>
            </w:pPr>
            <w:del w:id="1277" w:author="Fred Altman" w:date="2017-06-16T09:54:00Z">
              <w:r>
                <w:rPr>
                  <w:rFonts w:cs="r_ansi" w:ascii="r_ansi" w:hAnsi="r_ansi"/>
                  <w:sz w:val="18"/>
                  <w:szCs w:val="18"/>
                </w:rPr>
                <w:delText> </w:delText>
              </w:r>
            </w:del>
            <w:del w:id="1278" w:author="Fred Altman" w:date="2017-06-16T09:54:00Z">
              <w:r>
                <w:rPr>
                  <w:rFonts w:cs="r_ansi" w:ascii="r_ansi" w:hAnsi="r_ansi"/>
                  <w:sz w:val="18"/>
                  <w:szCs w:val="18"/>
                </w:rPr>
                <w:delText>S XX=$J("",37)_"NOT IN FMS: $"_$J(YY,"",2)</w:delText>
                <w:br/>
                <w:delText> D SL(.INPUT,XX)</w:delText>
                <w:br/>
                <w:delText> D SL(.INPUT," ")</w:delText>
              </w:r>
            </w:del>
          </w:p>
          <w:p>
            <w:pPr>
              <w:pStyle w:val="Normal"/>
              <w:spacing w:before="60" w:after="60"/>
              <w:rPr>
                <w:rFonts w:ascii="r_ansi" w:hAnsi="r_ansi" w:cs="r_ansi"/>
                <w:sz w:val="18"/>
                <w:szCs w:val="18"/>
                <w:del w:id="1282" w:author="Fred Altman" w:date="2017-06-16T09:54:00Z"/>
              </w:rPr>
            </w:pPr>
            <w:del w:id="1280" w:author="Fred Altman" w:date="2017-06-16T09:54:00Z">
              <w:r>
                <w:rPr>
                  <w:rFonts w:cs="r_ansi" w:ascii="r_ansi" w:hAnsi="r_ansi"/>
                  <w:sz w:val="18"/>
                  <w:szCs w:val="18"/>
                </w:rPr>
                <w:delText> </w:delText>
              </w:r>
            </w:del>
            <w:del w:id="1281" w:author="Fred Altman" w:date="2017-06-16T09:54:00Z">
              <w:r>
                <w:rPr>
                  <w:rFonts w:cs="r_ansi" w:ascii="r_ansi" w:hAnsi="r_ansi"/>
                  <w:sz w:val="18"/>
                  <w:szCs w:val="18"/>
                </w:rPr>
                <w:delText>S YY=+$G(^TMP($J,"TOTALS","EFT","D"))</w:delText>
              </w:r>
            </w:del>
          </w:p>
          <w:p>
            <w:pPr>
              <w:pStyle w:val="Normal"/>
              <w:spacing w:before="60" w:after="60"/>
              <w:rPr>
                <w:rFonts w:ascii="r_ansi" w:hAnsi="r_ansi" w:cs="r_ansi"/>
                <w:sz w:val="18"/>
                <w:szCs w:val="18"/>
                <w:del w:id="1284" w:author="Fred Altman" w:date="2017-06-16T09:54:00Z"/>
              </w:rPr>
            </w:pPr>
            <w:del w:id="1283"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86" w:author="Fred Altman" w:date="2017-06-16T09:54:00Z"/>
              </w:rPr>
            </w:pPr>
            <w:del w:id="1285"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88" w:author="Fred Altman" w:date="2017-06-16T09:54:00Z"/>
              </w:rPr>
            </w:pPr>
            <w:del w:id="1287"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90" w:author="Fred Altman" w:date="2017-06-16T09:54:00Z"/>
              </w:rPr>
            </w:pPr>
            <w:del w:id="1289"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92" w:author="Fred Altman" w:date="2017-06-16T09:54:00Z"/>
              </w:rPr>
            </w:pPr>
            <w:del w:id="1291"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94" w:author="Fred Altman" w:date="2017-06-16T09:54:00Z"/>
              </w:rPr>
            </w:pPr>
            <w:del w:id="1293"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296" w:author="Fred Altman" w:date="2017-06-16T09:54:00Z"/>
              </w:rPr>
            </w:pPr>
            <w:del w:id="1295" w:author="Fred Altman" w:date="2017-06-16T09:54:00Z">
              <w:r>
                <w:rPr>
                  <w:rFonts w:cs="r_ansi" w:ascii="r_ansi" w:hAnsi="r_ansi"/>
                  <w:sz w:val="18"/>
                  <w:szCs w:val="18"/>
                </w:rPr>
                <w:delText>TOTSF(INPUT) ; Entry Point from RCDPEDAR</w:delText>
                <w:br/>
                <w:delText> ; Display Final Totals</w:delText>
                <w:br/>
                <w:delText> ; Input: INPUT - A1^A2^A3^...^An Where:</w:delText>
                <w:br/>
                <w:delText> ; A1 - 1 if called from Nightly Process, 0 otherwise</w:delText>
                <w:br/>
                <w:delText> ; A2 - 1 if displaying to Listman, 0 otherwise</w:delText>
                <w:br/>
                <w:delText> ; A3 - 1 if Detail report, 0 if summary report</w:delText>
                <w:br/>
                <w:delText> ; A4 - Current Page Number</w:delText>
                <w:br/>
                <w:delText> ; A5 - Stop Flag</w:delText>
                <w:br/>
                <w:delText> ; A6 - Start of Date Range</w:delText>
                <w:br/>
                <w:delText> ; A7 - End of Date Range</w:delText>
                <w:br/>
                <w:delText> ; A8 - Current Line Counter</w:delText>
                <w:br/>
                <w:delText> ; A9 - Internal Date being processed</w:delText>
              </w:r>
            </w:del>
          </w:p>
          <w:p>
            <w:pPr>
              <w:pStyle w:val="Normal"/>
              <w:spacing w:before="60" w:after="60"/>
              <w:rPr>
                <w:rFonts w:ascii="r_ansi" w:hAnsi="r_ansi" w:cs="r_ansi"/>
                <w:sz w:val="18"/>
                <w:szCs w:val="18"/>
                <w:del w:id="1299" w:author="Fred Altman" w:date="2017-06-16T09:54:00Z"/>
              </w:rPr>
            </w:pPr>
            <w:del w:id="1297" w:author="Fred Altman" w:date="2017-06-16T09:54:00Z">
              <w:r>
                <w:rPr>
                  <w:rFonts w:cs="r_ansi" w:ascii="r_ansi" w:hAnsi="r_ansi"/>
                  <w:sz w:val="18"/>
                  <w:szCs w:val="18"/>
                </w:rPr>
                <w:delText> </w:delText>
              </w:r>
            </w:del>
            <w:del w:id="1298" w:author="Fred Altman" w:date="2017-06-16T09:54:00Z">
              <w:r>
                <w:rPr>
                  <w:rFonts w:cs="r_ansi" w:ascii="r_ansi" w:hAnsi="r_ansi"/>
                  <w:sz w:val="18"/>
                  <w:szCs w:val="18"/>
                </w:rPr>
                <w:delText>; ^TMP($J,"TOTALS","EFT","T") - Total Deposit Amount by EFTs for range</w:delText>
              </w:r>
            </w:del>
          </w:p>
          <w:p>
            <w:pPr>
              <w:pStyle w:val="Normal"/>
              <w:spacing w:before="60" w:after="60"/>
              <w:rPr>
                <w:rFonts w:ascii="r_ansi" w:hAnsi="r_ansi" w:cs="r_ansi"/>
                <w:sz w:val="18"/>
                <w:szCs w:val="18"/>
                <w:del w:id="1301" w:author="Fred Altman" w:date="2017-06-16T09:54:00Z"/>
              </w:rPr>
            </w:pPr>
            <w:del w:id="1300"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303" w:author="Fred Altman" w:date="2017-06-16T09:54:00Z"/>
              </w:rPr>
            </w:pPr>
            <w:del w:id="1302"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305" w:author="Fred Altman" w:date="2017-06-16T09:54:00Z"/>
              </w:rPr>
            </w:pPr>
            <w:del w:id="1304"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308" w:author="Fred Altman" w:date="2017-06-16T09:54:00Z"/>
              </w:rPr>
            </w:pPr>
            <w:del w:id="1306" w:author="Fred Altman" w:date="2017-06-16T09:54:00Z">
              <w:r>
                <w:rPr>
                  <w:rFonts w:cs="r_ansi" w:ascii="r_ansi" w:hAnsi="r_ansi"/>
                  <w:sz w:val="18"/>
                  <w:szCs w:val="18"/>
                </w:rPr>
                <w:delText> </w:delText>
              </w:r>
            </w:del>
            <w:del w:id="1307" w:author="Fred Altman" w:date="2017-06-16T09:54:00Z">
              <w:r>
                <w:rPr>
                  <w:rFonts w:cs="r_ansi" w:ascii="r_ansi" w:hAnsi="r_ansi"/>
                  <w:sz w:val="18"/>
                  <w:szCs w:val="18"/>
                </w:rPr>
                <w:delText>S XX=$J("",37)_"NOT IN FMS: $"_$J(YY,"",2)</w:delText>
                <w:br/>
                <w:delText> D SL(.INPUT,XX)</w:delText>
                <w:br/>
                <w:delText> D SL(.INPUT," ")</w:delText>
              </w:r>
            </w:del>
          </w:p>
          <w:p>
            <w:pPr>
              <w:pStyle w:val="Normal"/>
              <w:spacing w:before="60" w:after="60"/>
              <w:rPr>
                <w:rFonts w:ascii="r_ansi" w:hAnsi="r_ansi" w:cs="r_ansi"/>
                <w:sz w:val="18"/>
                <w:szCs w:val="18"/>
                <w:del w:id="1311" w:author="Fred Altman" w:date="2017-06-16T09:54:00Z"/>
              </w:rPr>
            </w:pPr>
            <w:del w:id="1309" w:author="Fred Altman" w:date="2017-06-16T09:54:00Z">
              <w:r>
                <w:rPr>
                  <w:rFonts w:cs="r_ansi" w:ascii="r_ansi" w:hAnsi="r_ansi"/>
                  <w:sz w:val="18"/>
                  <w:szCs w:val="18"/>
                </w:rPr>
                <w:delText> </w:delText>
              </w:r>
            </w:del>
            <w:del w:id="1310" w:author="Fred Altman" w:date="2017-06-16T09:54:00Z">
              <w:r>
                <w:rPr>
                  <w:rFonts w:cs="r_ansi" w:ascii="r_ansi" w:hAnsi="r_ansi"/>
                  <w:sz w:val="18"/>
                  <w:szCs w:val="18"/>
                </w:rPr>
                <w:delText>S YY=+$G(^TMP($J,"TOTALS","EFT","T"))</w:delText>
              </w:r>
            </w:del>
          </w:p>
          <w:p>
            <w:pPr>
              <w:pStyle w:val="Normal"/>
              <w:spacing w:before="60" w:after="60"/>
              <w:rPr>
                <w:rFonts w:ascii="r_ansi" w:hAnsi="r_ansi" w:cs="r_ansi"/>
                <w:sz w:val="18"/>
                <w:szCs w:val="18"/>
                <w:del w:id="1313" w:author="Fred Altman" w:date="2017-06-16T09:54:00Z"/>
              </w:rPr>
            </w:pPr>
            <w:del w:id="1312"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del w:id="1315" w:author="Fred Altman" w:date="2017-06-16T09:54:00Z"/>
              </w:rPr>
            </w:pPr>
            <w:del w:id="1314" w:author="Fred Altman" w:date="2017-06-16T09:54:00Z">
              <w:r>
                <w:rPr>
                  <w:rFonts w:cs="r_ansi" w:ascii="r_ansi" w:hAnsi="r_ansi"/>
                  <w:sz w:val="18"/>
                  <w:szCs w:val="18"/>
                </w:rPr>
                <w:delText>.</w:delText>
              </w:r>
            </w:del>
          </w:p>
          <w:p>
            <w:pPr>
              <w:pStyle w:val="Normal"/>
              <w:spacing w:before="60" w:after="60"/>
              <w:rPr>
                <w:rFonts w:ascii="r_ansi" w:hAnsi="r_ansi" w:cs="r_ansi"/>
                <w:sz w:val="18"/>
                <w:szCs w:val="18"/>
              </w:rPr>
            </w:pPr>
            <w:del w:id="1316" w:author="Fred Altman" w:date="2017-06-16T09:54:00Z">
              <w:r>
                <w:rPr>
                  <w:rFonts w:cs="r_ansi" w:ascii="r_ansi" w:hAnsi="r_ansi"/>
                  <w:sz w:val="18"/>
                  <w:szCs w:val="18"/>
                </w:rPr>
                <w:delText>.</w:delText>
              </w:r>
            </w:del>
          </w:p>
        </w:tc>
      </w:tr>
    </w:tbl>
    <w:p>
      <w:pPr>
        <w:pStyle w:val="TextBody"/>
        <w:rPr>
          <w:rFonts w:eastAsia="Calibri"/>
          <w:lang w:eastAsia="en-US"/>
        </w:rPr>
      </w:pPr>
      <w:r>
        <w:rPr>
          <w:rFonts w:eastAsia="Calibri"/>
          <w:lang w:eastAsia="en-US"/>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Modified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318" w:author="Fred Altman" w:date="2017-06-16T11:50:00Z"/>
              </w:rPr>
            </w:pPr>
            <w:ins w:id="1317" w:author="Fred Altman" w:date="2017-06-16T11:50:00Z">
              <w:r>
                <w:rPr>
                  <w:rFonts w:cs="r_ansi" w:ascii="r_ansi" w:hAnsi="r_ansi"/>
                  <w:sz w:val="18"/>
                  <w:szCs w:val="18"/>
                </w:rPr>
                <w:t>.</w:t>
              </w:r>
            </w:ins>
          </w:p>
          <w:p>
            <w:pPr>
              <w:pStyle w:val="Normal"/>
              <w:spacing w:before="60" w:after="60"/>
              <w:rPr>
                <w:rFonts w:ascii="r_ansi" w:hAnsi="r_ansi" w:cs="r_ansi"/>
                <w:sz w:val="18"/>
                <w:szCs w:val="18"/>
                <w:ins w:id="1320" w:author="Fred Altman" w:date="2017-06-16T11:50:00Z"/>
              </w:rPr>
            </w:pPr>
            <w:ins w:id="1319" w:author="Fred Altman" w:date="2017-06-16T11:50:00Z">
              <w:r>
                <w:rPr>
                  <w:rFonts w:cs="r_ansi" w:ascii="r_ansi" w:hAnsi="r_ansi"/>
                  <w:sz w:val="18"/>
                  <w:szCs w:val="18"/>
                </w:rPr>
                <w:t>.</w:t>
              </w:r>
            </w:ins>
          </w:p>
          <w:p>
            <w:pPr>
              <w:pStyle w:val="Normal"/>
              <w:spacing w:before="60" w:after="60"/>
              <w:rPr>
                <w:rFonts w:ascii="r_ansi" w:hAnsi="r_ansi" w:cs="r_ansi"/>
                <w:sz w:val="18"/>
                <w:szCs w:val="18"/>
                <w:ins w:id="1322" w:author="Fred Altman" w:date="2017-06-16T11:50:00Z"/>
              </w:rPr>
            </w:pPr>
            <w:ins w:id="1321" w:author="Fred Altman" w:date="2017-06-16T11:50:00Z">
              <w:r>
                <w:rPr>
                  <w:rFonts w:cs="r_ansi" w:ascii="r_ansi" w:hAnsi="r_ansi"/>
                  <w:sz w:val="18"/>
                  <w:szCs w:val="18"/>
                </w:rPr>
                <w:t>.</w:t>
              </w:r>
            </w:ins>
          </w:p>
          <w:p>
            <w:pPr>
              <w:pStyle w:val="Normal"/>
              <w:spacing w:before="60" w:after="60"/>
              <w:rPr>
                <w:ins w:id="1338" w:author="Fred Altman" w:date="2017-06-16T11:50:00Z"/>
              </w:rPr>
            </w:pPr>
            <w:ins w:id="1323" w:author="Fred Altman" w:date="2017-06-16T11:50:00Z">
              <w:r>
                <w:rPr>
                  <w:rFonts w:cs="r_ansi" w:ascii="r_ansi" w:hAnsi="r_ansi"/>
                  <w:sz w:val="18"/>
                  <w:szCs w:val="18"/>
                </w:rPr>
                <w:t>HDR(INPUT) ;EP from RCDPEDAR</w:t>
                <w:br/>
                <w:t> ; Displays report header</w:t>
                <w:br/>
                <w:t> ; Input: INPUT - A1^A2^A3^...^An Where:</w:t>
                <w:br/>
                <w:t> ; A1 - 1 if called from Nightly Process, 0 otherwise</w:t>
                <w:br/>
                <w:t> ; A2 - 1 if displaying to Listman, 0 otherwise</w:t>
                <w:br/>
                <w:t> ; A3 - 1 if Detail report, 0 if summary report</w:t>
                <w:br/>
                <w:t> ; A4 - Current Page Number</w:t>
                <w:br/>
                <w:t> ; A5 - Stop Flag</w:t>
                <w:br/>
                <w:t> ; A6 - Start of Date Range</w:t>
                <w:br/>
                <w:t> ; A7 - End of Date Range</w:t>
                <w:br/>
                <w:t> ; A9 - Current line count</w:t>
                <w:br/>
                <w:t> ; A10- 1 - Only Display EFTs with a debit flag of 'D'</w:t>
                <w:br/>
                <w:t> ; 0 - Display all EFTs</w:t>
                <w:br/>
                <w:t> ; Output: INPUT - A1^A2^A3^...^An - The following pieces may be updated</w:t>
                <w:br/>
                <w:t> ; A4 - Current Page Number</w:t>
                <w:br/>
                <w:t> ; A5 - Stop Flag</w:t>
                <w:br/>
                <w:t> ; A8 - Updated line count</w:t>
                <w:br/>
                <w:t> N CTR,CURPG,DETL,DONLY,DTST,DTEND,NJ,NOJUST,PLN,STOP,X,XX,Y,Z,Z0,Z1</w:t>
                <w:br/>
                <w:t> S DETL=$P(INPUT,"^",3)</w:t>
                <w:br/>
                <w:t> S CURPG=$P(INPUT,"^",4)</w:t>
                <w:br/>
                <w:t> S STOP=$P(INPUT,"^",5)</w:t>
                <w:br/>
                <w:t> S DTST=$P(INPUT,"^",6) ; Date Range Start</w:t>
                <w:br/>
                <w:t> S DTEND=$P(INPUT,"^",7) ; Date Range Ends</w:t>
                <w:br/>
                <w:t> S DONLY=$P(INPUT,"^",10) ; EFTs with Debits Only ;PRCA*4.5*321 add debit logic</w:t>
                <w:br/>
                <w:t> S NJ=$P(INPUT,"^",1)</w:t>
                <w:br/>
                <w:t> Q:NJ&amp;(CURPG)</w:t>
                <w:br/>
                <w:t> I CURPG!($E(IOST,1,2)="C-") D</w:t>
                <w:br/>
                <w:t> . Q:NJ</w:t>
                <w:br/>
                <w:t> . I CURPG,($E(IOST,1,2)="C-") D  Q:STOP</w:t>
                <w:br/>
                <w:t> . . S STOP=$$ASK()</w:t>
                <w:br/>
                <w:t> . W @IOF ; Write form feed</w:t>
                <w:br/>
                <w:t> I STOP S $P(INPUT,"^",5)=1 Q</w:t>
                <w:br/>
                <w:t> S CURPG=CURPG+1,$P(INPUT,"^",4)=CURPG</w:t>
                <w:br/>
                <w:t> ;</w:t>
                <w:br/>
                <w:t> ; PRCA276 if coming from nightly job need to define payer selection variable</w:t>
                <w:br/>
                <w:t> I NJ N RCNP S RCNP=2</w:t>
                <w:br/>
                <w:t> ;</w:t>
                <w:br/>
                <w:t> ; PRCA276 if coming from nightly job need to define division selection variable</w:t>
                <w:br/>
                <w:t> I NJ N VAUTD S VAUTD=1</w:t>
                <w:br/>
                <w:t> S Z0="EDI LOCKBOX EFT DAILY ACTIVITY "_$S(DETL:"DETAIL",1:"SUMMARY")_" REPORT"</w:t>
                <w:br/>
                <w:t> S Z=$$SETSTR^VALM1($J("",80-$L(Z0)\2)_Z0,"",1,79)</w:t>
                <w:br/>
                <w:t> S Z=$$SETSTR^VALM1("Page: "_CURPG,Z,70,10)</w:t>
                <w:br/>
                <w:t> D SL(.INPUT,Z)</w:t>
                <w:br/>
                <w:t> S Z="RUN DATE: "_$$FMTE^XLFDT($$NOW^XLFDT(),"2Z"),Z=$J("",80-$L(Z)\2)_Z</w:t>
                <w:br/>
                <w:t> D SL(.INPUT,Z)</w:t>
                <w:br/>
                <w:t> ;</w:t>
                <w:br/>
                <w:t> ; PRCA276 add divisions to header</w:t>
                <w:br/>
                <w:t> S Z1=""</w:t>
                <w:br/>
                <w:t> I 'VAUTD D</w:t>
                <w:br/>
                <w:t> . S Z0=0</w:t>
                <w:br/>
                <w:t> . F  D  Q:'Z0</w:t>
                <w:br/>
                <w:t> .. S Z0=$O(VAUTD(Z0))</w:t>
                <w:br/>
                <w:t> .. Q:'Z0</w:t>
                <w:br/>
                <w:t> .. S XX=$$GET1^DIQ(40.8,Z0,1,"I") ;Facility Number ;PRCA*4.5*321</w:t>
                <w:br/>
                <w:t> .. ;S Z1=Z1_VAUTD(Z0)_", "</w:t>
                <w:br/>
                <w:t> .. S Z1=Z1_XX_", "</w:t>
                <w:br/>
                <w:t> S Z="DIVISIONS: "_$S(VAUTD:"ALL",1:$E(Z1,1,$L(Z1)-2)),Z=$J("",80-$L(Z)\2)_Z</w:t>
                <w:br/>
                <w:t> D SL(.INPUT,Z)</w:t>
                <w:br/>
                <w:t> ;</w:t>
                <w:br/>
                <w:t> ; PRCA276 add payer selection list to header</w:t>
                <w:br/>
                <w:t> S NOJUST=0</w:t>
                <w:br/>
                <w:t> I RCNP'=2 D</w:t>
                <w:br/>
                <w:t> . S CTR=1,Z0=0,PLN(CTR)=""</w:t>
                <w:br/>
                <w:t> . F  D  Q:'Z0</w:t>
                <w:br/>
                <w:t> . . S Z0=$O(^TMP("RCSELPAY",$J,Z0))</w:t>
                <w:br/>
                <w:t> . . Q:'Z0</w:t>
                <w:br/>
                <w:t> . . S XX=^TMP("RCSELPAY",$J,Z0)</w:t>
                <w:br/>
                <w:t> . . I ($L(XX)+$L(PLN(CTR))+10)&gt;80 D</w:t>
                <w:br/>
                <w:t> . . . S CTR=CTR+1,PLN(CTR)=" "_XX,NOJUST=1</w:t>
                <w:br/>
                <w:t> . . E  S PLN(CTR)=PLN(CTR)_$S(PLN(CTR)="":XX,1:", "_XX)</w:t>
                <w:br/>
                <w:t> S Z="PAYERS: "_$S(RCNP=2:"ALL",1:PLN(1))</w:t>
                <w:br/>
                <w:t> S:'NOJUST Z=$J("",80-$L(Z)\2)_Z</w:t>
                <w:br/>
                <w:t> D SL(.INPUT,Z)</w:t>
                <w:br/>
                <w:t> S CTR=1</w:t>
                <w:br/>
                <w:t> F  D  Q:CTR=""</w:t>
                <w:br/>
                <w:t> . S CTR=$O(PLN(CTR))</w:t>
                <w:br/>
                <w:t> . Q:CTR=""</w:t>
                <w:br/>
                <w:t> . D SL(.INPUT,PLN(CTR))</w:t>
                <w:br/>
                <w:t> ;</w:t>
                <w:br/>
                <w:t> ; PRCA276 add date filter to header</w:t>
                <w:br/>
                <w:t> S Z="DATE RANGE: "_$$FMTE^XLFDT(DTST,"2Z")_" - "_$$FMTE^XLFDT(DTEND,"2Z")</w:t>
                <w:br/>
                <w:t> S Z=Z_" (DATE DEPOSIT ADDED) DEBIT ONLY EFTs: "   ; PRCA*4.5*321 debit info</w:t>
                <w:br/>
                <w:t> S Z=Z_$S(DONLY:"YES",1:"NO")</w:t>
                <w:br/>
                <w:t> S Z=$J("",80-$L(Z)\2)_Z</w:t>
                <w:br/>
                <w:t> D SL(.INPUT,Z)</w:t>
                <w:br/>
                <w:t> I DETL D</w:t>
                <w:br/>
                <w:t> . ;</w:t>
                <w:br/>
                <w:t xml:space="preserve"> . ; PRCA*4.5*283 - Add 3 more spaces between DEP # and DEPOSIT DT </w:t>
                <w:br/>
                <w:t> . ; and remove 3 spaces between DEPOSIT DT and DEP AMOUNT to allow for 9 digit DEP #'s</w:t>
                <w:br/>
                <w:t> . D SL(.INPUT,"")</w:t>
                <w:br/>
                <w:t> . S XX="DEP # DEPOSIT DT "_$J("",</w:t>
              </w:r>
            </w:ins>
            <w:ins w:id="1324" w:author="Fred Altman" w:date="2017-06-16T11:54:00Z">
              <w:r>
                <w:rPr>
                  <w:rFonts w:cs="r_ansi" w:ascii="r_ansi" w:hAnsi="r_ansi"/>
                  <w:b/>
                  <w:sz w:val="18"/>
                  <w:szCs w:val="18"/>
                  <w:highlight w:val="yellow"/>
                </w:rPr>
                <w:t>8</w:t>
              </w:r>
            </w:ins>
            <w:ins w:id="1325" w:author="Fred Altman" w:date="2017-06-16T11:50:00Z">
              <w:r>
                <w:rPr>
                  <w:rFonts w:cs="r_ansi" w:ascii="r_ansi" w:hAnsi="r_ansi"/>
                  <w:sz w:val="18"/>
                  <w:szCs w:val="18"/>
                </w:rPr>
                <w:t>)_"</w:t>
              </w:r>
            </w:ins>
            <w:ins w:id="1326" w:author="Fred Altman" w:date="2017-06-16T11:54:00Z">
              <w:r>
                <w:rPr>
                  <w:rFonts w:cs="r_ansi" w:ascii="r_ansi" w:hAnsi="r_ansi"/>
                  <w:b/>
                  <w:sz w:val="18"/>
                  <w:szCs w:val="18"/>
                  <w:highlight w:val="yellow"/>
                </w:rPr>
                <w:t>DATE PD</w:t>
              </w:r>
            </w:ins>
            <w:ins w:id="1327" w:author="Fred Altman" w:date="2017-06-16T11:54:00Z">
              <w:r>
                <w:rPr>
                  <w:rFonts w:cs="r_ansi" w:ascii="r_ansi" w:hAnsi="r_ansi"/>
                  <w:b/>
                  <w:sz w:val="18"/>
                  <w:szCs w:val="18"/>
                </w:rPr>
                <w:t xml:space="preserve">      </w:t>
              </w:r>
            </w:ins>
            <w:ins w:id="1328" w:author="Fred Altman" w:date="2017-06-16T11:50:00Z">
              <w:r>
                <w:rPr>
                  <w:rFonts w:cs="r_ansi" w:ascii="r_ansi" w:hAnsi="r_ansi"/>
                  <w:sz w:val="18"/>
                  <w:szCs w:val="18"/>
                  <w:highlight w:val="yellow"/>
                </w:rPr>
                <w:t>D</w:t>
              </w:r>
            </w:ins>
            <w:ins w:id="1329" w:author="Fred Altman" w:date="2017-06-16T11:50:00Z">
              <w:r>
                <w:rPr>
                  <w:rFonts w:cs="r_ansi" w:ascii="r_ansi" w:hAnsi="r_ansi"/>
                  <w:sz w:val="18"/>
                  <w:szCs w:val="18"/>
                </w:rPr>
                <w:t>EP AMOUNT FMS DEPOSIT STAT"</w:t>
                <w:br/>
                <w:t> . S Z=$$SETSTR^VALM1(XX,"",1,$L(XX))</w:t>
                <w:br/>
                <w:t> . D SL(.INPUT,Z)</w:t>
                <w:br/>
                <w:t> . ;</w:t>
                <w:br/>
                <w:t> . ; PRCA*4.5*318, Move entire EFT # row to left 1 space to adjust for other rows needing space</w:t>
                <w:br/>
                <w:t> . ; PRCA*4.5*284, Move Match Status to left 3 space to allow for 10 digit ERA #'s</w:t>
                <w:br/>
                <w:t> . S XX=$J("",2)_"EFT #"_$J("",</w:t>
              </w:r>
            </w:ins>
            <w:ins w:id="1330" w:author="Fred Altman" w:date="2017-06-16T11:56:00Z">
              <w:r>
                <w:rPr>
                  <w:rFonts w:cs="r_ansi" w:ascii="r_ansi" w:hAnsi="r_ansi"/>
                  <w:b/>
                  <w:sz w:val="18"/>
                  <w:szCs w:val="18"/>
                  <w:highlight w:val="yellow"/>
                </w:rPr>
                <w:t>19</w:t>
              </w:r>
            </w:ins>
            <w:ins w:id="1331" w:author="Fred Altman" w:date="2017-06-16T11:50:00Z">
              <w:r>
                <w:rPr>
                  <w:rFonts w:cs="r_ansi" w:ascii="r_ansi" w:hAnsi="r_ansi"/>
                  <w:sz w:val="18"/>
                  <w:szCs w:val="18"/>
                </w:rPr>
                <w:t>)_"</w:t>
              </w:r>
            </w:ins>
            <w:ins w:id="1332" w:author="Fred Altman" w:date="2017-06-16T11:56:00Z">
              <w:r>
                <w:rPr>
                  <w:rFonts w:cs="r_ansi" w:ascii="r_ansi" w:hAnsi="r_ansi"/>
                  <w:b/>
                  <w:sz w:val="18"/>
                  <w:szCs w:val="18"/>
                  <w:highlight w:val="yellow"/>
                </w:rPr>
                <w:t xml:space="preserve">MATCHED </w:t>
              </w:r>
            </w:ins>
            <w:ins w:id="1333" w:author="Fred Altman" w:date="2017-06-16T11:50:00Z">
              <w:r>
                <w:rPr>
                  <w:rFonts w:cs="r_ansi" w:ascii="r_ansi" w:hAnsi="r_ansi"/>
                  <w:b/>
                  <w:sz w:val="18"/>
                  <w:szCs w:val="18"/>
                  <w:highlight w:val="yellow"/>
                </w:rPr>
                <w:t>DT</w:t>
              </w:r>
            </w:ins>
            <w:ins w:id="1334" w:author="Fred Altman" w:date="2017-06-16T11:56:00Z">
              <w:r>
                <w:rPr>
                  <w:rFonts w:cs="r_ansi" w:ascii="r_ansi" w:hAnsi="r_ansi"/>
                  <w:b/>
                  <w:sz w:val="18"/>
                  <w:szCs w:val="18"/>
                </w:rPr>
                <w:t xml:space="preserve">  </w:t>
              </w:r>
            </w:ins>
            <w:ins w:id="1335" w:author="Fred Altman" w:date="2017-06-16T11:50:00Z">
              <w:r>
                <w:rPr>
                  <w:rFonts w:cs="r_ansi" w:ascii="r_ansi" w:hAnsi="r_ansi"/>
                  <w:sz w:val="18"/>
                  <w:szCs w:val="18"/>
                </w:rPr>
                <w:t xml:space="preserve"> </w:t>
              </w:r>
            </w:ins>
            <w:ins w:id="1336" w:author="Fred Altman" w:date="2017-06-16T11:50:00Z">
              <w:r>
                <w:rPr>
                  <w:rFonts w:cs="r_ansi" w:ascii="r_ansi" w:hAnsi="r_ansi"/>
                  <w:sz w:val="18"/>
                  <w:szCs w:val="18"/>
                  <w:highlight w:val="yellow"/>
                </w:rPr>
                <w:t>P</w:t>
              </w:r>
            </w:ins>
            <w:ins w:id="1337" w:author="Fred Altman" w:date="2017-06-16T11:50:00Z">
              <w:r>
                <w:rPr>
                  <w:rFonts w:cs="r_ansi" w:ascii="r_ansi" w:hAnsi="r_ansi"/>
                  <w:sz w:val="18"/>
                  <w:szCs w:val="18"/>
                </w:rPr>
                <w:t>AYMENT AMOUNT ERA MATCH STATUS"</w:t>
                <w:br/>
                <w:t> . S Z=$$SETSTR^VALM1(XX,"",1,$L(XX))</w:t>
                <w:br/>
                <w:t> . D SL(.INPUT,Z)</w:t>
                <w:br/>
                <w:t> . ; PRCA*4.5*318, Move entire EFT Payer Trace # row to left 6 spaces to adjust for other rows needing space</w:t>
                <w:br/>
                <w:t> . S Z=$$SETSTR^VALM1($J("",4)_"EFT PAYER TRACE #","",1,52)</w:t>
                <w:br/>
                <w:t> . S Z=$$SETSTR^VALM1("CR #",Z,59,4) ;PRCA*4.5*318 add CR #</w:t>
                <w:br/>
                <w:t> . D SL(.INPUT,Z)</w:t>
                <w:br/>
                <w:t xml:space="preserve"> . ; PRCA*4.5*318, Move entire Payment From row to left 8 spaces to adjust </w:t>
                <w:br/>
                <w:t> . ; a possible 60 character Payer Name and 20 character Payer ID</w:t>
                <w:br/>
                <w:t> . S XX=$J("",6)_"PAYMENT FROM"</w:t>
                <w:br/>
                <w:t> . S Z=$$SETSTR^VALM1(XX,"",1,$L(XX))</w:t>
                <w:br/>
                <w:t> . D SL(.INPUT,Z)</w:t>
                <w:br/>
                <w:t> . S XX=$J("",3)_"TR #"                    ;PRCA*4.5*318 add TR #</w:t>
                <w:br/>
                <w:t> . S Z=$$SETSTR^VALM1(XX,"",1,$L(XX))</w:t>
                <w:br/>
                <w:t> . D SL(.INPUT,Z) ; TR DOC header</w:t>
                <w:br/>
                <w:t> . S XX=$J("",36)_"DEBIT DEP RECEIPT #"  ;PRCA*4.5*321</w:t>
                <w:br/>
                <w:t> . S Z=$$SETSTR^VALM1(XX,"",1,$L(XX))</w:t>
                <w:br/>
                <w:t> . S Z=$$SETSTR^VALM1("DEP RECEIPT STATUS",Z,61,19)</w:t>
                <w:br/>
                <w:t> . D SL(.INPUT,Z)</w:t>
                <w:br/>
                <w:t> D SL(.INPUT,$TR($J("",IOM-1)," ","="))</w:t>
                <w:br/>
                <w:t> Q</w:t>
                <w:br/>
                <w:t> ;</w:t>
              </w:r>
            </w:ins>
          </w:p>
          <w:p>
            <w:pPr>
              <w:pStyle w:val="Normal"/>
              <w:spacing w:before="60" w:after="60"/>
              <w:rPr>
                <w:rFonts w:ascii="r_ansi" w:hAnsi="r_ansi" w:cs="r_ansi"/>
                <w:sz w:val="18"/>
                <w:szCs w:val="18"/>
                <w:ins w:id="1340" w:author="Fred Altman" w:date="2017-06-16T11:50:00Z"/>
              </w:rPr>
            </w:pPr>
            <w:ins w:id="1339" w:author="Fred Altman" w:date="2017-06-16T11:50:00Z">
              <w:r>
                <w:rPr>
                  <w:rFonts w:cs="r_ansi" w:ascii="r_ansi" w:hAnsi="r_ansi"/>
                  <w:sz w:val="18"/>
                  <w:szCs w:val="18"/>
                </w:rPr>
                <w:t>.</w:t>
              </w:r>
            </w:ins>
          </w:p>
          <w:p>
            <w:pPr>
              <w:pStyle w:val="Normal"/>
              <w:spacing w:before="60" w:after="60"/>
              <w:rPr>
                <w:rFonts w:ascii="r_ansi" w:hAnsi="r_ansi" w:cs="r_ansi"/>
                <w:sz w:val="18"/>
                <w:szCs w:val="18"/>
                <w:ins w:id="1342" w:author="Fred Altman" w:date="2017-06-16T11:50:00Z"/>
              </w:rPr>
            </w:pPr>
            <w:ins w:id="1341" w:author="Fred Altman" w:date="2017-06-16T11:50:00Z">
              <w:r>
                <w:rPr>
                  <w:rFonts w:cs="r_ansi" w:ascii="r_ansi" w:hAnsi="r_ansi"/>
                  <w:sz w:val="18"/>
                  <w:szCs w:val="18"/>
                </w:rPr>
                <w:t>.</w:t>
              </w:r>
            </w:ins>
          </w:p>
          <w:p>
            <w:pPr>
              <w:pStyle w:val="Normal"/>
              <w:spacing w:before="60" w:after="60"/>
              <w:rPr>
                <w:del w:id="1345" w:author="Fred Altman" w:date="2017-06-16T11:50:00Z"/>
              </w:rPr>
            </w:pPr>
            <w:ins w:id="1343" w:author="Fred Altman" w:date="2017-06-16T11:50:00Z">
              <w:r>
                <w:rPr>
                  <w:rFonts w:cs="r_ansi" w:ascii="r_ansi" w:hAnsi="r_ansi"/>
                  <w:sz w:val="18"/>
                  <w:szCs w:val="18"/>
                </w:rPr>
                <w:t>.</w:t>
              </w:r>
            </w:ins>
            <w:del w:id="1344"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47" w:author="Fred Altman" w:date="2017-06-16T11:50:00Z"/>
              </w:rPr>
            </w:pPr>
            <w:del w:id="1346"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49" w:author="Fred Altman" w:date="2017-06-16T11:50:00Z"/>
              </w:rPr>
            </w:pPr>
            <w:del w:id="1348" w:author="Fred Altman" w:date="2017-06-16T11:50:00Z">
              <w:r>
                <w:rPr>
                  <w:rFonts w:cs="r_ansi" w:ascii="r_ansi" w:hAnsi="r_ansi"/>
                  <w:sz w:val="18"/>
                  <w:szCs w:val="18"/>
                </w:rPr>
                <w:delText>.</w:delText>
              </w:r>
            </w:del>
          </w:p>
          <w:p>
            <w:pPr>
              <w:pStyle w:val="Normal"/>
              <w:spacing w:before="60" w:after="60"/>
              <w:rPr>
                <w:del w:id="1356" w:author="Fred Altman" w:date="2017-06-16T11:50:00Z"/>
              </w:rPr>
            </w:pPr>
            <w:del w:id="1350" w:author="Fred Altman" w:date="2017-06-16T11:50:00Z">
              <w:r>
                <w:rPr>
                  <w:rFonts w:cs="r_ansi" w:ascii="r_ansi" w:hAnsi="r_ansi"/>
                  <w:sz w:val="18"/>
                  <w:szCs w:val="18"/>
                </w:rPr>
                <w:delText>LMHDR(RCSTOP,RCDET,RCNJ,RCDT1,RCDT2,RCHDR</w:delText>
              </w:r>
            </w:del>
            <w:del w:id="1351" w:author="Fred Altman" w:date="2017-06-16T11:50:00Z">
              <w:r>
                <w:rPr>
                  <w:rFonts w:cs="r_ansi" w:ascii="r_ansi" w:hAnsi="r_ansi"/>
                  <w:b/>
                  <w:sz w:val="18"/>
                  <w:szCs w:val="18"/>
                  <w:highlight w:val="yellow"/>
                </w:rPr>
                <w:delText>,DONLY</w:delText>
              </w:r>
            </w:del>
            <w:del w:id="1352" w:author="Fred Altman" w:date="2017-06-16T11:50:00Z">
              <w:r>
                <w:rPr>
                  <w:rFonts w:cs="r_ansi" w:ascii="r_ansi" w:hAnsi="r_ansi"/>
                  <w:sz w:val="18"/>
                  <w:szCs w:val="18"/>
                </w:rPr>
                <w:delText>) ; Entry Point from RCDPEDAR</w:delText>
                <w:br/>
                <w:delText> ; ListMan report heading</w:delText>
                <w:br/>
                <w:delText> ;</w:delText>
                <w:br/>
                <w:delText> ; Input: RCDET - 1 to display detail, 0 otherwise</w:delText>
                <w:br/>
                <w:delText> ; RCNJ - Set 1, indicates report was called from the nightly</w:delText>
                <w:br/>
                <w:delText> ; process OR displaying to listman. Used to set lines</w:delText>
                <w:br/>
                <w:delText> ; into a ^TMP array instead of displaying them.</w:delText>
                <w:br/>
                <w:delText> ; RCDT1 - Internal Start Date of date range</w:delText>
                <w:br/>
                <w:delText> ; RCDT2 - Internal End Date of date range</w:delText>
                <w:br/>
                <w:delText> </w:delText>
              </w:r>
            </w:del>
            <w:del w:id="1353" w:author="Fred Altman" w:date="2017-06-16T11:50:00Z">
              <w:r>
                <w:rPr>
                  <w:rFonts w:cs="r_ansi" w:ascii="r_ansi" w:hAnsi="r_ansi"/>
                  <w:b/>
                  <w:sz w:val="18"/>
                  <w:szCs w:val="18"/>
                  <w:highlight w:val="yellow"/>
                </w:rPr>
                <w:delText>; DONLY - 1 - Only EFTs with debits, 0 - display all EFTs</w:delText>
              </w:r>
            </w:del>
            <w:del w:id="1354" w:author="Fred Altman" w:date="2017-06-16T11:50:00Z">
              <w:r>
                <w:rPr>
                  <w:rFonts w:cs="r_ansi" w:ascii="r_ansi" w:hAnsi="r_ansi"/>
                  <w:b/>
                  <w:sz w:val="18"/>
                  <w:szCs w:val="18"/>
                </w:rPr>
                <w:br/>
              </w:r>
            </w:del>
            <w:del w:id="1355" w:author="Fred Altman" w:date="2017-06-16T11:50:00Z">
              <w:r>
                <w:rPr>
                  <w:rFonts w:cs="r_ansi" w:ascii="r_ansi" w:hAnsi="r_ansi"/>
                  <w:sz w:val="18"/>
                  <w:szCs w:val="18"/>
                </w:rPr>
                <w:delText> ; RCNP - Payer Selection flag A1^A2^A3 Where:</w:delText>
              </w:r>
            </w:del>
          </w:p>
          <w:p>
            <w:pPr>
              <w:pStyle w:val="Normal"/>
              <w:spacing w:before="60" w:after="60"/>
              <w:rPr>
                <w:rFonts w:ascii="r_ansi" w:hAnsi="r_ansi" w:cs="r_ansi"/>
                <w:sz w:val="18"/>
                <w:szCs w:val="18"/>
                <w:del w:id="1358" w:author="Fred Altman" w:date="2017-06-16T11:50:00Z"/>
              </w:rPr>
            </w:pPr>
            <w:del w:id="1357"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60" w:author="Fred Altman" w:date="2017-06-16T11:50:00Z"/>
              </w:rPr>
            </w:pPr>
            <w:del w:id="1359"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62" w:author="Fred Altman" w:date="2017-06-16T11:50:00Z"/>
              </w:rPr>
            </w:pPr>
            <w:del w:id="1361" w:author="Fred Altman" w:date="2017-06-16T11:50:00Z">
              <w:r>
                <w:rPr>
                  <w:rFonts w:cs="r_ansi" w:ascii="r_ansi" w:hAnsi="r_ansi"/>
                  <w:sz w:val="18"/>
                  <w:szCs w:val="18"/>
                </w:rPr>
                <w:delText>.</w:delText>
              </w:r>
            </w:del>
          </w:p>
          <w:p>
            <w:pPr>
              <w:pStyle w:val="Normal"/>
              <w:spacing w:before="60" w:after="60"/>
              <w:rPr>
                <w:del w:id="1368" w:author="Fred Altman" w:date="2017-06-16T11:50:00Z"/>
              </w:rPr>
            </w:pPr>
            <w:del w:id="1363" w:author="Fred Altman" w:date="2017-06-16T11:50:00Z">
              <w:r>
                <w:rPr>
                  <w:rFonts w:cs="r_ansi" w:ascii="r_ansi" w:hAnsi="r_ansi"/>
                  <w:sz w:val="18"/>
                  <w:szCs w:val="18"/>
                </w:rPr>
                <w:delText> </w:delText>
              </w:r>
            </w:del>
            <w:del w:id="1364" w:author="Fred Altman" w:date="2017-06-16T11:50:00Z">
              <w:r>
                <w:rPr>
                  <w:rFonts w:cs="r_ansi" w:ascii="r_ansi" w:hAnsi="r_ansi"/>
                  <w:sz w:val="18"/>
                  <w:szCs w:val="18"/>
                </w:rPr>
                <w:delText>;</w:delText>
                <w:br/>
                <w:delText> I 'RCDET D</w:delText>
                <w:br/>
                <w:delText> . S RCCT=RCCT+1,RCHDR(RCCT)=""</w:delText>
                <w:br/>
                <w:delText> S Z="DATE RANGE: "_$$FMTE^XLFDT(RCDT1,"2Z")_" - "</w:delText>
                <w:br/>
                <w:delText> S Z=Z_$$FMTE^XLFDT(RCDT2,"2Z")_" (Date Deposit Added)"</w:delText>
                <w:br/>
              </w:r>
            </w:del>
            <w:del w:id="1365" w:author="Fred Altman" w:date="2017-06-16T11:50:00Z">
              <w:r>
                <w:rPr>
                  <w:rFonts w:cs="r_ansi" w:ascii="r_ansi" w:hAnsi="r_ansi"/>
                  <w:b/>
                  <w:sz w:val="18"/>
                  <w:szCs w:val="18"/>
                </w:rPr>
                <w:delText> </w:delText>
              </w:r>
            </w:del>
            <w:del w:id="1366" w:author="Fred Altman" w:date="2017-06-16T11:50:00Z">
              <w:r>
                <w:rPr>
                  <w:rFonts w:cs="r_ansi" w:ascii="r_ansi" w:hAnsi="r_ansi"/>
                  <w:b/>
                  <w:sz w:val="18"/>
                  <w:szCs w:val="18"/>
                  <w:highlight w:val="yellow"/>
                </w:rPr>
                <w:delText>S Z=Z_" Debit Only EFTs: "_$S(DONLY=1:"YES",1:"NO")</w:delText>
              </w:r>
            </w:del>
            <w:del w:id="1367" w:author="Fred Altman" w:date="2017-06-16T11:50:00Z">
              <w:r>
                <w:rPr>
                  <w:rFonts w:cs="r_ansi" w:ascii="r_ansi" w:hAnsi="r_ansi"/>
                  <w:sz w:val="18"/>
                  <w:szCs w:val="18"/>
                </w:rPr>
                <w:br/>
                <w:delText> I 'RCDET D</w:delText>
              </w:r>
            </w:del>
          </w:p>
          <w:p>
            <w:pPr>
              <w:pStyle w:val="Normal"/>
              <w:spacing w:before="60" w:after="60"/>
              <w:rPr>
                <w:rFonts w:ascii="r_ansi" w:hAnsi="r_ansi" w:cs="r_ansi"/>
                <w:sz w:val="18"/>
                <w:szCs w:val="18"/>
                <w:del w:id="1370" w:author="Fred Altman" w:date="2017-06-16T11:50:00Z"/>
              </w:rPr>
            </w:pPr>
            <w:del w:id="1369"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72" w:author="Fred Altman" w:date="2017-06-16T11:50:00Z"/>
              </w:rPr>
            </w:pPr>
            <w:del w:id="1371"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74" w:author="Fred Altman" w:date="2017-06-16T11:50:00Z"/>
              </w:rPr>
            </w:pPr>
            <w:del w:id="1373" w:author="Fred Altman" w:date="2017-06-16T11:50:00Z">
              <w:r>
                <w:rPr>
                  <w:rFonts w:cs="r_ansi" w:ascii="r_ansi" w:hAnsi="r_ansi"/>
                  <w:sz w:val="18"/>
                  <w:szCs w:val="18"/>
                </w:rPr>
                <w:delText>.</w:delText>
              </w:r>
            </w:del>
          </w:p>
          <w:p>
            <w:pPr>
              <w:pStyle w:val="Normal"/>
              <w:spacing w:before="60" w:after="60"/>
              <w:rPr>
                <w:del w:id="1383" w:author="Fred Altman" w:date="2017-06-16T11:50:00Z"/>
              </w:rPr>
            </w:pPr>
            <w:del w:id="1375" w:author="Fred Altman" w:date="2017-06-16T11:50:00Z">
              <w:r>
                <w:rPr>
                  <w:rFonts w:cs="r_ansi" w:ascii="r_ansi" w:hAnsi="r_ansi"/>
                  <w:sz w:val="18"/>
                  <w:szCs w:val="18"/>
                </w:rPr>
                <w:delText> </w:delText>
              </w:r>
            </w:del>
            <w:del w:id="1376" w:author="Fred Altman" w:date="2017-06-16T11:50:00Z">
              <w:r>
                <w:rPr>
                  <w:rFonts w:cs="r_ansi" w:ascii="r_ansi" w:hAnsi="r_ansi"/>
                  <w:sz w:val="18"/>
                  <w:szCs w:val="18"/>
                </w:rPr>
                <w:delText>. S Z=$$SETSTR^VALM1($J("",6)_"PAYMENT FROM","",1,30)</w:delText>
                <w:br/>
              </w:r>
            </w:del>
            <w:del w:id="1377" w:author="Fred Altman" w:date="2017-06-16T11:50:00Z">
              <w:r>
                <w:rPr>
                  <w:rFonts w:cs="r_ansi" w:ascii="r_ansi" w:hAnsi="r_ansi"/>
                  <w:b/>
                  <w:sz w:val="18"/>
                  <w:szCs w:val="18"/>
                </w:rPr>
                <w:delText> </w:delText>
              </w:r>
            </w:del>
            <w:del w:id="1378" w:author="Fred Altman" w:date="2017-06-16T11:50:00Z">
              <w:r>
                <w:rPr>
                  <w:rFonts w:cs="r_ansi" w:ascii="r_ansi" w:hAnsi="r_ansi"/>
                  <w:b/>
                  <w:sz w:val="18"/>
                  <w:szCs w:val="18"/>
                  <w:highlight w:val="yellow"/>
                </w:rPr>
                <w:delText>. S Z=$$SETSTR^VALM1("Debit",Z,37,5)</w:delText>
              </w:r>
            </w:del>
            <w:del w:id="1379" w:author="Fred Altman" w:date="2017-06-16T11:50:00Z">
              <w:r>
                <w:rPr>
                  <w:rFonts w:cs="r_ansi" w:ascii="r_ansi" w:hAnsi="r_ansi"/>
                  <w:b/>
                  <w:sz w:val="18"/>
                  <w:szCs w:val="18"/>
                </w:rPr>
                <w:delText xml:space="preserve"> </w:delText>
                <w:br/>
              </w:r>
            </w:del>
            <w:del w:id="1380" w:author="Fred Altman" w:date="2017-06-16T11:50:00Z">
              <w:r>
                <w:rPr>
                  <w:rFonts w:cs="r_ansi" w:ascii="r_ansi" w:hAnsi="r_ansi"/>
                  <w:sz w:val="18"/>
                  <w:szCs w:val="18"/>
                </w:rPr>
                <w:delText> . S Z=$$SETSTR^VALM1("DEP RECEIPT #",Z,</w:delText>
              </w:r>
            </w:del>
            <w:del w:id="1381" w:author="Fred Altman" w:date="2017-06-16T11:50:00Z">
              <w:r>
                <w:rPr>
                  <w:rFonts w:cs="r_ansi" w:ascii="r_ansi" w:hAnsi="r_ansi"/>
                  <w:b/>
                  <w:sz w:val="18"/>
                  <w:szCs w:val="18"/>
                  <w:highlight w:val="yellow"/>
                </w:rPr>
                <w:delText>45,30</w:delText>
              </w:r>
            </w:del>
            <w:del w:id="1382" w:author="Fred Altman" w:date="2017-06-16T11:50:00Z">
              <w:r>
                <w:rPr>
                  <w:rFonts w:cs="r_ansi" w:ascii="r_ansi" w:hAnsi="r_ansi"/>
                  <w:sz w:val="18"/>
                  <w:szCs w:val="18"/>
                </w:rPr>
                <w:delText xml:space="preserve">) </w:delText>
                <w:br/>
                <w:delText> . S Z=$$SETSTR^VALM1("DEP RECEIPT STATUS",Z,61,19)</w:delText>
              </w:r>
            </w:del>
          </w:p>
          <w:p>
            <w:pPr>
              <w:pStyle w:val="Normal"/>
              <w:spacing w:before="60" w:after="60"/>
              <w:rPr>
                <w:rFonts w:ascii="r_ansi" w:hAnsi="r_ansi" w:cs="r_ansi"/>
                <w:sz w:val="18"/>
                <w:szCs w:val="18"/>
                <w:del w:id="1385" w:author="Fred Altman" w:date="2017-06-16T11:50:00Z"/>
              </w:rPr>
            </w:pPr>
            <w:del w:id="1384"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87" w:author="Fred Altman" w:date="2017-06-16T11:50:00Z"/>
              </w:rPr>
            </w:pPr>
            <w:del w:id="1386"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389" w:author="Fred Altman" w:date="2017-06-16T11:50:00Z"/>
              </w:rPr>
            </w:pPr>
            <w:del w:id="1388" w:author="Fred Altman" w:date="2017-06-16T11:50:00Z">
              <w:r>
                <w:rPr>
                  <w:rFonts w:cs="r_ansi" w:ascii="r_ansi" w:hAnsi="r_ansi"/>
                  <w:sz w:val="18"/>
                  <w:szCs w:val="18"/>
                </w:rPr>
                <w:delText>.</w:delText>
              </w:r>
            </w:del>
          </w:p>
          <w:p>
            <w:pPr>
              <w:pStyle w:val="Normal"/>
              <w:spacing w:before="60" w:after="60"/>
              <w:rPr>
                <w:del w:id="1395" w:author="Fred Altman" w:date="2017-06-16T11:50:00Z"/>
              </w:rPr>
            </w:pPr>
            <w:del w:id="1390" w:author="Fred Altman" w:date="2017-06-16T11:50:00Z">
              <w:r>
                <w:rPr>
                  <w:rFonts w:cs="r_ansi" w:ascii="r_ansi" w:hAnsi="r_ansi"/>
                  <w:sz w:val="18"/>
                  <w:szCs w:val="18"/>
                </w:rPr>
                <w:delText> </w:delText>
              </w:r>
            </w:del>
            <w:del w:id="1391" w:author="Fred Altman" w:date="2017-06-16T11:50:00Z">
              <w:r>
                <w:rPr>
                  <w:rFonts w:cs="r_ansi" w:ascii="r_ansi" w:hAnsi="r_ansi"/>
                  <w:sz w:val="18"/>
                  <w:szCs w:val="18"/>
                </w:rPr>
                <w:delText>;</w:delText>
                <w:br/>
                <w:delText>HDR(INPUT) ; Displays report header</w:delText>
                <w:br/>
                <w:delText> ; Input: INPUT - A1^A2^A3^...^An Where:</w:delText>
                <w:br/>
                <w:delText> ; A1 - 1 if called from Nightly Process, 0 otherwise</w:delText>
                <w:br/>
                <w:delText> ; A2 - 1 if displaying to Listman, 0 otherwise</w:delText>
                <w:br/>
                <w:delText> ; A3 - 1 if Detail report, 0 if summary report</w:delText>
                <w:br/>
                <w:delText> ; A4 - Current Page Number</w:delText>
                <w:br/>
                <w:delText> ; A5 - Stop Flag</w:delText>
                <w:br/>
                <w:delText> ; A6 - Start of Date Range</w:delText>
                <w:br/>
                <w:delText> ; A7 - End of Date Range</w:delText>
                <w:br/>
                <w:delText> ; A9 - Current line count</w:delText>
                <w:br/>
              </w:r>
            </w:del>
            <w:del w:id="1392" w:author="Fred Altman" w:date="2017-06-16T11:50:00Z">
              <w:r>
                <w:rPr>
                  <w:rFonts w:cs="r_ansi" w:ascii="r_ansi" w:hAnsi="r_ansi"/>
                  <w:b/>
                  <w:sz w:val="18"/>
                  <w:szCs w:val="18"/>
                </w:rPr>
                <w:delText> </w:delText>
              </w:r>
            </w:del>
            <w:del w:id="1393" w:author="Fred Altman" w:date="2017-06-16T11:50:00Z">
              <w:r>
                <w:rPr>
                  <w:rFonts w:cs="r_ansi" w:ascii="r_ansi" w:hAnsi="r_ansi"/>
                  <w:b/>
                  <w:sz w:val="18"/>
                  <w:szCs w:val="18"/>
                  <w:highlight w:val="yellow"/>
                </w:rPr>
                <w:delText>; A10- 1 - Only Display EFTs with a debit flag of 'D'</w:delText>
              </w:r>
            </w:del>
            <w:del w:id="1394" w:author="Fred Altman" w:date="2017-06-16T11:50:00Z">
              <w:r>
                <w:rPr>
                  <w:rFonts w:cs="r_ansi" w:ascii="r_ansi" w:hAnsi="r_ansi"/>
                  <w:sz w:val="18"/>
                  <w:szCs w:val="18"/>
                </w:rPr>
                <w:br/>
                <w:delText> ; 0 - Display all EFTs</w:delText>
                <w:br/>
                <w:delText> ; Output: INPUT - A1^A2^A3^...^An - The following pieces may be updated</w:delText>
              </w:r>
            </w:del>
          </w:p>
          <w:p>
            <w:pPr>
              <w:pStyle w:val="Normal"/>
              <w:spacing w:before="60" w:after="60"/>
              <w:rPr>
                <w:del w:id="1400" w:author="Fred Altman" w:date="2017-06-16T11:50:00Z"/>
              </w:rPr>
            </w:pPr>
            <w:del w:id="1396" w:author="Fred Altman" w:date="2017-06-16T11:50:00Z">
              <w:r>
                <w:rPr>
                  <w:rFonts w:cs="r_ansi" w:ascii="r_ansi" w:hAnsi="r_ansi"/>
                  <w:sz w:val="18"/>
                  <w:szCs w:val="18"/>
                </w:rPr>
                <w:delText> </w:delText>
              </w:r>
            </w:del>
            <w:del w:id="1397" w:author="Fred Altman" w:date="2017-06-16T11:50:00Z">
              <w:r>
                <w:rPr>
                  <w:rFonts w:cs="r_ansi" w:ascii="r_ansi" w:hAnsi="r_ansi"/>
                  <w:sz w:val="18"/>
                  <w:szCs w:val="18"/>
                </w:rPr>
                <w:delText>; A4 - Current Page Number</w:delText>
                <w:br/>
                <w:delText> ; A5 - Stop Flag</w:delText>
                <w:br/>
                <w:delText> ; A8 - Updated line count</w:delText>
                <w:br/>
                <w:delText> N CURPG,DETL,</w:delText>
              </w:r>
            </w:del>
            <w:del w:id="1398" w:author="Fred Altman" w:date="2017-06-16T11:50:00Z">
              <w:r>
                <w:rPr>
                  <w:rFonts w:cs="r_ansi" w:ascii="r_ansi" w:hAnsi="r_ansi"/>
                  <w:b/>
                  <w:sz w:val="18"/>
                  <w:szCs w:val="18"/>
                  <w:highlight w:val="yellow"/>
                </w:rPr>
                <w:delText>DONLY,</w:delText>
              </w:r>
            </w:del>
            <w:del w:id="1399" w:author="Fred Altman" w:date="2017-06-16T11:50:00Z">
              <w:r>
                <w:rPr>
                  <w:rFonts w:cs="r_ansi" w:ascii="r_ansi" w:hAnsi="r_ansi"/>
                  <w:sz w:val="18"/>
                  <w:szCs w:val="18"/>
                </w:rPr>
                <w:delText>DTST,DTEND,NJ,STOP,X,XX,Y,Z,Z0,Z1</w:delText>
                <w:br/>
                <w:delText> S DETL=$P(INPUT,"^",3)</w:delText>
              </w:r>
            </w:del>
          </w:p>
          <w:p>
            <w:pPr>
              <w:pStyle w:val="Normal"/>
              <w:spacing w:before="60" w:after="60"/>
              <w:rPr>
                <w:del w:id="1407" w:author="Fred Altman" w:date="2017-06-16T11:50:00Z"/>
              </w:rPr>
            </w:pPr>
            <w:del w:id="1401" w:author="Fred Altman" w:date="2017-06-16T11:50:00Z">
              <w:r>
                <w:rPr>
                  <w:rFonts w:cs="r_ansi" w:ascii="r_ansi" w:hAnsi="r_ansi"/>
                  <w:sz w:val="18"/>
                  <w:szCs w:val="18"/>
                </w:rPr>
                <w:delText> </w:delText>
              </w:r>
            </w:del>
            <w:del w:id="1402" w:author="Fred Altman" w:date="2017-06-16T11:50:00Z">
              <w:r>
                <w:rPr>
                  <w:rFonts w:cs="r_ansi" w:ascii="r_ansi" w:hAnsi="r_ansi"/>
                  <w:sz w:val="18"/>
                  <w:szCs w:val="18"/>
                </w:rPr>
                <w:delText>S STOP=$P(INPUT,"^",5)</w:delText>
                <w:br/>
                <w:delText> S DTST=$P(INPUT,"^",6) ; Date Range Start</w:delText>
                <w:br/>
                <w:delText> S DTEND=$P(INPUT,"^",7) ; Date Range End</w:delText>
                <w:br/>
              </w:r>
            </w:del>
            <w:del w:id="1403" w:author="Fred Altman" w:date="2017-06-16T11:50:00Z">
              <w:r>
                <w:rPr>
                  <w:rFonts w:cs="r_ansi" w:ascii="r_ansi" w:hAnsi="r_ansi"/>
                  <w:b/>
                  <w:sz w:val="18"/>
                  <w:szCs w:val="18"/>
                </w:rPr>
                <w:delText> </w:delText>
              </w:r>
            </w:del>
            <w:del w:id="1404" w:author="Fred Altman" w:date="2017-06-16T11:50:00Z">
              <w:r>
                <w:rPr>
                  <w:rFonts w:cs="r_ansi" w:ascii="r_ansi" w:hAnsi="r_ansi"/>
                  <w:b/>
                  <w:sz w:val="18"/>
                  <w:szCs w:val="18"/>
                  <w:highlight w:val="yellow"/>
                </w:rPr>
                <w:delText>S DONLY=$P(INPUT,"^",10) ; EFTs with Debits Only</w:delText>
              </w:r>
            </w:del>
            <w:del w:id="1405" w:author="Fred Altman" w:date="2017-06-16T11:50:00Z">
              <w:r>
                <w:rPr>
                  <w:rFonts w:cs="r_ansi" w:ascii="r_ansi" w:hAnsi="r_ansi"/>
                  <w:b/>
                  <w:sz w:val="18"/>
                  <w:szCs w:val="18"/>
                </w:rPr>
                <w:br/>
              </w:r>
            </w:del>
            <w:del w:id="1406" w:author="Fred Altman" w:date="2017-06-16T11:50:00Z">
              <w:r>
                <w:rPr>
                  <w:rFonts w:cs="r_ansi" w:ascii="r_ansi" w:hAnsi="r_ansi"/>
                  <w:sz w:val="18"/>
                  <w:szCs w:val="18"/>
                </w:rPr>
                <w:delText> S NJ=$P(INPUT,"^",1),CURPG=$P(INPUT,"^",4)</w:delText>
              </w:r>
            </w:del>
          </w:p>
          <w:p>
            <w:pPr>
              <w:pStyle w:val="Normal"/>
              <w:spacing w:before="60" w:after="60"/>
              <w:rPr>
                <w:rFonts w:ascii="r_ansi" w:hAnsi="r_ansi" w:cs="r_ansi"/>
                <w:sz w:val="18"/>
                <w:szCs w:val="18"/>
                <w:del w:id="1409" w:author="Fred Altman" w:date="2017-06-16T11:50:00Z"/>
              </w:rPr>
            </w:pPr>
            <w:del w:id="1408"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11" w:author="Fred Altman" w:date="2017-06-16T11:50:00Z"/>
              </w:rPr>
            </w:pPr>
            <w:del w:id="1410"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13" w:author="Fred Altman" w:date="2017-06-16T11:50:00Z"/>
              </w:rPr>
            </w:pPr>
            <w:del w:id="1412" w:author="Fred Altman" w:date="2017-06-16T11:50:00Z">
              <w:r>
                <w:rPr>
                  <w:rFonts w:cs="r_ansi" w:ascii="r_ansi" w:hAnsi="r_ansi"/>
                  <w:sz w:val="18"/>
                  <w:szCs w:val="18"/>
                </w:rPr>
                <w:delText>.</w:delText>
              </w:r>
            </w:del>
          </w:p>
          <w:p>
            <w:pPr>
              <w:pStyle w:val="Normal"/>
              <w:spacing w:before="60" w:after="60"/>
              <w:rPr>
                <w:del w:id="1420" w:author="Fred Altman" w:date="2017-06-16T11:50:00Z"/>
              </w:rPr>
            </w:pPr>
            <w:del w:id="1414" w:author="Fred Altman" w:date="2017-06-16T11:50:00Z">
              <w:r>
                <w:rPr>
                  <w:rFonts w:cs="r_ansi" w:ascii="r_ansi" w:hAnsi="r_ansi"/>
                  <w:sz w:val="18"/>
                  <w:szCs w:val="18"/>
                </w:rPr>
                <w:delText> </w:delText>
              </w:r>
            </w:del>
            <w:del w:id="1415" w:author="Fred Altman" w:date="2017-06-16T11:50:00Z">
              <w:r>
                <w:rPr>
                  <w:rFonts w:cs="r_ansi" w:ascii="r_ansi" w:hAnsi="r_ansi"/>
                  <w:sz w:val="18"/>
                  <w:szCs w:val="18"/>
                </w:rPr>
                <w:delText>;</w:delText>
                <w:br/>
                <w:delText> ; PRCA276 add date filter to header</w:delText>
                <w:br/>
                <w:delText> S Z="DATE RANGE: "_$$FMTE^XLFDT(DTST,"2Z")_" - "_$$FMTE^XLFDT(DTEND,"2Z")</w:delText>
                <w:br/>
              </w:r>
            </w:del>
            <w:del w:id="1416" w:author="Fred Altman" w:date="2017-06-16T11:50:00Z">
              <w:r>
                <w:rPr>
                  <w:rFonts w:cs="r_ansi" w:ascii="r_ansi" w:hAnsi="r_ansi"/>
                  <w:b/>
                  <w:sz w:val="18"/>
                  <w:szCs w:val="18"/>
                </w:rPr>
                <w:delText> </w:delText>
              </w:r>
            </w:del>
            <w:del w:id="1417" w:author="Fred Altman" w:date="2017-06-16T11:50:00Z">
              <w:r>
                <w:rPr>
                  <w:rFonts w:cs="r_ansi" w:ascii="r_ansi" w:hAnsi="r_ansi"/>
                  <w:b/>
                  <w:sz w:val="18"/>
                  <w:szCs w:val="18"/>
                  <w:highlight w:val="yellow"/>
                </w:rPr>
                <w:delText>S Z=Z_" (Date Deposit Added) Debit Only EFTs: "</w:delText>
                <w:br/>
                <w:delText> S Z=Z_$S(DONLY:"YES",1:"NO")</w:delText>
              </w:r>
            </w:del>
            <w:del w:id="1418" w:author="Fred Altman" w:date="2017-06-16T11:50:00Z">
              <w:r>
                <w:rPr>
                  <w:rFonts w:cs="r_ansi" w:ascii="r_ansi" w:hAnsi="r_ansi"/>
                  <w:b/>
                  <w:sz w:val="18"/>
                  <w:szCs w:val="18"/>
                </w:rPr>
                <w:br/>
              </w:r>
            </w:del>
            <w:del w:id="1419" w:author="Fred Altman" w:date="2017-06-16T11:50:00Z">
              <w:r>
                <w:rPr>
                  <w:rFonts w:cs="r_ansi" w:ascii="r_ansi" w:hAnsi="r_ansi"/>
                  <w:sz w:val="18"/>
                  <w:szCs w:val="18"/>
                </w:rPr>
                <w:delText> S Z=$J("",80-$L(Z)\2)_Z</w:delText>
                <w:br/>
                <w:delText> D SL(.INPUT,Z)</w:delText>
                <w:br/>
                <w:delText> I DETL D</w:delText>
              </w:r>
            </w:del>
          </w:p>
          <w:p>
            <w:pPr>
              <w:pStyle w:val="Normal"/>
              <w:spacing w:before="60" w:after="60"/>
              <w:rPr>
                <w:rFonts w:ascii="r_ansi" w:hAnsi="r_ansi" w:cs="r_ansi"/>
                <w:sz w:val="18"/>
                <w:szCs w:val="18"/>
                <w:del w:id="1422" w:author="Fred Altman" w:date="2017-06-16T11:50:00Z"/>
              </w:rPr>
            </w:pPr>
            <w:del w:id="1421"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24" w:author="Fred Altman" w:date="2017-06-16T11:50:00Z"/>
              </w:rPr>
            </w:pPr>
            <w:del w:id="1423"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26" w:author="Fred Altman" w:date="2017-06-16T11:50:00Z"/>
              </w:rPr>
            </w:pPr>
            <w:del w:id="1425" w:author="Fred Altman" w:date="2017-06-16T11:50:00Z">
              <w:r>
                <w:rPr>
                  <w:rFonts w:cs="r_ansi" w:ascii="r_ansi" w:hAnsi="r_ansi"/>
                  <w:sz w:val="18"/>
                  <w:szCs w:val="18"/>
                </w:rPr>
                <w:delText>.</w:delText>
              </w:r>
            </w:del>
          </w:p>
          <w:p>
            <w:pPr>
              <w:pStyle w:val="Normal"/>
              <w:spacing w:before="60" w:after="60"/>
              <w:rPr>
                <w:del w:id="1431" w:author="Fred Altman" w:date="2017-06-16T11:50:00Z"/>
              </w:rPr>
            </w:pPr>
            <w:del w:id="1427" w:author="Fred Altman" w:date="2017-06-16T11:50:00Z">
              <w:r>
                <w:rPr>
                  <w:rFonts w:cs="r_ansi" w:ascii="r_ansi" w:hAnsi="r_ansi"/>
                  <w:sz w:val="18"/>
                  <w:szCs w:val="18"/>
                </w:rPr>
                <w:delText> </w:delText>
              </w:r>
            </w:del>
            <w:del w:id="1428" w:author="Fred Altman" w:date="2017-06-16T11:50:00Z">
              <w:r>
                <w:rPr>
                  <w:rFonts w:cs="r_ansi" w:ascii="r_ansi" w:hAnsi="r_ansi"/>
                  <w:sz w:val="18"/>
                  <w:szCs w:val="18"/>
                </w:rPr>
                <w:delText>. D SL(.INPUT,Z) ; TR DOC header</w:delText>
                <w:br/>
                <w:delText> . S XX=$J("",36)_"</w:delText>
              </w:r>
            </w:del>
            <w:del w:id="1429" w:author="Fred Altman" w:date="2017-06-16T11:50:00Z">
              <w:r>
                <w:rPr>
                  <w:rFonts w:cs="r_ansi" w:ascii="r_ansi" w:hAnsi="r_ansi"/>
                  <w:b/>
                  <w:sz w:val="18"/>
                  <w:szCs w:val="18"/>
                  <w:highlight w:val="yellow"/>
                </w:rPr>
                <w:delText>Debit</w:delText>
              </w:r>
            </w:del>
            <w:del w:id="1430" w:author="Fred Altman" w:date="2017-06-16T11:50:00Z">
              <w:r>
                <w:rPr>
                  <w:rFonts w:cs="r_ansi" w:ascii="r_ansi" w:hAnsi="r_ansi"/>
                  <w:sz w:val="18"/>
                  <w:szCs w:val="18"/>
                </w:rPr>
                <w:delText xml:space="preserve"> DEP RECEIPT #"</w:delText>
              </w:r>
            </w:del>
          </w:p>
          <w:p>
            <w:pPr>
              <w:pStyle w:val="Normal"/>
              <w:spacing w:before="60" w:after="60"/>
              <w:rPr>
                <w:rFonts w:ascii="r_ansi" w:hAnsi="r_ansi" w:cs="r_ansi"/>
                <w:sz w:val="18"/>
                <w:szCs w:val="18"/>
                <w:del w:id="1434" w:author="Fred Altman" w:date="2017-06-16T11:50:00Z"/>
              </w:rPr>
            </w:pPr>
            <w:del w:id="1432" w:author="Fred Altman" w:date="2017-06-16T11:50:00Z">
              <w:r>
                <w:rPr>
                  <w:rFonts w:cs="r_ansi" w:ascii="r_ansi" w:hAnsi="r_ansi"/>
                  <w:sz w:val="18"/>
                  <w:szCs w:val="18"/>
                </w:rPr>
                <w:delText> </w:delText>
              </w:r>
            </w:del>
            <w:del w:id="1433" w:author="Fred Altman" w:date="2017-06-16T11:50:00Z">
              <w:r>
                <w:rPr>
                  <w:rFonts w:cs="r_ansi" w:ascii="r_ansi" w:hAnsi="r_ansi"/>
                  <w:sz w:val="18"/>
                  <w:szCs w:val="18"/>
                </w:rPr>
                <w:delText>. S Z=$$SETSTR^VALM1(XX,"",1,$L(XX))</w:delText>
                <w:br/>
                <w:delText> . S Z=$$SETSTR^VALM1("DEP RECEIPT STATUS",Z,61,19)</w:delText>
                <w:br/>
                <w:delText> . D SL(.INPUT,Z)</w:delText>
                <w:br/>
                <w:delText> D SL(.INPUT,$TR($J("",IOM-1)," ","="))</w:delText>
                <w:br/>
                <w:delText> Q</w:delText>
                <w:br/>
                <w:delText> ;</w:delText>
                <w:br/>
                <w:delText>TOTSDAY(INPUT) ; Entry Point from RCDPEDAR</w:delText>
              </w:r>
            </w:del>
          </w:p>
          <w:p>
            <w:pPr>
              <w:pStyle w:val="Normal"/>
              <w:spacing w:before="60" w:after="60"/>
              <w:rPr>
                <w:del w:id="1445" w:author="Fred Altman" w:date="2017-06-16T11:50:00Z"/>
              </w:rPr>
            </w:pPr>
            <w:del w:id="1435" w:author="Fred Altman" w:date="2017-06-16T11:50:00Z">
              <w:r>
                <w:rPr>
                  <w:rFonts w:cs="r_ansi" w:ascii="r_ansi" w:hAnsi="r_ansi"/>
                  <w:sz w:val="18"/>
                  <w:szCs w:val="18"/>
                </w:rPr>
                <w:delText> </w:delText>
              </w:r>
            </w:del>
            <w:del w:id="1436" w:author="Fred Altman" w:date="2017-06-16T11:50:00Z">
              <w:r>
                <w:rPr>
                  <w:rFonts w:cs="r_ansi" w:ascii="r_ansi" w:hAnsi="r_ansi"/>
                  <w:sz w:val="18"/>
                  <w:szCs w:val="18"/>
                </w:rPr>
                <w:delText>; Display the totals for the specified date</w:delText>
                <w:br/>
                <w:delText> ; Input: INPUT - A1^A2^A3^...^An Where:</w:delText>
                <w:br/>
                <w:delText> ; A1 - 1 if called from Nightly Process, 0 otherwise</w:delText>
                <w:br/>
                <w:delText> ; A2 - 1 if displaying to Listman, 0 otherwise</w:delText>
                <w:br/>
                <w:delText> ; A3 - 1 if Detail report, 0 if summary report</w:delText>
                <w:br/>
                <w:delText> ; A4 - Current Page Number</w:delText>
                <w:br/>
                <w:delText> ; A5 - Stop Flag</w:delText>
                <w:br/>
                <w:delText> ; A6 - Start of Date Range</w:delText>
                <w:br/>
                <w:delText> ; A7 - End of Date Range</w:delText>
                <w:br/>
                <w:delText> ; A8 - Current Line Counter</w:delText>
                <w:br/>
                <w:delText> ; A9 - Internal Date being processed</w:delText>
                <w:br/>
              </w:r>
            </w:del>
            <w:del w:id="1437" w:author="Fred Altman" w:date="2017-06-16T11:50:00Z">
              <w:r>
                <w:rPr>
                  <w:rFonts w:cs="r_ansi" w:ascii="r_ansi" w:hAnsi="r_ansi"/>
                  <w:b/>
                  <w:sz w:val="18"/>
                  <w:szCs w:val="18"/>
                </w:rPr>
                <w:delText> </w:delText>
              </w:r>
            </w:del>
            <w:del w:id="1438" w:author="Fred Altman" w:date="2017-06-16T11:50:00Z">
              <w:r>
                <w:rPr>
                  <w:rFonts w:cs="r_ansi" w:ascii="r_ansi" w:hAnsi="r_ansi"/>
                  <w:b/>
                  <w:sz w:val="18"/>
                  <w:szCs w:val="18"/>
                  <w:highlight w:val="yellow"/>
                </w:rPr>
                <w:delText>; ^TMP($J,"TOTALS","DEBIT") - Current Total # of debits for date range</w:delText>
                <w:br/>
                <w:delText> ; ^TMP($J,"TOTALS","DEBIT","D") - Total # of debits for Internal date (C1)</w:delText>
                <w:br/>
                <w:delText> ; ^TMP($J,"TOTALS","DEBITA") - Current Total Debit Amount for date range</w:delText>
                <w:br/>
                <w:delText> ; ^TMP($J,"TOTALS","DEBITA","D") - Total Debit Amount for Internal date (C1)</w:delText>
              </w:r>
            </w:del>
            <w:del w:id="1439" w:author="Fred Altman" w:date="2017-06-16T11:50:00Z">
              <w:r>
                <w:rPr>
                  <w:rFonts w:cs="r_ansi" w:ascii="r_ansi" w:hAnsi="r_ansi"/>
                  <w:b/>
                  <w:sz w:val="18"/>
                  <w:szCs w:val="18"/>
                </w:rPr>
                <w:br/>
              </w:r>
            </w:del>
            <w:del w:id="1440" w:author="Fred Altman" w:date="2017-06-16T11:50:00Z">
              <w:r>
                <w:rPr>
                  <w:rFonts w:cs="r_ansi" w:ascii="r_ansi" w:hAnsi="r_ansi"/>
                  <w:sz w:val="18"/>
                  <w:szCs w:val="18"/>
                </w:rPr>
                <w:delText> ; ^TMP($J,"TOTALS","DEP") - Current Total # of deposits for date range</w:delText>
                <w:br/>
                <w:delText> ; ^TMP($J,"TOTALS","DEP",C1) - Total # of deposits for Internal date (C1)</w:delText>
                <w:br/>
                <w:delText> ; ^TMP($J,"TOTALS","DEPA") - Current Total Deposit Amount for date range</w:delText>
                <w:br/>
                <w:delText> ; ^TMP($J,"TOTALS","DEPA",C1) - Total Deposit Amount for Internal date (C1)</w:delText>
                <w:br/>
                <w:delText> ; ^TMP($J,"TOTALS","EFT","D") - Total Deposit Amount by EFTs for date</w:delText>
                <w:br/>
                <w:delText> ; ^TMP($J,"TOTALS","EFT","T") - Current Total Deposit Amount by EFTs for range</w:delText>
                <w:br/>
                <w:delText> ; ^TMP($J,"TOTALS","FMS") - FMS Document Status or "NO FMS DOC"</w:delText>
                <w:br/>
                <w:delText> ; ^TMP($J,"TOTALS","FMS","D",-1) - Total Deposit Amount by FMS Document</w:delText>
                <w:br/>
                <w:delText> ; ^TMP($J,"TOTALS","FMS","D",0) - Total Amount for Error/Rejected documents</w:delText>
                <w:br/>
                <w:delText> ; ^TMP($J,"TOTALS","FMS","D",1") - Total Amount for 'A','M',"F' or 'T' docs</w:delText>
                <w:br/>
                <w:delText> ; ^TMP($J,"TOTALS","FMS","D",2") - Total Amount for queued docs</w:delText>
                <w:br/>
                <w:delText> ; ^TMP($J,"TOTALS","FMS","T",-1) - Total Deposit Amount by FMS Document for range</w:delText>
                <w:br/>
                <w:delText> ; ^TMP($J,"TOTALS","FMS","T",0) - Total Amount for Error/Rejected docs for range</w:delText>
                <w:br/>
                <w:delText> ; ^TMP($J,"TOTALS","FMS","T",1") - Total Amount for 'A','M',"F' or 'T' docs range</w:delText>
                <w:br/>
                <w:delText> ; ^TMP($J,"TOTALS","FMS","T",2") - Total Amount for queued docs for range</w:delText>
                <w:br/>
                <w:delText> ; ^TMP($J,"TOTALS","FMSTOT") - Updated Total Deposit Amount for date range</w:delText>
                <w:br/>
                <w:delText> ; ^TMP($J,"TOTALS","MATCH","D") - Current Total matched EFTs for date</w:delText>
                <w:br/>
                <w:delText> ; ^TMP($J,"TOTALS","MATCH","T") - Current Total matched EFTs for date range</w:delText>
                <w:br/>
                <w:delText> ; Output: INPUT - A1^A2^A3^...^An - The following pieces may be updated</w:delText>
                <w:br/>
                <w:delText> ; A4 - Updated Page Number</w:delText>
                <w:br/>
                <w:delText> ; A5 - Stop Flag</w:delText>
                <w:br/>
                <w:delText> ; A8 - Updated Line Counter</w:delText>
                <w:br/>
              </w:r>
            </w:del>
            <w:del w:id="1441" w:author="Fred Altman" w:date="2017-06-16T11:50:00Z">
              <w:r>
                <w:rPr>
                  <w:rFonts w:cs="r_ansi" w:ascii="r_ansi" w:hAnsi="r_ansi"/>
                  <w:b/>
                  <w:sz w:val="18"/>
                  <w:szCs w:val="18"/>
                </w:rPr>
                <w:delText> </w:delText>
              </w:r>
            </w:del>
            <w:del w:id="1442" w:author="Fred Altman" w:date="2017-06-16T11:50:00Z">
              <w:r>
                <w:rPr>
                  <w:rFonts w:cs="r_ansi" w:ascii="r_ansi" w:hAnsi="r_ansi"/>
                  <w:b/>
                  <w:sz w:val="18"/>
                  <w:szCs w:val="18"/>
                  <w:highlight w:val="yellow"/>
                </w:rPr>
                <w:delText>; ^TMP($J,"TOTALS","DEBIT") - Updated Total # of debits for date range</w:delText>
                <w:br/>
                <w:delText> ; ^TMP($J,"TOTALS","DEBIT","D") - Updated Total # of debits for Internal date</w:delText>
                <w:br/>
                <w:delText> ; ^TMP($J,"TOTALS","DEBITA") - Updated Total Debit Amount for date range</w:delText>
                <w:br/>
                <w:delText> ; ^TMP($J,"TOTALS","DEBITA","D") - Updated Total Debit Amount for Internal date</w:delText>
              </w:r>
            </w:del>
            <w:del w:id="1443" w:author="Fred Altman" w:date="2017-06-16T11:50:00Z">
              <w:r>
                <w:rPr>
                  <w:rFonts w:cs="r_ansi" w:ascii="r_ansi" w:hAnsi="r_ansi"/>
                  <w:b/>
                  <w:sz w:val="18"/>
                  <w:szCs w:val="18"/>
                </w:rPr>
                <w:br/>
              </w:r>
            </w:del>
            <w:del w:id="1444" w:author="Fred Altman" w:date="2017-06-16T11:50:00Z">
              <w:r>
                <w:rPr>
                  <w:rFonts w:cs="r_ansi" w:ascii="r_ansi" w:hAnsi="r_ansi"/>
                  <w:sz w:val="18"/>
                  <w:szCs w:val="18"/>
                </w:rPr>
                <w:delText> ; ^TMP($J,"TOTALS","DEP") - Updated Total # of deposits for date range</w:delText>
              </w:r>
            </w:del>
          </w:p>
          <w:p>
            <w:pPr>
              <w:pStyle w:val="Normal"/>
              <w:spacing w:before="60" w:after="60"/>
              <w:rPr>
                <w:rFonts w:ascii="r_ansi" w:hAnsi="r_ansi" w:cs="r_ansi"/>
                <w:sz w:val="18"/>
                <w:szCs w:val="18"/>
                <w:del w:id="1447" w:author="Fred Altman" w:date="2017-06-16T11:50:00Z"/>
              </w:rPr>
            </w:pPr>
            <w:del w:id="1446"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49" w:author="Fred Altman" w:date="2017-06-16T11:50:00Z"/>
              </w:rPr>
            </w:pPr>
            <w:del w:id="1448"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51" w:author="Fred Altman" w:date="2017-06-16T11:50:00Z"/>
              </w:rPr>
            </w:pPr>
            <w:del w:id="1450" w:author="Fred Altman" w:date="2017-06-16T11:50:00Z">
              <w:r>
                <w:rPr>
                  <w:rFonts w:cs="r_ansi" w:ascii="r_ansi" w:hAnsi="r_ansi"/>
                  <w:sz w:val="18"/>
                  <w:szCs w:val="18"/>
                </w:rPr>
                <w:delText>.</w:delText>
              </w:r>
            </w:del>
          </w:p>
          <w:p>
            <w:pPr>
              <w:pStyle w:val="Normal"/>
              <w:spacing w:before="60" w:after="60"/>
              <w:rPr>
                <w:del w:id="1458" w:author="Fred Altman" w:date="2017-06-16T11:50:00Z"/>
              </w:rPr>
            </w:pPr>
            <w:del w:id="1452" w:author="Fred Altman" w:date="2017-06-16T11:50:00Z">
              <w:r>
                <w:rPr>
                  <w:rFonts w:cs="r_ansi" w:ascii="r_ansi" w:hAnsi="r_ansi"/>
                  <w:sz w:val="18"/>
                  <w:szCs w:val="18"/>
                </w:rPr>
                <w:delText> </w:delText>
              </w:r>
            </w:del>
            <w:del w:id="1453" w:author="Fred Altman" w:date="2017-06-16T11:50:00Z">
              <w:r>
                <w:rPr>
                  <w:rFonts w:cs="r_ansi" w:ascii="r_ansi" w:hAnsi="r_ansi"/>
                  <w:sz w:val="18"/>
                  <w:szCs w:val="18"/>
                </w:rPr>
                <w:delText>S XX=$J("",37)_"NOT IN FMS: $"_$J(YY,"",2)</w:delText>
                <w:br/>
                <w:delText> D SL(.INPUT,XX)</w:delText>
                <w:br/>
                <w:delText> D SL(.INPUT," ")</w:delText>
                <w:br/>
              </w:r>
            </w:del>
            <w:del w:id="1454" w:author="Fred Altman" w:date="2017-06-16T11:50:00Z">
              <w:r>
                <w:rPr>
                  <w:rFonts w:cs="r_ansi" w:ascii="r_ansi" w:hAnsi="r_ansi"/>
                  <w:b/>
                  <w:sz w:val="18"/>
                  <w:szCs w:val="18"/>
                </w:rPr>
                <w:delText> </w:delText>
              </w:r>
            </w:del>
            <w:del w:id="1455" w:author="Fred Altman" w:date="2017-06-16T11:50:00Z">
              <w:r>
                <w:rPr>
                  <w:rFonts w:cs="r_ansi" w:ascii="r_ansi" w:hAnsi="r_ansi"/>
                  <w:b/>
                  <w:sz w:val="18"/>
                  <w:szCs w:val="18"/>
                  <w:highlight w:val="yellow"/>
                </w:rPr>
                <w:delText>;</w:delText>
                <w:br/>
                <w:delText> S XX=$G(^TMP($J,"TOTALS","DEBIT")) ; Current Total # of debit EFTs for date range</w:delText>
                <w:br/>
                <w:delText> S YY=$G(^TMP($J,"TOTALS","DEBIT","D")) ; Total # of debit EFTs for date</w:delText>
                <w:br/>
                <w:delText> S ^TMP($J,"TOTALS","DEBIT")=XX+YY          ; Updated Total # of debit EFTs for range</w:delText>
                <w:br/>
                <w:delText> S XX=$G(^TMP($J,"TOTALS","DEBITA")) ; Current Total amount of debit EFTs for date range</w:delText>
                <w:br/>
                <w:delText> S YY=$G(^TMP($J,"TOTALS","DEBITA","D")) ; Total amount of debit EFTs for date</w:delText>
                <w:br/>
                <w:delText> S ^TMP($J,"TOTALS","DEBITA")=XX+YY         ; Updated Total amount of debit EFTs for range</w:delText>
                <w:br/>
                <w:delText> S YY=+$G(^TMP($J,"TOTALS","DEBIT","D"))</w:delText>
                <w:br/>
                <w:delText> S XX=$J("",27)_"# EFT DEBIT VOUCHERS: "_YY</w:delText>
                <w:br/>
                <w:delText> D SL(.INPUT,XX)</w:delText>
                <w:br/>
                <w:delText> S YY=+$G(^TMP($J,"TOTALS","DEBITA","D"))</w:delText>
                <w:br/>
                <w:delText> S XX=$J("",27)_"TOTAL DEBIT VOUCHERS: $"_$J(YY,"",2)</w:delText>
                <w:br/>
                <w:delText> D SL(.INPUT,XX)</w:delText>
                <w:br/>
                <w:delText> D SL(.INPUT," ")</w:delText>
                <w:br/>
                <w:delText> ;</w:delText>
              </w:r>
            </w:del>
            <w:del w:id="1456" w:author="Fred Altman" w:date="2017-06-16T11:50:00Z">
              <w:r>
                <w:rPr>
                  <w:rFonts w:cs="r_ansi" w:ascii="r_ansi" w:hAnsi="r_ansi"/>
                  <w:b/>
                  <w:sz w:val="18"/>
                  <w:szCs w:val="18"/>
                </w:rPr>
                <w:br/>
              </w:r>
            </w:del>
            <w:del w:id="1457" w:author="Fred Altman" w:date="2017-06-16T11:50:00Z">
              <w:r>
                <w:rPr>
                  <w:rFonts w:cs="r_ansi" w:ascii="r_ansi" w:hAnsi="r_ansi"/>
                  <w:sz w:val="18"/>
                  <w:szCs w:val="18"/>
                </w:rPr>
                <w:delText> S YY=+$G(^TMP($J,"TOTALS","EFT","D"))</w:delText>
              </w:r>
            </w:del>
          </w:p>
          <w:p>
            <w:pPr>
              <w:pStyle w:val="Normal"/>
              <w:spacing w:before="60" w:after="60"/>
              <w:rPr>
                <w:rFonts w:ascii="r_ansi" w:hAnsi="r_ansi" w:cs="r_ansi"/>
                <w:sz w:val="18"/>
                <w:szCs w:val="18"/>
                <w:del w:id="1460" w:author="Fred Altman" w:date="2017-06-16T11:50:00Z"/>
              </w:rPr>
            </w:pPr>
            <w:del w:id="1459"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62" w:author="Fred Altman" w:date="2017-06-16T11:50:00Z"/>
              </w:rPr>
            </w:pPr>
            <w:del w:id="1461"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64" w:author="Fred Altman" w:date="2017-06-16T11:50:00Z"/>
              </w:rPr>
            </w:pPr>
            <w:del w:id="1463" w:author="Fred Altman" w:date="2017-06-16T11:50:00Z">
              <w:r>
                <w:rPr>
                  <w:rFonts w:cs="r_ansi" w:ascii="r_ansi" w:hAnsi="r_ansi"/>
                  <w:sz w:val="18"/>
                  <w:szCs w:val="18"/>
                </w:rPr>
                <w:delText>.</w:delText>
              </w:r>
            </w:del>
          </w:p>
          <w:p>
            <w:pPr>
              <w:pStyle w:val="Normal"/>
              <w:spacing w:before="60" w:after="60"/>
              <w:rPr>
                <w:del w:id="1469" w:author="Fred Altman" w:date="2017-06-16T11:50:00Z"/>
              </w:rPr>
            </w:pPr>
            <w:del w:id="1465" w:author="Fred Altman" w:date="2017-06-16T11:50:00Z">
              <w:r>
                <w:rPr>
                  <w:rFonts w:cs="r_ansi" w:ascii="r_ansi" w:hAnsi="r_ansi"/>
                  <w:sz w:val="18"/>
                  <w:szCs w:val="18"/>
                </w:rPr>
                <w:delText>TOTSF(INPUT) ; Entry Point from RCDPEDAR</w:delText>
                <w:br/>
                <w:delText> ; Display Final Totals</w:delText>
                <w:br/>
                <w:delText> ; Input: INPUT - A1^A2^A3^...^An Where:</w:delText>
                <w:br/>
                <w:delText> ; A1 - 1 if called from Nightly Process, 0 otherwise</w:delText>
                <w:br/>
                <w:delText> ; A2 - 1 if displaying to Listman, 0 otherwise</w:delText>
                <w:br/>
                <w:delText> ; A3 - 1 if Detail report, 0 if summary report</w:delText>
                <w:br/>
                <w:delText> ; A4 - Current Page Number</w:delText>
                <w:br/>
                <w:delText> ; A5 - Stop Flag</w:delText>
                <w:br/>
                <w:delText> ; A6 - Start of Date Range</w:delText>
                <w:br/>
                <w:delText> ; A7 - End of Date Range</w:delText>
                <w:br/>
                <w:delText> ; A8 - Current Line Counter</w:delText>
                <w:br/>
                <w:delText> ; A9 - Internal Date being processed</w:delText>
                <w:br/>
              </w:r>
            </w:del>
            <w:del w:id="1466" w:author="Fred Altman" w:date="2017-06-16T11:50:00Z">
              <w:r>
                <w:rPr>
                  <w:rFonts w:cs="r_ansi" w:ascii="r_ansi" w:hAnsi="r_ansi"/>
                  <w:b/>
                  <w:sz w:val="18"/>
                  <w:szCs w:val="18"/>
                </w:rPr>
                <w:delText> </w:delText>
              </w:r>
            </w:del>
            <w:del w:id="1467" w:author="Fred Altman" w:date="2017-06-16T11:50:00Z">
              <w:r>
                <w:rPr>
                  <w:rFonts w:cs="r_ansi" w:ascii="r_ansi" w:hAnsi="r_ansi"/>
                  <w:b/>
                  <w:sz w:val="18"/>
                  <w:szCs w:val="18"/>
                  <w:highlight w:val="yellow"/>
                </w:rPr>
                <w:delText>; ^TMP($J,"TOTALS","DEP") - Total # of deposits for date range</w:delText>
                <w:br/>
                <w:delText> ; ^TMP($J,"TOTALS","DEPA") - Total Deposit Amount for date rang</w:delText>
              </w:r>
            </w:del>
            <w:del w:id="1468" w:author="Fred Altman" w:date="2017-06-16T11:50:00Z">
              <w:r>
                <w:rPr>
                  <w:rFonts w:cs="r_ansi" w:ascii="r_ansi" w:hAnsi="r_ansi"/>
                  <w:sz w:val="18"/>
                  <w:szCs w:val="18"/>
                </w:rPr>
                <w:delText>e</w:delText>
                <w:br/>
                <w:delText> ; ^TMP($J,"TOTALS","EFT","T") - Total Deposit Amount by EFTs for range</w:delText>
              </w:r>
            </w:del>
          </w:p>
          <w:p>
            <w:pPr>
              <w:pStyle w:val="Normal"/>
              <w:spacing w:before="60" w:after="60"/>
              <w:rPr>
                <w:rFonts w:ascii="r_ansi" w:hAnsi="r_ansi" w:cs="r_ansi"/>
                <w:sz w:val="18"/>
                <w:szCs w:val="18"/>
                <w:del w:id="1472" w:author="Fred Altman" w:date="2017-06-16T11:50:00Z"/>
              </w:rPr>
            </w:pPr>
            <w:del w:id="1470" w:author="Fred Altman" w:date="2017-06-16T11:50:00Z">
              <w:r>
                <w:rPr>
                  <w:rFonts w:cs="r_ansi" w:ascii="r_ansi" w:hAnsi="r_ansi"/>
                  <w:sz w:val="18"/>
                  <w:szCs w:val="18"/>
                </w:rPr>
                <w:delText> </w:delText>
              </w:r>
            </w:del>
            <w:del w:id="1471"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74" w:author="Fred Altman" w:date="2017-06-16T11:50:00Z"/>
              </w:rPr>
            </w:pPr>
            <w:del w:id="1473"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76" w:author="Fred Altman" w:date="2017-06-16T11:50:00Z"/>
              </w:rPr>
            </w:pPr>
            <w:del w:id="1475"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78" w:author="Fred Altman" w:date="2017-06-16T11:50:00Z"/>
              </w:rPr>
            </w:pPr>
            <w:del w:id="1477" w:author="Fred Altman" w:date="2017-06-16T11:50:00Z">
              <w:r>
                <w:rPr>
                  <w:rFonts w:cs="r_ansi" w:ascii="r_ansi" w:hAnsi="r_ansi"/>
                  <w:sz w:val="18"/>
                  <w:szCs w:val="18"/>
                </w:rPr>
                <w:delText>.</w:delText>
              </w:r>
            </w:del>
          </w:p>
          <w:p>
            <w:pPr>
              <w:pStyle w:val="Normal"/>
              <w:spacing w:before="60" w:after="60"/>
              <w:rPr>
                <w:del w:id="1485" w:author="Fred Altman" w:date="2017-06-16T11:50:00Z"/>
              </w:rPr>
            </w:pPr>
            <w:del w:id="1479" w:author="Fred Altman" w:date="2017-06-16T11:50:00Z">
              <w:r>
                <w:rPr>
                  <w:rFonts w:cs="r_ansi" w:ascii="r_ansi" w:hAnsi="r_ansi"/>
                  <w:sz w:val="18"/>
                  <w:szCs w:val="18"/>
                </w:rPr>
                <w:delText> </w:delText>
              </w:r>
            </w:del>
            <w:del w:id="1480" w:author="Fred Altman" w:date="2017-06-16T11:50:00Z">
              <w:r>
                <w:rPr>
                  <w:rFonts w:cs="r_ansi" w:ascii="r_ansi" w:hAnsi="r_ansi"/>
                  <w:sz w:val="18"/>
                  <w:szCs w:val="18"/>
                </w:rPr>
                <w:delText>S XX=$J("",37)_"NOT IN FMS: $"_$J(YY,"",2)</w:delText>
                <w:br/>
                <w:delText> D SL(.INPUT,XX)</w:delText>
                <w:br/>
                <w:delText> D SL(.INPUT," ")</w:delText>
                <w:br/>
              </w:r>
            </w:del>
            <w:del w:id="1481" w:author="Fred Altman" w:date="2017-06-16T11:50:00Z">
              <w:r>
                <w:rPr>
                  <w:rFonts w:cs="r_ansi" w:ascii="r_ansi" w:hAnsi="r_ansi"/>
                  <w:b/>
                  <w:sz w:val="18"/>
                  <w:szCs w:val="18"/>
                </w:rPr>
                <w:delText> </w:delText>
              </w:r>
            </w:del>
            <w:del w:id="1482" w:author="Fred Altman" w:date="2017-06-16T11:50:00Z">
              <w:r>
                <w:rPr>
                  <w:rFonts w:cs="r_ansi" w:ascii="r_ansi" w:hAnsi="r_ansi"/>
                  <w:b/>
                  <w:sz w:val="18"/>
                  <w:szCs w:val="18"/>
                  <w:highlight w:val="yellow"/>
                </w:rPr>
                <w:delText>;</w:delText>
                <w:br/>
                <w:delText> S YY=+$G(^TMP($J,"TOTALS","DEBIT"))</w:delText>
                <w:br/>
                <w:delText> S XX=$J("",21)_"TOTAL # EFT DEBIT VOUCHERS: "_YY</w:delText>
                <w:br/>
                <w:delText> D SL(.INPUT,XX)</w:delText>
                <w:br/>
                <w:delText> S YY=+$G(^TMP($J,"TOTALS","DEBITA"))</w:delText>
                <w:br/>
                <w:delText> S XX=$J("",27)_"TOTAL DEBIT VOUCHERS: $"_$J(YY,"",2)</w:delText>
                <w:br/>
                <w:delText> D SL(.INPUT,XX)</w:delText>
                <w:br/>
                <w:delText> D SL(.INPUT," ")</w:delText>
                <w:br/>
                <w:delText> ;</w:delText>
              </w:r>
            </w:del>
            <w:del w:id="1483" w:author="Fred Altman" w:date="2017-06-16T11:50:00Z">
              <w:r>
                <w:rPr>
                  <w:rFonts w:cs="r_ansi" w:ascii="r_ansi" w:hAnsi="r_ansi"/>
                  <w:b/>
                  <w:sz w:val="18"/>
                  <w:szCs w:val="18"/>
                </w:rPr>
                <w:br/>
              </w:r>
            </w:del>
            <w:del w:id="1484" w:author="Fred Altman" w:date="2017-06-16T11:50:00Z">
              <w:r>
                <w:rPr>
                  <w:rFonts w:cs="r_ansi" w:ascii="r_ansi" w:hAnsi="r_ansi"/>
                  <w:sz w:val="18"/>
                  <w:szCs w:val="18"/>
                </w:rPr>
                <w:delText> S YY=+$G(^TMP($J,"TOTALS","EFT","T"))</w:delText>
              </w:r>
            </w:del>
          </w:p>
          <w:p>
            <w:pPr>
              <w:pStyle w:val="Normal"/>
              <w:spacing w:before="60" w:after="60"/>
              <w:rPr>
                <w:rFonts w:ascii="r_ansi" w:hAnsi="r_ansi" w:cs="r_ansi"/>
                <w:sz w:val="18"/>
                <w:szCs w:val="18"/>
                <w:del w:id="1487" w:author="Fred Altman" w:date="2017-06-16T11:50:00Z"/>
              </w:rPr>
            </w:pPr>
            <w:del w:id="1486"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del w:id="1489" w:author="Fred Altman" w:date="2017-06-16T11:50:00Z"/>
              </w:rPr>
            </w:pPr>
            <w:del w:id="1488" w:author="Fred Altman" w:date="2017-06-16T11:50:00Z">
              <w:r>
                <w:rPr>
                  <w:rFonts w:cs="r_ansi" w:ascii="r_ansi" w:hAnsi="r_ansi"/>
                  <w:sz w:val="18"/>
                  <w:szCs w:val="18"/>
                </w:rPr>
                <w:delText>.</w:delText>
              </w:r>
            </w:del>
          </w:p>
          <w:p>
            <w:pPr>
              <w:pStyle w:val="Normal"/>
              <w:spacing w:before="60" w:after="60"/>
              <w:rPr>
                <w:rFonts w:ascii="r_ansi" w:hAnsi="r_ansi" w:cs="r_ansi"/>
                <w:sz w:val="18"/>
                <w:szCs w:val="18"/>
              </w:rPr>
            </w:pPr>
            <w:del w:id="1490" w:author="Fred Altman" w:date="2017-06-16T11:50:00Z">
              <w:r>
                <w:rPr>
                  <w:rFonts w:cs="r_ansi" w:ascii="r_ansi" w:hAnsi="r_ansi"/>
                  <w:sz w:val="18"/>
                  <w:szCs w:val="18"/>
                </w:rPr>
                <w:delText>.</w:delText>
              </w:r>
            </w:del>
          </w:p>
        </w:tc>
      </w:tr>
    </w:tbl>
    <w:p>
      <w:pPr>
        <w:pStyle w:val="TextBody"/>
        <w:rPr>
          <w:rFonts w:eastAsia="Calibri"/>
          <w:lang w:eastAsia="en-US"/>
        </w:rPr>
      </w:pPr>
      <w:r>
        <w:rPr>
          <w:rFonts w:eastAsia="Calibri"/>
          <w:lang w:eastAsia="en-US"/>
        </w:rPr>
      </w:r>
    </w:p>
    <w:p>
      <w:pPr>
        <w:pStyle w:val="TextBody"/>
        <w:rPr>
          <w:rFonts w:eastAsia="Calibri"/>
          <w:lang w:eastAsia="en-US"/>
        </w:rPr>
      </w:pPr>
      <w:r>
        <w:rPr>
          <w:rFonts w:eastAsia="Calibri"/>
          <w:lang w:eastAsia="en-US"/>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543"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b/>
                <w:b/>
              </w:rPr>
            </w:pPr>
            <w:r>
              <w:rPr>
                <w:rFonts w:cs="Times New Roman" w:ascii="Times New Roman" w:hAnsi="Times New Roman"/>
              </w:rPr>
              <w:t>RCDPE</w:t>
            </w:r>
            <w:ins w:id="1491" w:author="Fred Altman" w:date="2017-06-16T11:58:00Z">
              <w:r>
                <w:rPr>
                  <w:rFonts w:cs="Times New Roman" w:ascii="Times New Roman" w:hAnsi="Times New Roman"/>
                </w:rPr>
                <w:t>DA4</w:t>
              </w:r>
            </w:ins>
            <w:del w:id="1492" w:author="Fred Altman" w:date="2017-06-16T11:58:00Z">
              <w:r>
                <w:rPr>
                  <w:rFonts w:cs="Times New Roman" w:ascii="Times New Roman" w:hAnsi="Times New Roman"/>
                </w:rPr>
                <w:delText>SR3</w:delText>
              </w:r>
            </w:del>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2434445421"/>
            <w:bookmarkStart w:id="25" w:name="__Fieldmark__12_2434445421"/>
            <w:bookmarkEnd w:id="25"/>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2434445421"/>
            <w:bookmarkStart w:id="27" w:name="__Fieldmark__13_2434445421"/>
            <w:bookmarkEnd w:id="27"/>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2434445421"/>
            <w:bookmarkStart w:id="29" w:name="__Fieldmark__14_2434445421"/>
            <w:bookmarkEnd w:id="29"/>
            <w:r>
              <w:rPr>
                <w:rFonts w:cs="Garamond" w:ascii="Garamond" w:hAnsi="Garamond"/>
              </w:rPr>
            </w:r>
            <w:r>
              <w:rPr>
                <w:rFonts w:cs="Garamond" w:ascii="Garamond" w:hAnsi="Garamond"/>
              </w:rPr>
              <w:fldChar w:fldCharType="end"/>
            </w:r>
            <w:r>
              <w:rPr>
                <w:rFonts w:cs="Garamond" w:ascii="Garamond" w:hAnsi="Garamond"/>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2434445421"/>
            <w:bookmarkStart w:id="31" w:name="__Fieldmark__15_2434445421"/>
            <w:bookmarkEnd w:id="31"/>
            <w:r>
              <w:rPr>
                <w:rFonts w:cs="Garamond" w:ascii="Garamond" w:hAnsi="Garamond"/>
              </w:rPr>
            </w:r>
            <w:r>
              <w:rPr>
                <w:rFonts w:cs="Garamond" w:ascii="Garamond" w:hAnsi="Garamond"/>
              </w:rPr>
              <w:fldChar w:fldCharType="end"/>
            </w:r>
            <w:r>
              <w:rPr>
                <w:rFonts w:cs="Garamond" w:ascii="Garamond" w:hAnsi="Garamond"/>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 xml:space="preserve">RCDPE </w:t>
            </w:r>
            <w:ins w:id="1493" w:author="Fred Altman" w:date="2017-06-16T11:59:00Z">
              <w:r>
                <w:rPr/>
                <w:t>EDU LOCKBOX ACT REPORT</w:t>
              </w:r>
            </w:ins>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r_ansi" w:hAnsi="r_ansi" w:cs="Times New Roman"/>
              </w:rPr>
            </w:pPr>
            <w:r>
              <w:rPr>
                <w:rFonts w:cs="Times New Roman" w:ascii="r_ansi" w:hAnsi="r_ansi"/>
              </w:rPr>
              <w:t>RCDP</w:t>
            </w:r>
            <w:ins w:id="1494" w:author="Fred Altman" w:date="2017-06-16T14:30:00Z">
              <w:r>
                <w:rPr>
                  <w:rFonts w:cs="Times New Roman" w:ascii="r_ansi" w:hAnsi="r_ansi"/>
                </w:rPr>
                <w:t>EDA2</w:t>
              </w:r>
            </w:ins>
            <w:del w:id="1495" w:author="Fred Altman" w:date="2017-06-16T14:30:00Z">
              <w:r>
                <w:rPr>
                  <w:rFonts w:cs="Times New Roman" w:ascii="r_ansi" w:hAnsi="r_ansi"/>
                </w:rPr>
                <w:delText>EM</w:delText>
              </w:r>
            </w:del>
          </w:p>
          <w:p>
            <w:pPr>
              <w:pStyle w:val="TableText"/>
              <w:rPr>
                <w:del w:id="1498" w:author="Fred Altman" w:date="2017-06-16T14:30:00Z"/>
              </w:rPr>
            </w:pPr>
            <w:r>
              <w:rPr>
                <w:rFonts w:cs="Times New Roman" w:ascii="r_ansi" w:hAnsi="r_ansi"/>
              </w:rPr>
              <w:t>RCDPE</w:t>
            </w:r>
            <w:ins w:id="1496" w:author="Fred Altman" w:date="2017-06-16T14:30:00Z">
              <w:r>
                <w:rPr>
                  <w:rFonts w:cs="Times New Roman" w:ascii="r_ansi" w:hAnsi="r_ansi"/>
                </w:rPr>
                <w:t>DAR</w:t>
              </w:r>
            </w:ins>
            <w:del w:id="1497" w:author="Fred Altman" w:date="2017-06-16T14:30:00Z">
              <w:r>
                <w:rPr>
                  <w:rFonts w:cs="Times New Roman" w:ascii="r_ansi" w:hAnsi="r_ansi"/>
                </w:rPr>
                <w:delText>SR2</w:delText>
              </w:r>
            </w:del>
          </w:p>
          <w:p>
            <w:pPr>
              <w:pStyle w:val="TableText"/>
              <w:widowControl/>
              <w:bidi w:val="0"/>
              <w:spacing w:before="60" w:after="60"/>
              <w:rPr>
                <w:rFonts w:ascii="r_ansi" w:hAnsi="r_ansi" w:cs="Times New Roman"/>
              </w:rPr>
            </w:pPr>
            <w:del w:id="1499" w:author="Fred Altman" w:date="2017-06-16T14:30:00Z">
              <w:r>
                <w:rPr>
                  <w:rFonts w:cs="Times New Roman" w:ascii="r_ansi" w:hAnsi="r_ansi"/>
                </w:rPr>
                <w:delText>RCDPESRV</w:delText>
              </w:r>
            </w:del>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BULLEFT^RCDPSR0</w:t>
            </w:r>
          </w:p>
          <w:p>
            <w:pPr>
              <w:pStyle w:val="Normal"/>
              <w:autoSpaceDE w:val="false"/>
              <w:spacing w:lineRule="auto" w:line="240" w:before="0" w:after="0"/>
              <w:rPr/>
            </w:pPr>
            <w:r>
              <w:rPr/>
              <w:t>ERRUPD^RCDPESR1</w:t>
            </w:r>
          </w:p>
          <w:p>
            <w:pPr>
              <w:pStyle w:val="Normal"/>
              <w:autoSpaceDE w:val="false"/>
              <w:spacing w:lineRule="auto" w:line="240" w:before="0" w:after="0"/>
              <w:rPr/>
            </w:pPr>
            <w:r>
              <w:rPr/>
              <w:t>TAXERR^RCDPESR1</w:t>
            </w:r>
          </w:p>
          <w:p>
            <w:pPr>
              <w:pStyle w:val="Normal"/>
              <w:autoSpaceDE w:val="false"/>
              <w:spacing w:lineRule="auto" w:line="240" w:before="0" w:after="0"/>
              <w:rPr/>
            </w:pPr>
            <w:r>
              <w:rPr/>
              <w:t>BULL2^RCDPESR5</w:t>
            </w:r>
          </w:p>
          <w:p>
            <w:pPr>
              <w:pStyle w:val="Normal"/>
              <w:autoSpaceDE w:val="false"/>
              <w:spacing w:lineRule="auto" w:line="240" w:before="0" w:after="0"/>
              <w:rPr/>
            </w:pPr>
            <w:r>
              <w:rPr/>
              <w:t>DISP^RCDPESR8</w:t>
            </w:r>
          </w:p>
          <w:p>
            <w:pPr>
              <w:pStyle w:val="Normal"/>
              <w:autoSpaceDE w:val="false"/>
              <w:spacing w:lineRule="auto" w:line="240" w:before="0" w:after="0"/>
              <w:rPr/>
            </w:pPr>
            <w:r>
              <w:rPr/>
              <w:t>$$FDT^RCDPESR9</w:t>
            </w:r>
          </w:p>
          <w:p>
            <w:pPr>
              <w:pStyle w:val="Normal"/>
              <w:autoSpaceDE w:val="false"/>
              <w:spacing w:lineRule="auto" w:line="240" w:before="0" w:after="0"/>
              <w:rPr/>
            </w:pPr>
            <w:r>
              <w:rPr/>
              <w:t>$$ZERO^RCDPESR9</w:t>
            </w:r>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sz w:val="24"/>
              </w:rPr>
            </w:pPr>
            <w:r>
              <w:rPr>
                <w:rFonts w:cs="Arial" w:ascii="Arial" w:hAnsi="Arial"/>
                <w:b/>
                <w:bCs/>
                <w:sz w:val="24"/>
              </w:rPr>
              <w:t>Current Logic</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color w:val="000000"/>
                <w:sz w:val="18"/>
                <w:szCs w:val="18"/>
                <w:ins w:id="1501" w:author="Fred Altman" w:date="2017-06-16T14:32:00Z"/>
              </w:rPr>
            </w:pPr>
            <w:ins w:id="1500" w:author="Fred Altman" w:date="2017-06-16T14:32:00Z">
              <w:r>
                <w:rPr>
                  <w:rFonts w:cs="r_ansi" w:ascii="r_ansi" w:hAnsi="r_ansi"/>
                  <w:color w:val="000000"/>
                  <w:sz w:val="18"/>
                  <w:szCs w:val="18"/>
                </w:rPr>
                <w:t>.</w:t>
              </w:r>
            </w:ins>
          </w:p>
          <w:p>
            <w:pPr>
              <w:pStyle w:val="Normal"/>
              <w:spacing w:before="60" w:after="60"/>
              <w:rPr>
                <w:rFonts w:ascii="r_ansi" w:hAnsi="r_ansi" w:cs="r_ansi"/>
                <w:color w:val="000000"/>
                <w:sz w:val="18"/>
                <w:szCs w:val="18"/>
                <w:ins w:id="1503" w:author="Fred Altman" w:date="2017-06-16T14:32:00Z"/>
              </w:rPr>
            </w:pPr>
            <w:ins w:id="1502" w:author="Fred Altman" w:date="2017-06-16T14:32:00Z">
              <w:r>
                <w:rPr>
                  <w:rFonts w:cs="r_ansi" w:ascii="r_ansi" w:hAnsi="r_ansi"/>
                  <w:color w:val="000000"/>
                  <w:sz w:val="18"/>
                  <w:szCs w:val="18"/>
                </w:rPr>
                <w:t>.</w:t>
              </w:r>
            </w:ins>
          </w:p>
          <w:p>
            <w:pPr>
              <w:pStyle w:val="Normal"/>
              <w:spacing w:before="60" w:after="60"/>
              <w:rPr>
                <w:rFonts w:ascii="r_ansi" w:hAnsi="r_ansi" w:cs="r_ansi"/>
                <w:color w:val="000000"/>
                <w:sz w:val="18"/>
                <w:szCs w:val="18"/>
                <w:ins w:id="1505" w:author="Fred Altman" w:date="2017-06-16T14:32:00Z"/>
              </w:rPr>
            </w:pPr>
            <w:ins w:id="1504" w:author="Fred Altman" w:date="2017-06-16T14:32:00Z">
              <w:r>
                <w:rPr>
                  <w:rFonts w:cs="r_ansi" w:ascii="r_ansi" w:hAnsi="r_ansi"/>
                  <w:color w:val="000000"/>
                  <w:sz w:val="18"/>
                  <w:szCs w:val="18"/>
                </w:rPr>
                <w:t>.</w:t>
              </w:r>
            </w:ins>
          </w:p>
          <w:p>
            <w:pPr>
              <w:pStyle w:val="Normal"/>
              <w:spacing w:before="60" w:after="60"/>
              <w:rPr>
                <w:del w:id="1567" w:author="Fred Altman" w:date="2017-06-16T14:32:00Z"/>
              </w:rPr>
            </w:pPr>
            <w:ins w:id="1506" w:author="Fred Altman" w:date="2017-06-16T14:32:00Z">
              <w:r>
                <w:rPr>
                  <w:rFonts w:cs="r_ansi" w:ascii="r_ansi" w:hAnsi="r_ansi"/>
                  <w:color w:val="000000"/>
                  <w:sz w:val="18"/>
                  <w:szCs w:val="18"/>
                </w:rPr>
                <w:t xml:space="preserve">LMHDR(RCSTOP,RCDET,RCNJ,RCDT1,RCDT2,RCHDR,DONLY) ;EP from RCDPEDAR </w:t>
              </w:r>
            </w:ins>
            <w:ins w:id="1507" w:author="Fred Altman" w:date="2017-06-16T14:32:00Z">
              <w:r>
                <w:rPr>
                  <w:rFonts w:cs="r_ansi" w:ascii="r_ansi" w:hAnsi="r_ansi"/>
                  <w:sz w:val="18"/>
                  <w:szCs w:val="18"/>
                </w:rPr>
                <w:br/>
                <w:t xml:space="preserve"> ; </w:t>
              </w:r>
            </w:ins>
            <w:ins w:id="1508" w:author="Fred Altman" w:date="2017-06-16T14:32:00Z">
              <w:r>
                <w:rPr>
                  <w:rFonts w:cs="r_ansi" w:ascii="r_ansi" w:hAnsi="r_ansi"/>
                  <w:color w:val="000000"/>
                  <w:sz w:val="18"/>
                  <w:szCs w:val="18"/>
                </w:rPr>
                <w:t>ListMan report heading</w:t>
              </w:r>
            </w:ins>
            <w:ins w:id="1509" w:author="Fred Altman" w:date="2017-06-16T14:32:00Z">
              <w:r>
                <w:rPr>
                  <w:rFonts w:cs="r_ansi" w:ascii="r_ansi" w:hAnsi="r_ansi"/>
                  <w:sz w:val="18"/>
                  <w:szCs w:val="18"/>
                </w:rPr>
                <w:br/>
                <w:t> ; Input: RCDET - 1 to display detail, 0 otherwise</w:t>
                <w:br/>
                <w:t> ; RCNJ - Set 1, indicates report was called from the nightly</w:t>
                <w:br/>
                <w:t xml:space="preserve"> ; process OR displaying to </w:t>
              </w:r>
            </w:ins>
            <w:ins w:id="1510" w:author="Fred Altman" w:date="2017-06-16T14:32:00Z">
              <w:r>
                <w:rPr>
                  <w:rFonts w:cs="r_ansi" w:ascii="r_ansi" w:hAnsi="r_ansi"/>
                  <w:color w:val="000000"/>
                  <w:sz w:val="18"/>
                  <w:szCs w:val="18"/>
                </w:rPr>
                <w:t>listman. Used to set lines</w:t>
              </w:r>
            </w:ins>
            <w:ins w:id="1511" w:author="Fred Altman" w:date="2017-06-16T14:32:00Z">
              <w:r>
                <w:rPr>
                  <w:rFonts w:cs="r_ansi" w:ascii="r_ansi" w:hAnsi="r_ansi"/>
                  <w:sz w:val="18"/>
                  <w:szCs w:val="18"/>
                </w:rPr>
                <w:br/>
                <w:t> ; into a ^TMP array instead of displaying them.</w:t>
                <w:br/>
                <w:t> ; RCDT1 - Internal Start Date of date range</w:t>
                <w:br/>
                <w:t> ; RCDT2 - Internal End Date of date range</w:t>
                <w:br/>
                <w:t> ; DONLY - 1 - Only EFTs with debits, 0 - display all EFTs</w:t>
                <w:br/>
                <w:t> ; RCNP - Payer Selection flag A1^A2^A3 Where:</w:t>
                <w:br/>
                <w:t> ; A1 - 1 - Range,2 - All,3 -Specific</w:t>
                <w:br/>
                <w:t> ; A2 - From Payer text (only set if A1=1)</w:t>
                <w:br/>
                <w:t> ; A3 - Through text (only set if A1=1)</w:t>
                <w:br/>
                <w:t> ; ^TMP("RCSELPAY",$J,B1) - Selected payers to be displayed</w:t>
                <w:br/>
                <w:t xml:space="preserve"> ; Output: RCHDR - Array of </w:t>
              </w:r>
            </w:ins>
            <w:ins w:id="1512" w:author="Fred Altman" w:date="2017-06-16T14:32:00Z">
              <w:r>
                <w:rPr>
                  <w:rFonts w:cs="r_ansi" w:ascii="r_ansi" w:hAnsi="r_ansi"/>
                  <w:color w:val="000000"/>
                  <w:sz w:val="18"/>
                  <w:szCs w:val="18"/>
                </w:rPr>
                <w:t>listman header lines</w:t>
              </w:r>
            </w:ins>
            <w:ins w:id="1513" w:author="Fred Altman" w:date="2017-06-16T14:32:00Z">
              <w:r>
                <w:rPr>
                  <w:rFonts w:cs="r_ansi" w:ascii="r_ansi" w:hAnsi="r_ansi"/>
                  <w:sz w:val="18"/>
                  <w:szCs w:val="18"/>
                </w:rPr>
                <w:br/>
                <w:t xml:space="preserve"> ; RCSTOP - 1 if user stopped </w:t>
                <w:br/>
                <w:t> ;</w:t>
                <w:br/>
                <w:t> N RCCT,X,XX,Y,Z,Z0,Z1</w:t>
                <w:br/>
                <w:t> S RCCT=0</w:t>
                <w:br/>
                <w:t> S XX=$S(RCDET:"DETAIL",1:"SUMMARY")_" REPORT"</w:t>
                <w:br/>
                <w:t> S RCHDR("TITLE")="EDI LOCKBOX EFT DAILY ACTIVITY "_XX</w:t>
                <w:br/>
                <w:t> S Z1=""</w:t>
                <w:br/>
                <w:t> I 'VAUTD D</w:t>
                <w:br/>
                <w:t> . S Z0=0</w:t>
                <w:br/>
                <w:t> . F  D</w:t>
              </w:r>
            </w:ins>
            <w:ins w:id="1514" w:author="Fred Altman" w:date="2017-06-16T14:32:00Z">
              <w:r>
                <w:rPr>
                  <w:rFonts w:cs="r_ansi" w:ascii="r_ansi" w:hAnsi="r_ansi"/>
                  <w:color w:val="000000"/>
                  <w:sz w:val="18"/>
                  <w:szCs w:val="18"/>
                </w:rPr>
                <w:t>  Q:'Z0</w:t>
              </w:r>
            </w:ins>
            <w:ins w:id="1515" w:author="Fred Altman" w:date="2017-06-16T14:32:00Z">
              <w:r>
                <w:rPr>
                  <w:rFonts w:cs="r_ansi" w:ascii="r_ansi" w:hAnsi="r_ansi"/>
                  <w:sz w:val="18"/>
                  <w:szCs w:val="18"/>
                </w:rPr>
                <w:br/>
                <w:t> . . S Z0=$</w:t>
              </w:r>
            </w:ins>
            <w:ins w:id="1516" w:author="Fred Altman" w:date="2017-06-16T14:32:00Z">
              <w:r>
                <w:rPr>
                  <w:rFonts w:cs="r_ansi" w:ascii="r_ansi" w:hAnsi="r_ansi"/>
                  <w:color w:val="000000"/>
                  <w:sz w:val="18"/>
                  <w:szCs w:val="18"/>
                </w:rPr>
                <w:t>O(VAUTD(Z0))</w:t>
              </w:r>
            </w:ins>
            <w:ins w:id="1517" w:author="Fred Altman" w:date="2017-06-16T14:32:00Z">
              <w:r>
                <w:rPr>
                  <w:rFonts w:cs="r_ansi" w:ascii="r_ansi" w:hAnsi="r_ansi"/>
                  <w:sz w:val="18"/>
                  <w:szCs w:val="18"/>
                </w:rPr>
                <w:br/>
                <w:t> . . Q:'Z0</w:t>
                <w:br/>
                <w:t> . . S XX=$$GET1^</w:t>
              </w:r>
            </w:ins>
            <w:ins w:id="1518" w:author="Fred Altman" w:date="2017-06-16T14:32:00Z">
              <w:r>
                <w:rPr>
                  <w:rFonts w:cs="r_ansi" w:ascii="r_ansi" w:hAnsi="r_ansi"/>
                  <w:color w:val="000000"/>
                  <w:sz w:val="18"/>
                  <w:szCs w:val="18"/>
                </w:rPr>
                <w:t>DIQ(40.8,Z0,1,"I") ; Facility Number ;PRCA*4.5*321</w:t>
              </w:r>
            </w:ins>
            <w:ins w:id="1519" w:author="Fred Altman" w:date="2017-06-16T14:32:00Z">
              <w:r>
                <w:rPr>
                  <w:rFonts w:cs="r_ansi" w:ascii="r_ansi" w:hAnsi="r_ansi"/>
                  <w:sz w:val="18"/>
                  <w:szCs w:val="18"/>
                </w:rPr>
                <w:br/>
                <w:t xml:space="preserve"> . . </w:t>
              </w:r>
            </w:ins>
            <w:ins w:id="1520" w:author="Fred Altman" w:date="2017-06-16T14:32:00Z">
              <w:r>
                <w:rPr>
                  <w:rFonts w:cs="r_ansi" w:ascii="r_ansi" w:hAnsi="r_ansi"/>
                  <w:color w:val="000000"/>
                  <w:sz w:val="18"/>
                  <w:szCs w:val="18"/>
                </w:rPr>
                <w:t>;S Z1=Z1_VAUTD(Z0)_", "</w:t>
              </w:r>
            </w:ins>
            <w:ins w:id="1521" w:author="Fred Altman" w:date="2017-06-16T14:32:00Z">
              <w:r>
                <w:rPr>
                  <w:rFonts w:cs="r_ansi" w:ascii="r_ansi" w:hAnsi="r_ansi"/>
                  <w:sz w:val="18"/>
                  <w:szCs w:val="18"/>
                </w:rPr>
                <w:br/>
                <w:t> . . S Z1=Z1_XX_"</w:t>
              </w:r>
            </w:ins>
            <w:ins w:id="1522" w:author="Fred Altman" w:date="2017-06-16T14:32:00Z">
              <w:r>
                <w:rPr>
                  <w:rFonts w:cs="r_ansi" w:ascii="r_ansi" w:hAnsi="r_ansi"/>
                  <w:color w:val="000000"/>
                  <w:sz w:val="18"/>
                  <w:szCs w:val="18"/>
                </w:rPr>
                <w:t>, "</w:t>
              </w:r>
            </w:ins>
            <w:ins w:id="1523" w:author="Fred Altman" w:date="2017-06-16T14:32:00Z">
              <w:r>
                <w:rPr>
                  <w:rFonts w:cs="r_ansi" w:ascii="r_ansi" w:hAnsi="r_ansi"/>
                  <w:sz w:val="18"/>
                  <w:szCs w:val="18"/>
                </w:rPr>
                <w:br/>
                <w:t> S Z="DIVISIONS: "_$S(VAUTD:"ALL",1:$E(Z1,1,$L(Z1)-2))</w:t>
                <w:br/>
                <w:t> I 'RCDET D</w:t>
                <w:br/>
                <w:t> . S RCCT=RCCT+1</w:t>
              </w:r>
            </w:ins>
            <w:ins w:id="1524" w:author="Fred Altman" w:date="2017-06-16T14:32:00Z">
              <w:r>
                <w:rPr>
                  <w:rFonts w:cs="r_ansi" w:ascii="r_ansi" w:hAnsi="r_ansi"/>
                  <w:color w:val="000000"/>
                  <w:sz w:val="18"/>
                  <w:szCs w:val="18"/>
                </w:rPr>
                <w:t>,RCHDR(RCCT)=""</w:t>
              </w:r>
            </w:ins>
            <w:ins w:id="1525" w:author="Fred Altman" w:date="2017-06-16T14:32:00Z">
              <w:r>
                <w:rPr>
                  <w:rFonts w:cs="r_ansi" w:ascii="r_ansi" w:hAnsi="r_ansi"/>
                  <w:sz w:val="18"/>
                  <w:szCs w:val="18"/>
                </w:rPr>
                <w:br/>
                <w:t> S RCCT=RCCT+1,RCHDR(RCCT)=Z</w:t>
                <w:br/>
                <w:t> ;</w:t>
                <w:br/>
                <w:t> I 'RCDET D</w:t>
                <w:br/>
                <w:t> . S RCCT=RCCT+1,RCHDR(RCCT)=""</w:t>
                <w:br/>
                <w:t> S Z="DATE RANGE: "_$$FMTE^XLFDT(RCDT1,"2Z")_" - "</w:t>
                <w:br/>
                <w:t> S Z=Z_$$FMTE^XLFDT(RCDT2,"2Z")_" (DATE DEPOSIT ADDED)"</w:t>
                <w:br/>
                <w:t> S Z=Z_" DEBIT ONLY EFTs: "_$S(DONLY=1:"YES",1:"NO") ; PRCA*4.5*321 Added line</w:t>
                <w:br/>
                <w:t> I 'RCDET D</w:t>
                <w:br/>
                <w:t> . S RCCT=RCCT+1</w:t>
              </w:r>
            </w:ins>
            <w:ins w:id="1526" w:author="Fred Altman" w:date="2017-06-16T14:32:00Z">
              <w:r>
                <w:rPr>
                  <w:rFonts w:cs="r_ansi" w:ascii="r_ansi" w:hAnsi="r_ansi"/>
                  <w:color w:val="000000"/>
                  <w:sz w:val="18"/>
                  <w:szCs w:val="18"/>
                </w:rPr>
                <w:t>,RCHDR(RCCT)=""</w:t>
              </w:r>
            </w:ins>
            <w:ins w:id="1527" w:author="Fred Altman" w:date="2017-06-16T14:32:00Z">
              <w:r>
                <w:rPr>
                  <w:rFonts w:cs="r_ansi" w:ascii="r_ansi" w:hAnsi="r_ansi"/>
                  <w:sz w:val="18"/>
                  <w:szCs w:val="18"/>
                </w:rPr>
                <w:br/>
                <w:t> S RCCT=RCCT+1,RCHDR(RCCT)=Z</w:t>
                <w:br/>
                <w:t> I RCDET D</w:t>
                <w:br/>
                <w:t> . S XX="DEP # DEPOSIT DT "_$</w:t>
              </w:r>
            </w:ins>
            <w:ins w:id="1528" w:author="Fred Altman" w:date="2017-06-16T14:32:00Z">
              <w:r>
                <w:rPr>
                  <w:rFonts w:cs="r_ansi" w:ascii="r_ansi" w:hAnsi="r_ansi"/>
                  <w:color w:val="000000"/>
                  <w:sz w:val="18"/>
                  <w:szCs w:val="18"/>
                </w:rPr>
                <w:t>J("",19)</w:t>
              </w:r>
            </w:ins>
            <w:ins w:id="1529" w:author="Fred Altman" w:date="2017-06-16T14:32:00Z">
              <w:r>
                <w:rPr>
                  <w:rFonts w:cs="r_ansi" w:ascii="r_ansi" w:hAnsi="r_ansi"/>
                  <w:sz w:val="18"/>
                  <w:szCs w:val="18"/>
                </w:rPr>
                <w:br/>
                <w:t> . S XX=XX_"DEP AMOUNT FMS DEPOSIT STAT"</w:t>
                <w:br/>
                <w:t> . S Z=$$SETSTR^</w:t>
              </w:r>
            </w:ins>
            <w:ins w:id="1530" w:author="Fred Altman" w:date="2017-06-16T14:32:00Z">
              <w:r>
                <w:rPr>
                  <w:rFonts w:cs="r_ansi" w:ascii="r_ansi" w:hAnsi="r_ansi"/>
                  <w:color w:val="000000"/>
                  <w:sz w:val="18"/>
                  <w:szCs w:val="18"/>
                </w:rPr>
                <w:t>VALM1(XX,"",1,80)</w:t>
              </w:r>
            </w:ins>
            <w:ins w:id="1531" w:author="Fred Altman" w:date="2017-06-16T14:32:00Z">
              <w:r>
                <w:rPr>
                  <w:rFonts w:cs="r_ansi" w:ascii="r_ansi" w:hAnsi="r_ansi"/>
                  <w:sz w:val="18"/>
                  <w:szCs w:val="18"/>
                </w:rPr>
                <w:br/>
                <w:t> . S RCCT=RCCT+1</w:t>
              </w:r>
            </w:ins>
            <w:ins w:id="1532" w:author="Fred Altman" w:date="2017-06-16T14:32:00Z">
              <w:r>
                <w:rPr>
                  <w:rFonts w:cs="r_ansi" w:ascii="r_ansi" w:hAnsi="r_ansi"/>
                  <w:color w:val="000000"/>
                  <w:sz w:val="18"/>
                  <w:szCs w:val="18"/>
                </w:rPr>
                <w:t>,RCHDR(RCCT)=Z</w:t>
              </w:r>
            </w:ins>
            <w:ins w:id="1533" w:author="Fred Altman" w:date="2017-06-16T14:32:00Z">
              <w:r>
                <w:rPr>
                  <w:rFonts w:cs="r_ansi" w:ascii="r_ansi" w:hAnsi="r_ansi"/>
                  <w:sz w:val="18"/>
                  <w:szCs w:val="18"/>
                </w:rPr>
                <w:br/>
                <w:t> . ; PRCA*4.5*318, Move entire EFT # row to left 1 space to adjust for other rows needing space</w:t>
                <w:br/>
                <w:t> . S XX=$</w:t>
              </w:r>
            </w:ins>
            <w:ins w:id="1534" w:author="Fred Altman" w:date="2017-06-16T14:32:00Z">
              <w:r>
                <w:rPr>
                  <w:rFonts w:cs="r_ansi" w:ascii="r_ansi" w:hAnsi="r_ansi"/>
                  <w:color w:val="000000"/>
                  <w:sz w:val="18"/>
                  <w:szCs w:val="18"/>
                </w:rPr>
                <w:t>J("",2)_"EFT #"_$J("",22)_"DATE PD PAYMENT AMOUNT ERA MATCH STATUS"</w:t>
              </w:r>
            </w:ins>
            <w:ins w:id="1535" w:author="Fred Altman" w:date="2017-06-16T14:32:00Z">
              <w:r>
                <w:rPr>
                  <w:rFonts w:cs="r_ansi" w:ascii="r_ansi" w:hAnsi="r_ansi"/>
                  <w:sz w:val="18"/>
                  <w:szCs w:val="18"/>
                </w:rPr>
                <w:br/>
                <w:t> . S Z=$$SETSTR^</w:t>
              </w:r>
            </w:ins>
            <w:ins w:id="1536" w:author="Fred Altman" w:date="2017-06-16T14:32:00Z">
              <w:r>
                <w:rPr>
                  <w:rFonts w:cs="r_ansi" w:ascii="r_ansi" w:hAnsi="r_ansi"/>
                  <w:color w:val="000000"/>
                  <w:sz w:val="18"/>
                  <w:szCs w:val="18"/>
                </w:rPr>
                <w:t>VALM1(XX,"",1,80)</w:t>
              </w:r>
            </w:ins>
            <w:ins w:id="1537" w:author="Fred Altman" w:date="2017-06-16T14:32:00Z">
              <w:r>
                <w:rPr>
                  <w:rFonts w:cs="r_ansi" w:ascii="r_ansi" w:hAnsi="r_ansi"/>
                  <w:sz w:val="18"/>
                  <w:szCs w:val="18"/>
                </w:rPr>
                <w:br/>
                <w:t> . S RCCT=RCCT+1</w:t>
              </w:r>
            </w:ins>
            <w:ins w:id="1538" w:author="Fred Altman" w:date="2017-06-16T14:32:00Z">
              <w:r>
                <w:rPr>
                  <w:rFonts w:cs="r_ansi" w:ascii="r_ansi" w:hAnsi="r_ansi"/>
                  <w:color w:val="000000"/>
                  <w:sz w:val="18"/>
                  <w:szCs w:val="18"/>
                </w:rPr>
                <w:t>,RCHDR(RCCT)=Z</w:t>
              </w:r>
            </w:ins>
            <w:ins w:id="1539" w:author="Fred Altman" w:date="2017-06-16T14:32:00Z">
              <w:r>
                <w:rPr>
                  <w:rFonts w:cs="r_ansi" w:ascii="r_ansi" w:hAnsi="r_ansi"/>
                  <w:sz w:val="18"/>
                  <w:szCs w:val="18"/>
                </w:rPr>
                <w:br/>
                <w:t> . ; PRCA*4.5*318, Move entire EFT Payer Trace # row to left 6 spaces to adjust for other rows needing space</w:t>
                <w:br/>
                <w:t> . S Z=$$SETSTR^</w:t>
              </w:r>
            </w:ins>
            <w:ins w:id="1540" w:author="Fred Altman" w:date="2017-06-16T14:32:00Z">
              <w:r>
                <w:rPr>
                  <w:rFonts w:cs="r_ansi" w:ascii="r_ansi" w:hAnsi="r_ansi"/>
                  <w:color w:val="000000"/>
                  <w:sz w:val="18"/>
                  <w:szCs w:val="18"/>
                </w:rPr>
                <w:t>VALM1($J("",4)_"EFT PAYER TRACE #","",1,30)</w:t>
              </w:r>
            </w:ins>
            <w:ins w:id="1541" w:author="Fred Altman" w:date="2017-06-16T14:32:00Z">
              <w:r>
                <w:rPr>
                  <w:rFonts w:cs="r_ansi" w:ascii="r_ansi" w:hAnsi="r_ansi"/>
                  <w:sz w:val="18"/>
                  <w:szCs w:val="18"/>
                </w:rPr>
                <w:br/>
                <w:t xml:space="preserve"> . </w:t>
              </w:r>
            </w:ins>
            <w:ins w:id="1542" w:author="Fred Altman" w:date="2017-06-16T14:32:00Z">
              <w:r>
                <w:rPr>
                  <w:rFonts w:cs="r_ansi" w:ascii="r_ansi" w:hAnsi="r_ansi"/>
                  <w:color w:val="000000"/>
                  <w:sz w:val="18"/>
                  <w:szCs w:val="18"/>
                </w:rPr>
                <w:t>;PRCA*4.5*318 add CR #</w:t>
              </w:r>
            </w:ins>
            <w:ins w:id="1543" w:author="Fred Altman" w:date="2017-06-16T14:32:00Z">
              <w:r>
                <w:rPr>
                  <w:rFonts w:cs="r_ansi" w:ascii="r_ansi" w:hAnsi="r_ansi"/>
                  <w:sz w:val="18"/>
                  <w:szCs w:val="18"/>
                </w:rPr>
                <w:br/>
                <w:t> . S Z=$$SETSTR^</w:t>
              </w:r>
            </w:ins>
            <w:ins w:id="1544" w:author="Fred Altman" w:date="2017-06-16T14:32:00Z">
              <w:r>
                <w:rPr>
                  <w:rFonts w:cs="r_ansi" w:ascii="r_ansi" w:hAnsi="r_ansi"/>
                  <w:color w:val="000000"/>
                  <w:sz w:val="18"/>
                  <w:szCs w:val="18"/>
                </w:rPr>
                <w:t>VALM1("CR #",Z,59,80)</w:t>
              </w:r>
            </w:ins>
            <w:ins w:id="1545" w:author="Fred Altman" w:date="2017-06-16T14:32:00Z">
              <w:r>
                <w:rPr>
                  <w:rFonts w:cs="r_ansi" w:ascii="r_ansi" w:hAnsi="r_ansi"/>
                  <w:sz w:val="18"/>
                  <w:szCs w:val="18"/>
                </w:rPr>
                <w:br/>
                <w:t> . S RCCT=RCCT+1</w:t>
              </w:r>
            </w:ins>
            <w:ins w:id="1546" w:author="Fred Altman" w:date="2017-06-16T14:32:00Z">
              <w:r>
                <w:rPr>
                  <w:rFonts w:cs="r_ansi" w:ascii="r_ansi" w:hAnsi="r_ansi"/>
                  <w:color w:val="000000"/>
                  <w:sz w:val="18"/>
                  <w:szCs w:val="18"/>
                </w:rPr>
                <w:t>,RCHDR(RCCT)=Z</w:t>
              </w:r>
            </w:ins>
            <w:ins w:id="1547" w:author="Fred Altman" w:date="2017-06-16T14:32:00Z">
              <w:r>
                <w:rPr>
                  <w:rFonts w:cs="r_ansi" w:ascii="r_ansi" w:hAnsi="r_ansi"/>
                  <w:sz w:val="18"/>
                  <w:szCs w:val="18"/>
                </w:rPr>
                <w:br/>
                <w:t xml:space="preserve"> . ; PRCA*4.5*318, Move entire Payment From row to left 8 spaces to </w:t>
              </w:r>
            </w:ins>
            <w:ins w:id="1548" w:author="Fred Altman" w:date="2017-06-16T14:32:00Z">
              <w:r>
                <w:rPr>
                  <w:rFonts w:cs="r_ansi" w:ascii="r_ansi" w:hAnsi="r_ansi"/>
                  <w:color w:val="000000"/>
                  <w:sz w:val="18"/>
                  <w:szCs w:val="18"/>
                </w:rPr>
                <w:t xml:space="preserve">adjust </w:t>
              </w:r>
            </w:ins>
            <w:ins w:id="1549" w:author="Fred Altman" w:date="2017-06-16T14:32:00Z">
              <w:r>
                <w:rPr>
                  <w:rFonts w:cs="r_ansi" w:ascii="r_ansi" w:hAnsi="r_ansi"/>
                  <w:sz w:val="18"/>
                  <w:szCs w:val="18"/>
                </w:rPr>
                <w:br/>
                <w:t xml:space="preserve"> . ; </w:t>
              </w:r>
            </w:ins>
            <w:ins w:id="1550" w:author="Fred Altman" w:date="2017-06-16T14:32:00Z">
              <w:r>
                <w:rPr>
                  <w:rFonts w:cs="r_ansi" w:ascii="r_ansi" w:hAnsi="r_ansi"/>
                  <w:color w:val="000000"/>
                  <w:sz w:val="18"/>
                  <w:szCs w:val="18"/>
                </w:rPr>
                <w:t>a possible 60 character Payer Name and 20 character Payer ID</w:t>
              </w:r>
            </w:ins>
            <w:ins w:id="1551" w:author="Fred Altman" w:date="2017-06-16T14:32:00Z">
              <w:r>
                <w:rPr>
                  <w:rFonts w:cs="r_ansi" w:ascii="r_ansi" w:hAnsi="r_ansi"/>
                  <w:sz w:val="18"/>
                  <w:szCs w:val="18"/>
                </w:rPr>
                <w:br/>
                <w:t> . S Z=$$SETSTR^</w:t>
              </w:r>
            </w:ins>
            <w:ins w:id="1552" w:author="Fred Altman" w:date="2017-06-16T14:32:00Z">
              <w:r>
                <w:rPr>
                  <w:rFonts w:cs="r_ansi" w:ascii="r_ansi" w:hAnsi="r_ansi"/>
                  <w:color w:val="000000"/>
                  <w:sz w:val="18"/>
                  <w:szCs w:val="18"/>
                </w:rPr>
                <w:t>VALM1($J("",6)_"PAYMENT FROM","",1,30)</w:t>
              </w:r>
            </w:ins>
            <w:ins w:id="1553" w:author="Fred Altman" w:date="2017-06-16T14:32:00Z">
              <w:r>
                <w:rPr>
                  <w:rFonts w:cs="r_ansi" w:ascii="r_ansi" w:hAnsi="r_ansi"/>
                  <w:sz w:val="18"/>
                  <w:szCs w:val="18"/>
                </w:rPr>
                <w:br/>
                <w:t> . S Z=$$SETSTR^</w:t>
              </w:r>
            </w:ins>
            <w:ins w:id="1554" w:author="Fred Altman" w:date="2017-06-16T14:32:00Z">
              <w:r>
                <w:rPr>
                  <w:rFonts w:cs="r_ansi" w:ascii="r_ansi" w:hAnsi="r_ansi"/>
                  <w:color w:val="000000"/>
                  <w:sz w:val="18"/>
                  <w:szCs w:val="18"/>
                </w:rPr>
                <w:t>VALM1("DEBIT",Z,37,5) ; PRCA*4.5*321 Added line</w:t>
              </w:r>
            </w:ins>
            <w:ins w:id="1555" w:author="Fred Altman" w:date="2017-06-16T14:32:00Z">
              <w:r>
                <w:rPr>
                  <w:rFonts w:cs="r_ansi" w:ascii="r_ansi" w:hAnsi="r_ansi"/>
                  <w:sz w:val="18"/>
                  <w:szCs w:val="18"/>
                </w:rPr>
                <w:br/>
                <w:t> . S Z=$$SETSTR^</w:t>
              </w:r>
            </w:ins>
            <w:ins w:id="1556" w:author="Fred Altman" w:date="2017-06-16T14:32:00Z">
              <w:r>
                <w:rPr>
                  <w:rFonts w:cs="r_ansi" w:ascii="r_ansi" w:hAnsi="r_ansi"/>
                  <w:color w:val="000000"/>
                  <w:sz w:val="18"/>
                  <w:szCs w:val="18"/>
                </w:rPr>
                <w:t>VALM1("DEP RECEIPT #",Z,45,30) ; PRCA*4.5*321 used to be 31,30</w:t>
              </w:r>
            </w:ins>
            <w:ins w:id="1557" w:author="Fred Altman" w:date="2017-06-16T14:32:00Z">
              <w:r>
                <w:rPr>
                  <w:rFonts w:cs="r_ansi" w:ascii="r_ansi" w:hAnsi="r_ansi"/>
                  <w:sz w:val="18"/>
                  <w:szCs w:val="18"/>
                </w:rPr>
                <w:br/>
                <w:t> . S Z=$$SETSTR^</w:t>
              </w:r>
            </w:ins>
            <w:ins w:id="1558" w:author="Fred Altman" w:date="2017-06-16T14:32:00Z">
              <w:r>
                <w:rPr>
                  <w:rFonts w:cs="r_ansi" w:ascii="r_ansi" w:hAnsi="r_ansi"/>
                  <w:color w:val="000000"/>
                  <w:sz w:val="18"/>
                  <w:szCs w:val="18"/>
                </w:rPr>
                <w:t>VALM1("DEP RECEIPT STATUS",Z,61,19)</w:t>
              </w:r>
            </w:ins>
            <w:ins w:id="1559" w:author="Fred Altman" w:date="2017-06-16T14:32:00Z">
              <w:r>
                <w:rPr>
                  <w:rFonts w:cs="r_ansi" w:ascii="r_ansi" w:hAnsi="r_ansi"/>
                  <w:sz w:val="18"/>
                  <w:szCs w:val="18"/>
                </w:rPr>
                <w:br/>
                <w:t> . S RCCT=RCCT+1</w:t>
              </w:r>
            </w:ins>
            <w:ins w:id="1560" w:author="Fred Altman" w:date="2017-06-16T14:32:00Z">
              <w:r>
                <w:rPr>
                  <w:rFonts w:cs="r_ansi" w:ascii="r_ansi" w:hAnsi="r_ansi"/>
                  <w:color w:val="000000"/>
                  <w:sz w:val="18"/>
                  <w:szCs w:val="18"/>
                </w:rPr>
                <w:t>,RCHDR(RCCT)=Z</w:t>
              </w:r>
            </w:ins>
            <w:ins w:id="1561" w:author="Fred Altman" w:date="2017-06-16T14:32:00Z">
              <w:r>
                <w:rPr>
                  <w:rFonts w:cs="r_ansi" w:ascii="r_ansi" w:hAnsi="r_ansi"/>
                  <w:sz w:val="18"/>
                  <w:szCs w:val="18"/>
                </w:rPr>
                <w:br/>
                <w:t xml:space="preserve"> . </w:t>
              </w:r>
            </w:ins>
            <w:ins w:id="1562" w:author="Fred Altman" w:date="2017-06-16T14:32:00Z">
              <w:r>
                <w:rPr>
                  <w:rFonts w:cs="r_ansi" w:ascii="r_ansi" w:hAnsi="r_ansi"/>
                  <w:color w:val="000000"/>
                  <w:sz w:val="18"/>
                  <w:szCs w:val="18"/>
                </w:rPr>
                <w:t>;PRCA*4.5*318 add TR #s</w:t>
              </w:r>
            </w:ins>
            <w:ins w:id="1563" w:author="Fred Altman" w:date="2017-06-16T14:32:00Z">
              <w:r>
                <w:rPr>
                  <w:rFonts w:cs="r_ansi" w:ascii="r_ansi" w:hAnsi="r_ansi"/>
                  <w:sz w:val="18"/>
                  <w:szCs w:val="18"/>
                </w:rPr>
                <w:br/>
                <w:t> . S Z=$$SETSTR^</w:t>
              </w:r>
            </w:ins>
            <w:ins w:id="1564" w:author="Fred Altman" w:date="2017-06-16T14:32:00Z">
              <w:r>
                <w:rPr>
                  <w:rFonts w:cs="r_ansi" w:ascii="r_ansi" w:hAnsi="r_ansi"/>
                  <w:color w:val="000000"/>
                  <w:sz w:val="18"/>
                  <w:szCs w:val="18"/>
                </w:rPr>
                <w:t>VALM1("TR #","",4,30)</w:t>
              </w:r>
            </w:ins>
            <w:ins w:id="1565" w:author="Fred Altman" w:date="2017-06-16T14:32:00Z">
              <w:r>
                <w:rPr>
                  <w:rFonts w:cs="r_ansi" w:ascii="r_ansi" w:hAnsi="r_ansi"/>
                  <w:sz w:val="18"/>
                  <w:szCs w:val="18"/>
                </w:rPr>
                <w:br/>
                <w:t> . S RCCT=RCCT+1,RCHDR(RCCT)=Z</w:t>
                <w:br/>
                <w:t> Q</w:t>
                <w:br/>
                <w:t> ;</w:t>
              </w:r>
            </w:ins>
            <w:del w:id="1566" w:author="Fred Altman" w:date="2017-06-16T14:32:00Z">
              <w:r>
                <w:rPr>
                  <w:rFonts w:cs="r_ansi" w:ascii="r_ansi" w:hAnsi="r_ansi"/>
                  <w:sz w:val="18"/>
                  <w:szCs w:val="18"/>
                </w:rPr>
                <w:delText>.</w:delText>
              </w:r>
            </w:del>
          </w:p>
          <w:p>
            <w:pPr>
              <w:pStyle w:val="Normal"/>
              <w:spacing w:before="60" w:after="60"/>
              <w:rPr>
                <w:rFonts w:ascii="r_ansi" w:hAnsi="r_ansi" w:cs="r_ansi"/>
                <w:sz w:val="18"/>
                <w:szCs w:val="18"/>
                <w:del w:id="1569" w:author="Fred Altman" w:date="2017-06-16T14:32:00Z"/>
              </w:rPr>
            </w:pPr>
            <w:del w:id="1568" w:author="Fred Altman" w:date="2017-06-16T14:32:00Z">
              <w:r>
                <w:rPr>
                  <w:rFonts w:cs="r_ansi" w:ascii="r_ansi" w:hAnsi="r_ansi"/>
                  <w:sz w:val="18"/>
                  <w:szCs w:val="18"/>
                </w:rPr>
                <w:delText>.</w:delText>
              </w:r>
            </w:del>
          </w:p>
          <w:p>
            <w:pPr>
              <w:pStyle w:val="Normal"/>
              <w:spacing w:before="60" w:after="60"/>
              <w:rPr>
                <w:rFonts w:ascii="r_ansi" w:hAnsi="r_ansi" w:cs="r_ansi"/>
                <w:sz w:val="18"/>
                <w:szCs w:val="18"/>
                <w:del w:id="1571" w:author="Fred Altman" w:date="2017-06-16T14:32:00Z"/>
              </w:rPr>
            </w:pPr>
            <w:del w:id="1570" w:author="Fred Altman" w:date="2017-06-16T14:32:00Z">
              <w:r>
                <w:rPr>
                  <w:rFonts w:cs="r_ansi" w:ascii="r_ansi" w:hAnsi="r_ansi"/>
                  <w:sz w:val="18"/>
                  <w:szCs w:val="18"/>
                </w:rPr>
                <w:delText>.</w:delText>
              </w:r>
            </w:del>
          </w:p>
          <w:p>
            <w:pPr>
              <w:pStyle w:val="Normal"/>
              <w:spacing w:before="60" w:after="60"/>
              <w:rPr>
                <w:rFonts w:ascii="r_ansi" w:hAnsi="r_ansi" w:cs="r_ansi"/>
                <w:sz w:val="18"/>
                <w:szCs w:val="18"/>
                <w:del w:id="1574" w:author="Fred Altman" w:date="2017-06-16T14:32:00Z"/>
              </w:rPr>
            </w:pPr>
            <w:del w:id="1572" w:author="Fred Altman" w:date="2017-06-16T14:32:00Z">
              <w:r>
                <w:rPr>
                  <w:rFonts w:cs="r_ansi" w:ascii="r_ansi" w:hAnsi="r_ansi"/>
                  <w:sz w:val="18"/>
                  <w:szCs w:val="18"/>
                </w:rPr>
                <w:delText> </w:delText>
              </w:r>
            </w:del>
            <w:del w:id="1573" w:author="Fred Altman" w:date="2017-06-16T14:32:00Z">
              <w:r>
                <w:rPr>
                  <w:rFonts w:cs="r_ansi" w:ascii="r_ansi" w:hAnsi="r_ansi"/>
                  <w:sz w:val="18"/>
                  <w:szCs w:val="18"/>
                </w:rPr>
                <w:delText>;</w:delText>
                <w:br/>
                <w:delText>EFTIN(RCTXN,RCD,XMZ,RCGBL,RCEFLG) ; Adds a new EFT record to AR file 344.3</w:delText>
                <w:br/>
                <w:delText> ; from Lockbox EFT msg</w:delText>
                <w:br/>
                <w:delText> ; RCTXN = the data on the header record of the message text</w:delText>
                <w:br/>
                <w:delText> ; RCD = array containing formatted mail message header data</w:delText>
                <w:br/>
                <w:delText> ; XMZ = the mail message number</w:delText>
                <w:br/>
                <w:delText> ; RCGBL = the name of the array or global where the message is stored</w:delText>
                <w:br/>
                <w:delText> ; RCEFLG = error flag returned if passed by reference</w:delText>
                <w:br/>
                <w:delText> ;</w:delText>
                <w:br/>
                <w:delText> N CT,RC,RC1,RCLAST,RCEFT,RCTDA,RCERR,RCTYP1,DA,DIK,RCZ,Z,Z0,DLAYGO</w:delText>
                <w:br/>
                <w:delText> ;</w:delText>
                <w:br/>
                <w:delText> ; Take data out of mail message</w:delText>
                <w:br/>
                <w:delText> S (RCEFLG,RCLAST)=0,CT=0,RCTYP1="835EFT"</w:delText>
                <w:br/>
                <w:delText> F  X XMREC Q:XMER&lt;0 D  Q:RCLAST</w:delText>
                <w:br/>
                <w:delText> . I +XMRG=99,$P(XMRG,U,2)="$" S RCLAST=1 Q</w:delText>
                <w:br/>
                <w:delText> . S:XMRG'="" CT=CT+1,@RCGBL@(2,"D",CT)=XMRG</w:delText>
                <w:br/>
                <w:delText> ;</w:delText>
                <w:br/>
                <w:delText> I 'RCLAST,'$G(RCERR) K @RCGBL S RCERR=2 ;No $ as last character of msg</w:delText>
                <w:br/>
                <w:delText> ;</w:delText>
                <w:br/>
                <w:delText> I $G(RCERR)&gt;0 D  G EFTQ</w:delText>
                <w:br/>
                <w:delText> . D ERRUPD^RCDPESR1(RCGBL,.RCD,RCTYP1,.RCERR)</w:delText>
                <w:br/>
                <w:delText> . S RCEFLG=1</w:delText>
                <w:br/>
                <w:delText> ;</w:delText>
                <w:br/>
                <w:delText> ; Add top-level entry to file 344.3</w:delText>
                <w:br/>
                <w:delText> S RCEFT=$$ADDEFT(RCTXN,XMZ,RCGBL,.RCERR)</w:delText>
                <w:br/>
                <w:delText> ;</w:delText>
                <w:br/>
                <w:delText> I $G(RCERR) D  G EFTQ ; 'BAD' EFT's</w:delText>
                <w:br/>
                <w:delText> . D ERRUPD^RCDPESR1(RCGBL,.RCD,RCTYP1,.RCERR)</w:delText>
                <w:br/>
                <w:delText> . S RCEFLG=1</w:delText>
                <w:br/>
                <w:delText> ;</w:delText>
                <w:br/>
                <w:delText> G:'RCEFT EFTQ</w:delText>
                <w:br/>
                <w:delText> ;</w:delText>
                <w:br/>
                <w:delText> ; Add the detail data to file 344.31 for this EFT record</w:delText>
                <w:br/>
                <w:delText> S Z=0 F  S Z=$O(^RCY(344.31,"B",RCEFT,Z)) Q:'Z  S DA=Z,DIK="^RCY(344.31," D ^DIK ; Delete any detail data already there</w:delText>
                <w:br/>
                <w:delText> ;</w:delText>
                <w:br/>
                <w:delText> S (RC,RC1,RCZ)=0</w:delText>
                <w:br/>
                <w:delText> F  S RCZ=$O(@RCGBL@(2,"D",RCZ)) Q:'RCZ  S Z0=$G(^(RCZ)) I Z0'="" D  Q:$G(RCERR)</w:delText>
                <w:br/>
                <w:delText> . I $P(Z0,U)="01" D  ; Each payer's data</w:delText>
                <w:br/>
                <w:delText> .. N DA,DIE,DR,X,Y,DO,DD,DIC</w:delText>
                <w:br/>
                <w:delText> .. S X=RCEFT</w:delText>
                <w:br/>
                <w:delText> .. S DIC("DR")=".11////0;.04////"_$P(Z0,U,2)_";.08////0"_$S($P(Z0,U,5)'="":";.02////"_$P(Z0,U,5),1:"")_$S($P(Z0,U,6)'="":";.03////"_$P(Z0,U,6),1:"")_";.07////"_$J(+$P(Z0,U,4)/100,"",2)_";.06////"_$S($P(Z0,U,8)'="":1,1:0)</w:delText>
                <w:br/>
                <w:delText> .. S DIC("DR")=DIC("DR")_";.12///"_$$FDT^RCDPESR9($P(Z0,U,3))_";.13////"_DT_$S($P(Z0,U,7)'="":";.05////"_$P(Z0,U,7),1:"")_$S($P(Z0,U,9)'="":";.15////"_$P(Z0,U,9),1:"")</w:delText>
                <w:br/>
                <w:delText> .. ;</w:delText>
              </w:r>
            </w:del>
          </w:p>
          <w:p>
            <w:pPr>
              <w:pStyle w:val="Normal"/>
              <w:spacing w:before="60" w:after="60"/>
              <w:rPr>
                <w:rFonts w:ascii="r_ansi" w:hAnsi="r_ansi" w:cs="r_ansi"/>
                <w:sz w:val="18"/>
                <w:szCs w:val="18"/>
                <w:del w:id="1576" w:author="Fred Altman" w:date="2017-06-16T14:32:00Z"/>
              </w:rPr>
            </w:pPr>
            <w:del w:id="1575" w:author="Fred Altman" w:date="2017-06-16T14:32:00Z">
              <w:r>
                <w:rPr>
                  <w:rFonts w:cs="r_ansi" w:ascii="r_ansi" w:hAnsi="r_ansi"/>
                  <w:sz w:val="18"/>
                  <w:szCs w:val="18"/>
                </w:rPr>
                <w:delText>.</w:delText>
              </w:r>
            </w:del>
          </w:p>
          <w:p>
            <w:pPr>
              <w:pStyle w:val="Normal"/>
              <w:spacing w:before="60" w:after="60"/>
              <w:rPr>
                <w:rFonts w:ascii="r_ansi" w:hAnsi="r_ansi" w:cs="r_ansi"/>
                <w:sz w:val="18"/>
                <w:szCs w:val="18"/>
                <w:del w:id="1578" w:author="Fred Altman" w:date="2017-06-16T14:32:00Z"/>
              </w:rPr>
            </w:pPr>
            <w:del w:id="1577" w:author="Fred Altman" w:date="2017-06-16T14:32:00Z">
              <w:r>
                <w:rPr>
                  <w:rFonts w:cs="r_ansi" w:ascii="r_ansi" w:hAnsi="r_ansi"/>
                  <w:sz w:val="18"/>
                  <w:szCs w:val="18"/>
                </w:rPr>
                <w:delText>.</w:delText>
              </w:r>
            </w:del>
          </w:p>
          <w:p>
            <w:pPr>
              <w:pStyle w:val="Normal"/>
              <w:spacing w:before="60" w:after="60"/>
              <w:rPr>
                <w:rFonts w:ascii="r_ansi" w:hAnsi="r_ansi" w:cs="r_ansi"/>
                <w:sz w:val="18"/>
                <w:szCs w:val="18"/>
                <w:ins w:id="1580" w:author="Fred Altman" w:date="2017-06-16T14:32:00Z"/>
              </w:rPr>
            </w:pPr>
            <w:del w:id="1579" w:author="Fred Altman" w:date="2017-06-16T14:32:00Z">
              <w:r>
                <w:rPr>
                  <w:rFonts w:cs="r_ansi" w:ascii="r_ansi" w:hAnsi="r_ansi"/>
                  <w:sz w:val="18"/>
                  <w:szCs w:val="18"/>
                </w:rPr>
                <w:delText>.</w:delText>
              </w:r>
            </w:del>
          </w:p>
          <w:p>
            <w:pPr>
              <w:pStyle w:val="Normal"/>
              <w:spacing w:before="60" w:after="60"/>
              <w:rPr>
                <w:rFonts w:ascii="r_ansi" w:hAnsi="r_ansi" w:cs="r_ansi"/>
                <w:sz w:val="18"/>
                <w:szCs w:val="18"/>
                <w:ins w:id="1582" w:author="Fred Altman" w:date="2017-06-16T14:32:00Z"/>
              </w:rPr>
            </w:pPr>
            <w:ins w:id="1581" w:author="Fred Altman" w:date="2017-06-16T14:32:00Z">
              <w:r>
                <w:rPr>
                  <w:rFonts w:cs="r_ansi" w:ascii="r_ansi" w:hAnsi="r_ansi"/>
                  <w:sz w:val="18"/>
                  <w:szCs w:val="18"/>
                </w:rPr>
                <w:t>.</w:t>
              </w:r>
            </w:ins>
          </w:p>
          <w:p>
            <w:pPr>
              <w:pStyle w:val="Normal"/>
              <w:spacing w:before="60" w:after="60"/>
              <w:rPr>
                <w:rFonts w:ascii="r_ansi" w:hAnsi="r_ansi" w:cs="r_ansi"/>
                <w:sz w:val="18"/>
                <w:szCs w:val="18"/>
                <w:ins w:id="1584" w:author="Fred Altman" w:date="2017-06-16T14:32:00Z"/>
              </w:rPr>
            </w:pPr>
            <w:ins w:id="1583" w:author="Fred Altman" w:date="2017-06-16T14:32:00Z">
              <w:r>
                <w:rPr>
                  <w:rFonts w:cs="r_ansi" w:ascii="r_ansi" w:hAnsi="r_ansi"/>
                  <w:sz w:val="18"/>
                  <w:szCs w:val="18"/>
                </w:rPr>
                <w:t>.</w:t>
              </w:r>
            </w:ins>
          </w:p>
          <w:p>
            <w:pPr>
              <w:pStyle w:val="Normal"/>
              <w:spacing w:before="60" w:after="60"/>
              <w:rPr>
                <w:rFonts w:ascii="r_ansi" w:hAnsi="r_ansi" w:cs="r_ansi"/>
                <w:sz w:val="18"/>
                <w:szCs w:val="18"/>
              </w:rPr>
            </w:pPr>
            <w:ins w:id="1585" w:author="Fred Altman" w:date="2017-06-16T14:32:00Z">
              <w:r>
                <w:rPr>
                  <w:rFonts w:cs="r_ansi" w:ascii="r_ansi" w:hAnsi="r_ansi"/>
                  <w:sz w:val="18"/>
                  <w:szCs w:val="18"/>
                </w:rPr>
                <w:t>.</w:t>
              </w:r>
            </w:ins>
          </w:p>
        </w:tc>
      </w:tr>
    </w:tbl>
    <w:p>
      <w:pPr>
        <w:pStyle w:val="Normal"/>
        <w:rPr/>
      </w:pPr>
      <w:r>
        <w:rPr/>
      </w:r>
    </w:p>
    <w:tbl>
      <w:tblPr>
        <w:tblW w:w="4950" w:type="pct"/>
        <w:jc w:val="left"/>
        <w:tblInd w:w="-101"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Modified Logic (Changes are in bold)</w:t>
            </w:r>
          </w:p>
        </w:tc>
      </w:tr>
      <w:tr>
        <w:trPr/>
        <w:tc>
          <w:tcPr>
            <w:tcW w:w="9266" w:type="dxa"/>
            <w:tcBorders>
              <w:left w:val="single" w:sz="8" w:space="0" w:color="000000"/>
              <w:bottom w:val="single" w:sz="8" w:space="0" w:color="000000"/>
              <w:right w:val="single" w:sz="8" w:space="0" w:color="000000"/>
            </w:tcBorders>
          </w:tcPr>
          <w:p>
            <w:pPr>
              <w:pStyle w:val="Normal"/>
              <w:spacing w:before="60" w:after="60"/>
              <w:rPr>
                <w:rFonts w:ascii="r_ansi" w:hAnsi="r_ansi" w:cs="r_ansi"/>
                <w:sz w:val="18"/>
                <w:szCs w:val="18"/>
                <w:ins w:id="1587" w:author="Fred Altman" w:date="2017-06-16T14:33:00Z"/>
              </w:rPr>
            </w:pPr>
            <w:ins w:id="1586" w:author="Fred Altman" w:date="2017-06-16T14:33:00Z">
              <w:r>
                <w:rPr>
                  <w:rFonts w:cs="r_ansi" w:ascii="r_ansi" w:hAnsi="r_ansi"/>
                  <w:sz w:val="18"/>
                  <w:szCs w:val="18"/>
                </w:rPr>
                <w:t>.</w:t>
              </w:r>
            </w:ins>
          </w:p>
          <w:p>
            <w:pPr>
              <w:pStyle w:val="Normal"/>
              <w:spacing w:before="60" w:after="60"/>
              <w:rPr>
                <w:rFonts w:ascii="r_ansi" w:hAnsi="r_ansi" w:cs="r_ansi"/>
                <w:sz w:val="18"/>
                <w:szCs w:val="18"/>
                <w:ins w:id="1589" w:author="Fred Altman" w:date="2017-06-16T14:33:00Z"/>
              </w:rPr>
            </w:pPr>
            <w:ins w:id="1588" w:author="Fred Altman" w:date="2017-06-16T14:33:00Z">
              <w:r>
                <w:rPr>
                  <w:rFonts w:cs="r_ansi" w:ascii="r_ansi" w:hAnsi="r_ansi"/>
                  <w:sz w:val="18"/>
                  <w:szCs w:val="18"/>
                </w:rPr>
                <w:t>.</w:t>
              </w:r>
            </w:ins>
          </w:p>
          <w:p>
            <w:pPr>
              <w:pStyle w:val="Normal"/>
              <w:spacing w:before="60" w:after="60"/>
              <w:rPr>
                <w:rFonts w:ascii="r_ansi" w:hAnsi="r_ansi" w:cs="r_ansi"/>
                <w:sz w:val="18"/>
                <w:szCs w:val="18"/>
                <w:ins w:id="1591" w:author="Fred Altman" w:date="2017-06-16T14:33:00Z"/>
              </w:rPr>
            </w:pPr>
            <w:ins w:id="1590" w:author="Fred Altman" w:date="2017-06-16T14:33:00Z">
              <w:r>
                <w:rPr>
                  <w:rFonts w:cs="r_ansi" w:ascii="r_ansi" w:hAnsi="r_ansi"/>
                  <w:sz w:val="18"/>
                  <w:szCs w:val="18"/>
                </w:rPr>
                <w:t>.</w:t>
              </w:r>
            </w:ins>
          </w:p>
          <w:p>
            <w:pPr>
              <w:pStyle w:val="Normal"/>
              <w:spacing w:before="60" w:after="60"/>
              <w:rPr>
                <w:ins w:id="1604" w:author="Fred Altman" w:date="2017-06-16T14:33:00Z"/>
              </w:rPr>
            </w:pPr>
            <w:ins w:id="1592" w:author="Fred Altman" w:date="2017-06-16T14:33:00Z">
              <w:r>
                <w:rPr>
                  <w:rFonts w:cs="r_ansi" w:ascii="r_ansi" w:hAnsi="r_ansi"/>
                  <w:sz w:val="18"/>
                  <w:szCs w:val="18"/>
                </w:rPr>
                <w:t xml:space="preserve">LMHDR(RCSTOP,RCDET,RCNJ,RCDT1,RCDT2,RCHDR,DONLY) ;EP from RCDPEDAR </w:t>
                <w:br/>
                <w:t> ; ListMan report heading</w:t>
                <w:br/>
                <w:t> ; Input: RCDET - 1 to display detail, 0 otherwise</w:t>
                <w:br/>
                <w:t> ; RCNJ - Set 1, indicates report was called from the nightly</w:t>
                <w:br/>
                <w:t> ; process OR displaying to listman. Used to set lines</w:t>
                <w:br/>
                <w:t> ; into a ^TMP array instead of displaying them.</w:t>
                <w:br/>
                <w:t> ; RCDT1 - Internal Start Date of date range</w:t>
                <w:br/>
                <w:t> ; RCDT2 - Internal End Date of date range</w:t>
                <w:br/>
                <w:t> ; DONLY - 1 - Only EFTs with debits, 0 - display all EFTs</w:t>
                <w:br/>
                <w:t> ; RCNP - Payer Selection flag A1^A2^A3 Where:</w:t>
                <w:br/>
                <w:t> ; A1 - 1 - Range,2 - All,3 -Specific</w:t>
                <w:br/>
                <w:t> ; A2 - From Payer text (only set if A1=1)</w:t>
                <w:br/>
                <w:t> ; A3 - Through text (only set if A1=1)</w:t>
                <w:br/>
                <w:t> ; ^TMP("RCSELPAY",$J,B1) - Selected payers to be displayed</w:t>
                <w:br/>
                <w:t> ; Output: RCHDR - Array of listman header lines</w:t>
                <w:br/>
                <w:t xml:space="preserve"> ; RCSTOP - 1 if user stopped </w:t>
                <w:br/>
                <w:t> ;</w:t>
                <w:br/>
                <w:t> N RCCT,X,XX,Y,Z,Z0,Z1</w:t>
                <w:br/>
                <w:t> S RCCT=0</w:t>
                <w:br/>
                <w:t> S XX=$S(RCDET:"DETAIL",1:"SUMMARY")_" REPORT"</w:t>
                <w:br/>
                <w:t> S RCHDR("TITLE")="EDI LOCKBOX EFT DAILY ACTIVITY "_XX</w:t>
                <w:br/>
                <w:t> S Z1=""</w:t>
                <w:br/>
                <w:t> I 'VAUTD D</w:t>
                <w:br/>
                <w:t> . S Z0=0</w:t>
                <w:br/>
                <w:t> . F  D  Q:'Z0</w:t>
                <w:br/>
                <w:t> . . S Z0=$O(VAUTD(Z0))</w:t>
                <w:br/>
                <w:t> . . Q:'Z0</w:t>
                <w:br/>
                <w:t> . . S XX=$$GET1^DIQ(40.8,Z0,1,"I") ; Facility Number ;PRCA*4.5*321</w:t>
                <w:br/>
                <w:t> . . ;S Z1=Z1_VAUTD(Z0)_", "</w:t>
                <w:br/>
                <w:t> . . S Z1=Z1_XX_", "</w:t>
                <w:br/>
                <w:t> S Z="DIVISIONS: "_$S(VAUTD:"ALL",1:$E(Z1,1,$L(Z1)-2))</w:t>
                <w:br/>
                <w:t> I 'RCDET D</w:t>
                <w:br/>
                <w:t> . S RCCT=RCCT+1,RCHDR(RCCT)=""</w:t>
                <w:br/>
                <w:t> S RCCT=RCCT+1,RCHDR(RCCT)=Z</w:t>
                <w:br/>
                <w:t> ;</w:t>
                <w:br/>
                <w:t> I 'RCDET D</w:t>
                <w:br/>
                <w:t> . S RCCT=RCCT+1,RCHDR(RCCT)=""</w:t>
                <w:br/>
                <w:t> S Z="DATE RANGE: "_$$FMTE^XLFDT(RCDT1,"2Z")_" - "</w:t>
                <w:br/>
                <w:t> S Z=Z_$$FMTE^XLFDT(RCDT2,"2Z")_" (DATE DEPOSIT ADDED)"</w:t>
                <w:br/>
                <w:t> S Z=Z_" DEBIT ONLY EFTs: "_$S(DONLY=1:"YES",1:"NO") ; PRCA*4.5*321 Added line</w:t>
                <w:br/>
                <w:t> I 'RCDET D</w:t>
                <w:br/>
                <w:t> . S RCCT=RCCT+1,RCHDR(RCCT)=""</w:t>
                <w:br/>
                <w:t> S RCCT=RCCT+1,RCHDR(RCCT)=Z</w:t>
                <w:br/>
                <w:t> I RCDET D</w:t>
                <w:br/>
                <w:t> . S XX="DEP # DEPOSIT DT "_$J("",1</w:t>
              </w:r>
            </w:ins>
            <w:ins w:id="1593" w:author="Fred Altman" w:date="2017-06-16T14:40:00Z">
              <w:r>
                <w:rPr>
                  <w:rFonts w:cs="r_ansi" w:ascii="r_ansi" w:hAnsi="r_ansi"/>
                  <w:b/>
                  <w:sz w:val="18"/>
                  <w:szCs w:val="18"/>
                  <w:highlight w:val="yellow"/>
                </w:rPr>
                <w:t>8</w:t>
              </w:r>
            </w:ins>
            <w:ins w:id="1594" w:author="Fred Altman" w:date="2017-06-16T14:33:00Z">
              <w:r>
                <w:rPr>
                  <w:rFonts w:cs="r_ansi" w:ascii="r_ansi" w:hAnsi="r_ansi"/>
                  <w:sz w:val="18"/>
                  <w:szCs w:val="18"/>
                </w:rPr>
                <w:t>)</w:t>
              </w:r>
            </w:ins>
            <w:ins w:id="1595" w:author="Fred Altman" w:date="2017-06-16T14:40:00Z">
              <w:r>
                <w:rPr>
                  <w:rFonts w:cs="r_ansi" w:ascii="r_ansi" w:hAnsi="r_ansi"/>
                  <w:b/>
                  <w:sz w:val="18"/>
                  <w:szCs w:val="18"/>
                  <w:highlight w:val="yellow"/>
                </w:rPr>
                <w:t>_”DATE PD”</w:t>
              </w:r>
            </w:ins>
            <w:ins w:id="1596" w:author="Fred Altman" w:date="2017-06-16T14:33:00Z">
              <w:r>
                <w:rPr>
                  <w:rFonts w:cs="r_ansi" w:ascii="r_ansi" w:hAnsi="r_ansi"/>
                  <w:sz w:val="18"/>
                  <w:szCs w:val="18"/>
                </w:rPr>
                <w:br/>
                <w:t> . S XX=XX_"DEP AMOUNT FMS DEPOSIT STAT"</w:t>
                <w:br/>
                <w:t> . S Z=$$SETSTR^VALM1(XX,"",1,80)</w:t>
                <w:br/>
                <w:t> . S RCCT=RCCT+1,RCHDR(RCCT)=Z</w:t>
                <w:br/>
                <w:t> . ; PRCA*4.5*318, Move entire EFT # row to left 1 space to adjust for other rows needing space</w:t>
                <w:br/>
                <w:t> . S XX=$J("",2)_"EFT #"_$J("",</w:t>
              </w:r>
            </w:ins>
            <w:ins w:id="1597" w:author="Fred Altman" w:date="2017-06-16T14:41:00Z">
              <w:r>
                <w:rPr>
                  <w:rFonts w:cs="r_ansi" w:ascii="r_ansi" w:hAnsi="r_ansi"/>
                  <w:b/>
                  <w:sz w:val="18"/>
                  <w:szCs w:val="18"/>
                  <w:highlight w:val="yellow"/>
                </w:rPr>
                <w:t>19</w:t>
              </w:r>
            </w:ins>
            <w:ins w:id="1598" w:author="Fred Altman" w:date="2017-06-16T14:33:00Z">
              <w:r>
                <w:rPr>
                  <w:rFonts w:cs="r_ansi" w:ascii="r_ansi" w:hAnsi="r_ansi"/>
                  <w:sz w:val="18"/>
                  <w:szCs w:val="18"/>
                </w:rPr>
                <w:t>)_"</w:t>
              </w:r>
            </w:ins>
            <w:ins w:id="1599" w:author="Fred Altman" w:date="2017-06-16T14:41:00Z">
              <w:r>
                <w:rPr>
                  <w:rFonts w:cs="r_ansi" w:ascii="r_ansi" w:hAnsi="r_ansi"/>
                  <w:b/>
                  <w:sz w:val="18"/>
                  <w:szCs w:val="18"/>
                  <w:highlight w:val="yellow"/>
                </w:rPr>
                <w:t xml:space="preserve">MATCHED </w:t>
              </w:r>
            </w:ins>
            <w:ins w:id="1600" w:author="Fred Altman" w:date="2017-06-16T14:33:00Z">
              <w:r>
                <w:rPr>
                  <w:rFonts w:cs="r_ansi" w:ascii="r_ansi" w:hAnsi="r_ansi"/>
                  <w:b/>
                  <w:sz w:val="18"/>
                  <w:szCs w:val="18"/>
                  <w:highlight w:val="yellow"/>
                </w:rPr>
                <w:t>DT</w:t>
              </w:r>
            </w:ins>
            <w:ins w:id="1601" w:author="Fred Altman" w:date="2017-06-16T14:41:00Z">
              <w:r>
                <w:rPr>
                  <w:rFonts w:cs="r_ansi" w:ascii="r_ansi" w:hAnsi="r_ansi"/>
                  <w:b/>
                  <w:sz w:val="18"/>
                  <w:szCs w:val="18"/>
                  <w:highlight w:val="yellow"/>
                </w:rPr>
                <w:t xml:space="preserve">  </w:t>
              </w:r>
            </w:ins>
            <w:ins w:id="1602" w:author="Fred Altman" w:date="2017-06-16T14:33:00Z">
              <w:r>
                <w:rPr>
                  <w:rFonts w:cs="r_ansi" w:ascii="r_ansi" w:hAnsi="r_ansi"/>
                  <w:b/>
                  <w:sz w:val="18"/>
                  <w:szCs w:val="18"/>
                  <w:highlight w:val="yellow"/>
                </w:rPr>
                <w:t xml:space="preserve"> P</w:t>
              </w:r>
            </w:ins>
            <w:ins w:id="1603" w:author="Fred Altman" w:date="2017-06-16T14:33:00Z">
              <w:r>
                <w:rPr>
                  <w:rFonts w:cs="r_ansi" w:ascii="r_ansi" w:hAnsi="r_ansi"/>
                  <w:sz w:val="18"/>
                  <w:szCs w:val="18"/>
                </w:rPr>
                <w:t>AYMENT AMOUNT ERA MATCH STATUS"</w:t>
                <w:br/>
                <w:t> . S Z=$$SETSTR^VALM1(XX,"",1,80)</w:t>
                <w:br/>
                <w:t> . S RCCT=RCCT+1,RCHDR(RCCT)=Z</w:t>
                <w:br/>
                <w:t> . ; PRCA*4.5*318, Move entire EFT Payer Trace # row to left 6 spaces to adjust for other rows needing space</w:t>
                <w:br/>
                <w:t> . S Z=$$SETSTR^VALM1($J("",4)_"EFT PAYER TRACE #","",1,30)</w:t>
                <w:br/>
                <w:t> . ;PRCA*4.5*318 add CR #</w:t>
                <w:br/>
                <w:t> . S Z=$$SETSTR^VALM1("CR #",Z,59,80)</w:t>
                <w:br/>
                <w:t> . S RCCT=RCCT+1,RCHDR(RCCT)=Z</w:t>
                <w:br/>
                <w:t xml:space="preserve"> . ; PRCA*4.5*318, Move entire Payment From row to left 8 spaces to adjust </w:t>
                <w:br/>
                <w:t> . ; a possible 60 character Payer Name and 20 character Payer ID</w:t>
                <w:br/>
                <w:t> . S Z=$$SETSTR^VALM1($J("",6)_"PAYMENT FROM","",1,30)</w:t>
                <w:br/>
                <w:t> . S Z=$$SETSTR^VALM1("DEBIT",Z,37,5) ; PRCA*4.5*321 Added line</w:t>
                <w:br/>
                <w:t> . S Z=$$SETSTR^VALM1("DEP RECEIPT #",Z,45,30) ; PRCA*4.5*321 used to be 31,30</w:t>
                <w:br/>
                <w:t> . S Z=$$SETSTR^VALM1("DEP RECEIPT STATUS",Z,61,19)</w:t>
                <w:br/>
                <w:t> . S RCCT=RCCT+1,RCHDR(RCCT)=Z</w:t>
                <w:br/>
                <w:t> . ;PRCA*4.5*318 add TR #s</w:t>
                <w:br/>
                <w:t> . S Z=$$SETSTR^VALM1("TR #","",4,30)</w:t>
                <w:br/>
                <w:t> . S RCCT=RCCT+1,RCHDR(RCCT)=Z</w:t>
                <w:br/>
                <w:t> Q</w:t>
                <w:br/>
                <w:t> ;</w:t>
              </w:r>
            </w:ins>
          </w:p>
          <w:p>
            <w:pPr>
              <w:pStyle w:val="Normal"/>
              <w:spacing w:before="60" w:after="60"/>
              <w:rPr>
                <w:rFonts w:ascii="r_ansi" w:hAnsi="r_ansi" w:cs="r_ansi"/>
                <w:sz w:val="18"/>
                <w:szCs w:val="18"/>
                <w:ins w:id="1606" w:author="Fred Altman" w:date="2017-06-16T14:33:00Z"/>
              </w:rPr>
            </w:pPr>
            <w:ins w:id="1605" w:author="Fred Altman" w:date="2017-06-16T14:33:00Z">
              <w:r>
                <w:rPr>
                  <w:rFonts w:cs="r_ansi" w:ascii="r_ansi" w:hAnsi="r_ansi"/>
                  <w:sz w:val="18"/>
                  <w:szCs w:val="18"/>
                </w:rPr>
                <w:t>.</w:t>
              </w:r>
            </w:ins>
          </w:p>
          <w:p>
            <w:pPr>
              <w:pStyle w:val="Normal"/>
              <w:spacing w:before="60" w:after="60"/>
              <w:rPr>
                <w:rFonts w:ascii="r_ansi" w:hAnsi="r_ansi" w:cs="r_ansi"/>
                <w:sz w:val="18"/>
                <w:szCs w:val="18"/>
                <w:ins w:id="1608" w:author="Fred Altman" w:date="2017-06-16T14:33:00Z"/>
              </w:rPr>
            </w:pPr>
            <w:ins w:id="1607" w:author="Fred Altman" w:date="2017-06-16T14:33:00Z">
              <w:r>
                <w:rPr>
                  <w:rFonts w:cs="r_ansi" w:ascii="r_ansi" w:hAnsi="r_ansi"/>
                  <w:sz w:val="18"/>
                  <w:szCs w:val="18"/>
                </w:rPr>
                <w:t>.</w:t>
              </w:r>
            </w:ins>
          </w:p>
          <w:p>
            <w:pPr>
              <w:pStyle w:val="Normal"/>
              <w:spacing w:before="60" w:after="60"/>
              <w:rPr>
                <w:del w:id="1611" w:author="Fred Altman" w:date="2017-06-16T14:33:00Z"/>
              </w:rPr>
            </w:pPr>
            <w:ins w:id="1609" w:author="Fred Altman" w:date="2017-06-16T14:33:00Z">
              <w:r>
                <w:rPr>
                  <w:rFonts w:cs="r_ansi" w:ascii="r_ansi" w:hAnsi="r_ansi"/>
                  <w:sz w:val="18"/>
                  <w:szCs w:val="18"/>
                </w:rPr>
                <w:t>.</w:t>
              </w:r>
            </w:ins>
            <w:del w:id="1610" w:author="Fred Altman" w:date="2017-06-16T14:33:00Z">
              <w:r>
                <w:rPr>
                  <w:rFonts w:cs="r_ansi" w:ascii="r_ansi" w:hAnsi="r_ansi"/>
                  <w:sz w:val="18"/>
                  <w:szCs w:val="18"/>
                </w:rPr>
                <w:delText>.</w:delText>
              </w:r>
            </w:del>
          </w:p>
          <w:p>
            <w:pPr>
              <w:pStyle w:val="Normal"/>
              <w:spacing w:before="60" w:after="60"/>
              <w:rPr>
                <w:rFonts w:ascii="r_ansi" w:hAnsi="r_ansi" w:cs="r_ansi"/>
                <w:sz w:val="18"/>
                <w:szCs w:val="18"/>
                <w:del w:id="1613" w:author="Fred Altman" w:date="2017-06-16T14:33:00Z"/>
              </w:rPr>
            </w:pPr>
            <w:del w:id="1612" w:author="Fred Altman" w:date="2017-06-16T14:33:00Z">
              <w:r>
                <w:rPr>
                  <w:rFonts w:cs="r_ansi" w:ascii="r_ansi" w:hAnsi="r_ansi"/>
                  <w:sz w:val="18"/>
                  <w:szCs w:val="18"/>
                </w:rPr>
                <w:delText>.</w:delText>
              </w:r>
            </w:del>
          </w:p>
          <w:p>
            <w:pPr>
              <w:pStyle w:val="Normal"/>
              <w:spacing w:before="60" w:after="60"/>
              <w:rPr>
                <w:rFonts w:ascii="r_ansi" w:hAnsi="r_ansi" w:cs="r_ansi"/>
                <w:sz w:val="18"/>
                <w:szCs w:val="18"/>
                <w:del w:id="1615" w:author="Fred Altman" w:date="2017-06-16T14:33:00Z"/>
              </w:rPr>
            </w:pPr>
            <w:del w:id="1614" w:author="Fred Altman" w:date="2017-06-16T14:33:00Z">
              <w:r>
                <w:rPr>
                  <w:rFonts w:cs="r_ansi" w:ascii="r_ansi" w:hAnsi="r_ansi"/>
                  <w:sz w:val="18"/>
                  <w:szCs w:val="18"/>
                </w:rPr>
                <w:delText>.</w:delText>
              </w:r>
            </w:del>
          </w:p>
          <w:p>
            <w:pPr>
              <w:pStyle w:val="Normal"/>
              <w:spacing w:before="60" w:after="60"/>
              <w:rPr>
                <w:del w:id="1621" w:author="Fred Altman" w:date="2017-06-16T14:33:00Z"/>
              </w:rPr>
            </w:pPr>
            <w:del w:id="1616" w:author="Fred Altman" w:date="2017-06-16T14:33:00Z">
              <w:r>
                <w:rPr>
                  <w:rFonts w:cs="r_ansi" w:ascii="r_ansi" w:hAnsi="r_ansi"/>
                  <w:sz w:val="18"/>
                  <w:szCs w:val="18"/>
                </w:rPr>
                <w:delText> </w:delText>
              </w:r>
            </w:del>
            <w:del w:id="1617" w:author="Fred Altman" w:date="2017-06-16T14:33:00Z">
              <w:r>
                <w:rPr>
                  <w:rFonts w:cs="r_ansi" w:ascii="r_ansi" w:hAnsi="r_ansi"/>
                  <w:sz w:val="18"/>
                  <w:szCs w:val="18"/>
                </w:rPr>
                <w:delText>;</w:delText>
                <w:br/>
                <w:delText>EFTIN(RCTXN,RCD,XMZ,RCGBL,RCEFLG) ; Adds a new EFT record to AR file 344.3</w:delText>
                <w:br/>
                <w:delText> ; from Lockbox EFT msg</w:delText>
                <w:br/>
                <w:delText> ; RCTXN = the data on the header record of the message text</w:delText>
                <w:br/>
                <w:delText> ; RCD = array containing formatted mail message header data</w:delText>
                <w:br/>
                <w:delText> ; XMZ = the mail message number</w:delText>
                <w:br/>
                <w:delText> ; RCGBL = the name of the array or global where the message is stored</w:delText>
                <w:br/>
                <w:delText> ; RCEFLG = error flag returned if passed by reference</w:delText>
                <w:br/>
                <w:delText> ;</w:delText>
                <w:br/>
                <w:delText> N CT,RC,RC1,RCLAST,RCEFT,RCTDA,RCERR,RCTYP1,DA,DIK,RCZ,Z,Z0,DLAYGO</w:delText>
                <w:br/>
                <w:delText> ;</w:delText>
                <w:br/>
                <w:delText> ; Take data out of mail message</w:delText>
                <w:br/>
                <w:delText> S (RCEFLG,RCLAST)=0,CT=0,RCTYP1="835EFT"</w:delText>
                <w:br/>
                <w:delText> F  X XMREC Q:XMER&lt;0 D  Q:RCLAST</w:delText>
                <w:br/>
                <w:delText> . I +XMRG=99,$P(XMRG,U,2)="$" S RCLAST=1 Q</w:delText>
                <w:br/>
                <w:delText> . S:XMRG'="" CT=CT+1,@RCGBL@(2,"D",CT)=XMRG</w:delText>
                <w:br/>
                <w:delText> ;</w:delText>
                <w:br/>
                <w:delText> I 'RCLAST,'$G(RCERR) K @RCGBL S RCERR=2 ;No $ as last character of msg</w:delText>
                <w:br/>
                <w:delText> ;</w:delText>
                <w:br/>
                <w:delText> I $G(RCERR)&gt;0 D  G EFTQ</w:delText>
                <w:br/>
                <w:delText> . D ERRUPD^RCDPESR1(RCGBL,.RCD,RCTYP1,.RCERR)</w:delText>
                <w:br/>
                <w:delText> . S RCEFLG=1</w:delText>
                <w:br/>
                <w:delText> ;</w:delText>
                <w:br/>
                <w:delText> ; Add top-level entry to file 344.3</w:delText>
                <w:br/>
                <w:delText> S RCEFT=$$ADDEFT(RCTXN,XMZ,RCGBL,.RCERR)</w:delText>
                <w:br/>
                <w:delText> ;</w:delText>
                <w:br/>
                <w:delText> I $G(RCERR) D  G EFTQ ; 'BAD' EFT's</w:delText>
                <w:br/>
                <w:delText> . D ERRUPD^RCDPESR1(RCGBL,.RCD,RCTYP1,.RCERR)</w:delText>
                <w:br/>
                <w:delText> . S RCEFLG=1</w:delText>
                <w:br/>
                <w:delText> ;</w:delText>
                <w:br/>
                <w:delText> G:'RCEFT EFTQ</w:delText>
                <w:br/>
                <w:delText> ;</w:delText>
                <w:br/>
                <w:delText> ; Add the detail data to file 344.31 for this EFT record</w:delText>
                <w:br/>
                <w:delText> S Z=0 F  S Z=$O(^RCY(344.31,"B",RCEFT,Z)) Q:'Z  S DA=Z,DIK="^RCY(344.31," D ^DIK ; Delete any detail data already there</w:delText>
                <w:br/>
                <w:delText> ;</w:delText>
                <w:br/>
                <w:delText> S (RC,RC1,RCZ)=0</w:delText>
                <w:br/>
                <w:delText> F  S RCZ=$O(@RCGBL@(2,"D",RCZ)) Q:'RCZ  S Z0=$G(^(RCZ)) I Z0'="" D  Q:$G(RCERR)</w:delText>
                <w:br/>
                <w:delText> . I $P(Z0,U)="01" D  ; Each payer's data</w:delText>
                <w:br/>
                <w:delText> .. N DA,DIE,DR,X,Y,DO,DD,DIC</w:delText>
                <w:br/>
                <w:delText> .. S X=RCEFT</w:delText>
                <w:br/>
                <w:delText xml:space="preserve"> .. </w:delText>
              </w:r>
            </w:del>
            <w:del w:id="1618" w:author="Fred Altman" w:date="2017-06-16T14:33:00Z">
              <w:r>
                <w:rPr>
                  <w:rFonts w:cs="r_ansi" w:ascii="r_ansi" w:hAnsi="r_ansi"/>
                  <w:b/>
                  <w:strike/>
                  <w:sz w:val="18"/>
                  <w:szCs w:val="18"/>
                  <w:highlight w:val="yellow"/>
                </w:rPr>
                <w:delText>S DIC("DR")=".11////0;.04////"_$P(Z0,U,2)_";.08////0"_$S($P(Z0,U,5)'="":";.02////"_$P(Z0,U,5),1:"")_$S($P(Z0,U,6)'="":";.03////"_$P(Z0,U,6),1:"")_";.07////"_$J(+$P(Z0,U,4)/100,"",2)_";.06////"_$S($P(Z0,U,8)'="":1,1:0)</w:delText>
                <w:br/>
                <w:delText> .. S DIC("DR")=DIC("DR")_";.12///"_$$FDT^RCDPESR9($P(Z0,U,3))_";.13////"_DT_$S($P(Z0,U,7)'="":";.05////"_$P(Z0,U,7),1:"")_$S($P(Z0,U,9)'="":";.15////"_$P(Z0,U,9),1:"")</w:delText>
              </w:r>
            </w:del>
            <w:del w:id="1619" w:author="Fred Altman" w:date="2017-06-16T14:33:00Z">
              <w:r>
                <w:rPr>
                  <w:rFonts w:cs="r_ansi" w:ascii="r_ansi" w:hAnsi="r_ansi"/>
                  <w:b/>
                  <w:strike/>
                  <w:sz w:val="18"/>
                  <w:szCs w:val="18"/>
                </w:rPr>
                <w:br/>
              </w:r>
            </w:del>
            <w:del w:id="1620" w:author="Fred Altman" w:date="2017-06-16T14:33:00Z">
              <w:r>
                <w:rPr>
                  <w:rFonts w:cs="r_ansi" w:ascii="r_ansi" w:hAnsi="r_ansi"/>
                  <w:sz w:val="18"/>
                  <w:szCs w:val="18"/>
                </w:rPr>
                <w:delText> .. ;</w:delText>
              </w:r>
            </w:del>
          </w:p>
          <w:p>
            <w:pPr>
              <w:pStyle w:val="Normal"/>
              <w:spacing w:before="60" w:after="60"/>
              <w:rPr>
                <w:rFonts w:ascii="r_ansi" w:hAnsi="r_ansi" w:cs="r_ansi"/>
                <w:b/>
                <w:b/>
                <w:sz w:val="18"/>
                <w:szCs w:val="18"/>
                <w:del w:id="1624" w:author="Fred Altman" w:date="2017-06-16T14:33:00Z"/>
              </w:rPr>
            </w:pPr>
            <w:del w:id="1622" w:author="Fred Altman" w:date="2017-06-16T14:33:00Z">
              <w:r>
                <w:rPr>
                  <w:rFonts w:cs="r_ansi" w:ascii="r_ansi" w:hAnsi="r_ansi"/>
                  <w:b/>
                  <w:sz w:val="18"/>
                  <w:szCs w:val="18"/>
                </w:rPr>
                <w:delText> </w:delText>
              </w:r>
            </w:del>
            <w:del w:id="1623" w:author="Fred Altman" w:date="2017-06-16T14:33:00Z">
              <w:r>
                <w:rPr>
                  <w:rFonts w:cs="r_ansi" w:ascii="r_ansi" w:hAnsi="r_ansi"/>
                  <w:b/>
                  <w:sz w:val="18"/>
                  <w:szCs w:val="18"/>
                  <w:highlight w:val="yellow"/>
                </w:rPr>
                <w:delText>.. S DIC("DR")=".11////0;.04////"_$P(Z0,U,2)_";.08////0"</w:delText>
                <w:br/>
                <w:delText> .. S DIC("DR")=DIC("DR")_$S($P(Z0,U,5)'="":";.02////"_$P(Z0,U,5),1:"")</w:delText>
                <w:br/>
                <w:delText> .. S DIC("DR")=DIC("DR")_$S($P(Z0,U,6)'="":";.03////"_$P(Z0,U,6),1:"")</w:delText>
                <w:br/>
                <w:delText> .. S DIC("DR")=DIC("DR")_";.07////"_$J(+$P(Z0,U,4)/100,"",2)</w:delText>
                <w:br/>
                <w:delText> .. S DIC("DR")=DIC("DR")_";.06////"_$S($P(Z0,U,8)'="":1,1:0)</w:delText>
                <w:br/>
                <w:delText> .. S DIC("DR")=DIC("DR")_";.12///"_$$FDT^RCDPESR9($P(Z0,U,3))</w:delText>
                <w:br/>
                <w:delText> .. S DIC("DR")=DIC("DR")_";.13////"_DT_$S($P(Z0,U,7)'="":";.05////"_$P(Z0,U,7),1:"")</w:delText>
                <w:br/>
                <w:delText> .. S DIC("DR")=DIC("DR")_$S($P(Z0,U,9)'="":";.15////"_$P(Z0,U,9),1:"")</w:delText>
                <w:br/>
                <w:delText> .. S XX=$S($P(Z0,U,10)="D":"D",$P(Z0,U,10)="-":"D",1:"")</w:delText>
                <w:br/>
                <w:delText> .. S DIC("DR")=DIC("DR")_";.20////"_XX</w:delText>
              </w:r>
            </w:del>
          </w:p>
          <w:p>
            <w:pPr>
              <w:pStyle w:val="Normal"/>
              <w:spacing w:before="60" w:after="60"/>
              <w:rPr>
                <w:rFonts w:ascii="r_ansi" w:hAnsi="r_ansi" w:cs="r_ansi"/>
                <w:sz w:val="18"/>
                <w:szCs w:val="18"/>
                <w:del w:id="1626" w:author="Fred Altman" w:date="2017-06-16T14:33:00Z"/>
              </w:rPr>
            </w:pPr>
            <w:del w:id="1625" w:author="Fred Altman" w:date="2017-06-16T14:33:00Z">
              <w:r>
                <w:rPr>
                  <w:rFonts w:cs="r_ansi" w:ascii="r_ansi" w:hAnsi="r_ansi"/>
                  <w:sz w:val="18"/>
                  <w:szCs w:val="18"/>
                </w:rPr>
                <w:delText>.</w:delText>
              </w:r>
            </w:del>
          </w:p>
          <w:p>
            <w:pPr>
              <w:pStyle w:val="Normal"/>
              <w:spacing w:before="60" w:after="60"/>
              <w:rPr>
                <w:rFonts w:ascii="r_ansi" w:hAnsi="r_ansi" w:cs="r_ansi"/>
                <w:sz w:val="18"/>
                <w:szCs w:val="18"/>
                <w:del w:id="1628" w:author="Fred Altman" w:date="2017-06-16T14:33:00Z"/>
              </w:rPr>
            </w:pPr>
            <w:del w:id="1627" w:author="Fred Altman" w:date="2017-06-16T14:33:00Z">
              <w:r>
                <w:rPr>
                  <w:rFonts w:cs="r_ansi" w:ascii="r_ansi" w:hAnsi="r_ansi"/>
                  <w:sz w:val="18"/>
                  <w:szCs w:val="18"/>
                </w:rPr>
                <w:delText>.</w:delText>
              </w:r>
            </w:del>
          </w:p>
          <w:p>
            <w:pPr>
              <w:pStyle w:val="Normal"/>
              <w:spacing w:before="60" w:after="60"/>
              <w:rPr>
                <w:rFonts w:ascii="r_ansi" w:hAnsi="r_ansi" w:cs="r_ansi"/>
                <w:sz w:val="14"/>
                <w:szCs w:val="16"/>
                <w:highlight w:val="yellow"/>
              </w:rPr>
            </w:pPr>
            <w:del w:id="1629" w:author="Fred Altman" w:date="2017-06-16T14:33:00Z">
              <w:r>
                <w:rPr>
                  <w:rFonts w:cs="r_ansi" w:ascii="r_ansi" w:hAnsi="r_ansi"/>
                  <w:sz w:val="18"/>
                  <w:szCs w:val="18"/>
                </w:rPr>
                <w:delText>.</w:delText>
              </w:r>
            </w:del>
          </w:p>
        </w:tc>
      </w:tr>
    </w:tbl>
    <w:p>
      <w:pPr>
        <w:pStyle w:val="Normal"/>
        <w:rPr>
          <w:rFonts w:eastAsia="Calibri"/>
          <w:sz w:val="24"/>
          <w:szCs w:val="24"/>
        </w:rPr>
      </w:pPr>
      <w:r>
        <w:rPr>
          <w:rFonts w:eastAsia="Calibri"/>
          <w:sz w:val="24"/>
          <w:szCs w:val="24"/>
        </w:rPr>
      </w:r>
    </w:p>
    <w:p>
      <w:pPr>
        <w:pStyle w:val="Normal"/>
        <w:spacing w:before="0" w:after="200"/>
        <w:rPr>
          <w:rFonts w:eastAsia="Calibri"/>
          <w:sz w:val="24"/>
          <w:szCs w:val="24"/>
        </w:rPr>
      </w:pPr>
      <w:r>
        <w:rPr>
          <w:rFonts w:eastAsia="Calibri"/>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7</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7</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0"/>
      </w:rPr>
      <w:t>MCCF EDI TAS US</w:t>
    </w:r>
    <w:ins w:id="1630" w:author="Fred Altman" w:date="2017-06-13T13:04:00Z">
      <w:r>
        <w:rPr>
          <w:rFonts w:cs="Times New Roman" w:ascii="Times New Roman" w:hAnsi="Times New Roman"/>
          <w:sz w:val="20"/>
        </w:rPr>
        <w:t>1298</w:t>
      </w:r>
    </w:ins>
    <w:del w:id="1631" w:author="Fred Altman" w:date="2017-06-13T13:04:00Z">
      <w:r>
        <w:rPr>
          <w:rFonts w:cs="Times New Roman" w:ascii="Times New Roman" w:hAnsi="Times New Roman"/>
          <w:sz w:val="20"/>
        </w:rPr>
        <w:delText>321</w:delText>
      </w:r>
    </w:del>
    <w:r>
      <w:rPr>
        <w:rFonts w:cs="Times New Roman" w:ascii="Times New Roman" w:hAnsi="Times New Roman"/>
        <w:sz w:val="20"/>
      </w:rPr>
      <w:t xml:space="preserve"> S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autoSpaceDE w:val="false"/>
      <w:spacing w:lineRule="auto" w:line="240" w:before="360" w:after="120"/>
      <w:outlineLvl w:val="0"/>
    </w:pPr>
    <w:rPr>
      <w:rFonts w:ascii="Calibri" w:hAnsi="Calibri" w:eastAsia="Arial Unicode MS" w:cs="Times New Roman"/>
      <w:b/>
      <w:bCs/>
      <w:color w:val="000000"/>
      <w:sz w:val="24"/>
      <w:szCs w:val="26"/>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next w:val="TextBody"/>
    <w:qFormat/>
    <w:pPr>
      <w:widowControl/>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next w:val="BlockText"/>
    <w:qFormat/>
    <w:pPr>
      <w:widowControl/>
      <w:numPr>
        <w:ilvl w:val="0"/>
        <w:numId w:val="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Calibri" w:hAnsi="Calibri" w:eastAsia="Times New Roman" w:cs="Times New Roman"/>
      <w:sz w:val="24"/>
      <w:szCs w:val="24"/>
    </w:rPr>
  </w:style>
  <w:style w:type="character" w:styleId="Heading1Char">
    <w:name w:val="Heading 1 Char"/>
    <w:qFormat/>
    <w:rPr>
      <w:rFonts w:ascii="Calibri" w:hAnsi="Calibri" w:eastAsia="Arial Unicode MS" w:cs="Times New Roman"/>
      <w:b/>
      <w:bCs/>
      <w:color w:val="000000"/>
      <w:sz w:val="24"/>
      <w:szCs w:val="26"/>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ableTextChar">
    <w:name w:val="Table Text Char"/>
    <w:qFormat/>
    <w:rPr>
      <w:rFonts w:ascii="Calibri" w:hAnsi="Calibri" w:eastAsia="Times New Roman" w:cs="Arial"/>
      <w:sz w:val="20"/>
      <w:szCs w:val="20"/>
    </w:rPr>
  </w:style>
  <w:style w:type="character" w:styleId="BalloonTextChar">
    <w:name w:val="Balloon Text Char"/>
    <w:qFormat/>
    <w:rPr>
      <w:rFonts w:ascii="Tahoma" w:hAnsi="Tahoma" w:cs="Tahoma"/>
      <w:sz w:val="24"/>
      <w:szCs w:val="16"/>
    </w:rPr>
  </w:style>
  <w:style w:type="character" w:styleId="SpecificationChar">
    <w:name w:val="Specification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Times New Roman" w:cs="Arial"/>
      <w:b/>
      <w:bCs/>
      <w:sz w:val="36"/>
      <w:szCs w:val="32"/>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VistAscreenshotChar">
    <w:name w:val="VistA screenshot Char"/>
    <w:qFormat/>
    <w:rPr>
      <w:rFonts w:ascii="Courier New" w:hAnsi="Courier New" w:eastAsia="Calibri" w:cs="Courier New"/>
      <w:sz w:val="18"/>
      <w:szCs w:val="18"/>
    </w:rPr>
  </w:style>
  <w:style w:type="character" w:styleId="FootnoteTextChar">
    <w:name w:val="Footnote Text Char"/>
    <w:qFormat/>
    <w:rPr>
      <w:rFonts w:eastAsia="Calibri"/>
      <w:sz w:val="20"/>
      <w:szCs w:val="20"/>
    </w:rPr>
  </w:style>
  <w:style w:type="character" w:styleId="FootnoteCharacters">
    <w:name w:val="Footnote Characters"/>
    <w:qFormat/>
    <w:rPr>
      <w:vertAlign w:val="superscript"/>
    </w:rPr>
  </w:style>
  <w:style w:type="character" w:styleId="Rallyrteclass041bb76d83a9d08">
    <w:name w:val="rally-rte-class-041bb76d83a9d08"/>
    <w:basedOn w:val="DefaultParagraphFont"/>
    <w:qFormat/>
    <w:rPr/>
  </w:style>
  <w:style w:type="character" w:styleId="Rallyrteclass09886f234590958">
    <w:name w:val="rally-rte-class-09886f234590958"/>
    <w:basedOn w:val="DefaultParagraphFont"/>
    <w:qFormat/>
    <w:rPr/>
  </w:style>
  <w:style w:type="character" w:styleId="Rallyrteclass0ba186c59ac8318">
    <w:name w:val="rally-rte-class-0ba186c59ac8318"/>
    <w:basedOn w:val="DefaultParagraphFont"/>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suppressAutoHyphens w:val="true"/>
      <w:spacing w:lineRule="auto" w:line="240" w:before="100" w:after="10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Calibri" w:hAnsi="Calibri" w:eastAsia="Times New Roman" w:cs="Arial"/>
      <w:b/>
      <w:color w:val="auto"/>
      <w:sz w:val="20"/>
      <w:szCs w:val="22"/>
      <w:lang w:val="en-US" w:bidi="ar-SA" w:eastAsia="zh-CN"/>
    </w:rPr>
  </w:style>
  <w:style w:type="paragraph" w:styleId="TableText">
    <w:name w:val="Table Text"/>
    <w:qFormat/>
    <w:pPr>
      <w:widowControl/>
      <w:bidi w:val="0"/>
      <w:spacing w:before="60" w:after="60"/>
    </w:pPr>
    <w:rPr>
      <w:rFonts w:ascii="Calibri" w:hAnsi="Calibri" w:eastAsia="Times New Roman" w:cs="Arial"/>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TopInfo">
    <w:name w:val="TopInfo"/>
    <w:basedOn w:val="Normal"/>
    <w:qFormat/>
    <w:pPr>
      <w:spacing w:lineRule="auto" w:line="240" w:before="120" w:after="120"/>
    </w:pPr>
    <w:rPr>
      <w:sz w:val="24"/>
    </w:rPr>
  </w:style>
  <w:style w:type="paragraph" w:styleId="Story">
    <w:name w:val="Story"/>
    <w:basedOn w:val="Normal"/>
    <w:qFormat/>
    <w:pPr>
      <w:spacing w:lineRule="auto" w:line="240" w:before="120" w:after="120"/>
    </w:pPr>
    <w:rPr>
      <w:sz w:val="24"/>
    </w:rPr>
  </w:style>
  <w:style w:type="paragraph" w:styleId="BalloonText">
    <w:name w:val="Balloon Text"/>
    <w:basedOn w:val="Normal"/>
    <w:qFormat/>
    <w:pPr>
      <w:spacing w:lineRule="auto" w:line="240" w:before="0" w:after="0"/>
    </w:pPr>
    <w:rPr>
      <w:rFonts w:ascii="Tahoma" w:hAnsi="Tahoma" w:cs="Tahoma"/>
      <w:sz w:val="24"/>
      <w:szCs w:val="16"/>
    </w:rPr>
  </w:style>
  <w:style w:type="paragraph" w:styleId="Specification">
    <w:name w:val="Specification"/>
    <w:basedOn w:val="TextBody"/>
    <w:qFormat/>
    <w:pPr>
      <w:suppressAutoHyphens w:val="false"/>
      <w:spacing w:before="120" w:after="120"/>
      <w:ind w:left="360" w:hanging="0"/>
    </w:pPr>
    <w:rPr>
      <w:rFonts w:ascii="Times New Roman" w:hAnsi="Times New Roman" w:cs="Times New Roman"/>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Web">
    <w:name w:val="Normal (Web)"/>
    <w:basedOn w:val="Normal"/>
    <w:qFormat/>
    <w:pPr>
      <w:spacing w:lineRule="auto" w:line="240" w:before="0" w:after="280"/>
    </w:pPr>
    <w:rPr>
      <w:rFonts w:ascii="Times New Roman" w:hAnsi="Times New Roman" w:eastAsia="Times New Roman" w:cs="Times New Roman"/>
      <w:sz w:val="24"/>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Note">
    <w:name w:val="Instructional Note"/>
    <w:basedOn w:val="Normal"/>
    <w:qFormat/>
    <w:pPr>
      <w:numPr>
        <w:ilvl w:val="0"/>
        <w:numId w:val="6"/>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tabs>
        <w:tab w:val="left" w:pos="720" w:leader="none"/>
      </w:tabs>
      <w:bidi w:val="0"/>
      <w:spacing w:before="60" w:after="60"/>
      <w:ind w:left="720" w:hanging="3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360"/>
    </w:pPr>
    <w:rPr/>
  </w:style>
  <w:style w:type="paragraph" w:styleId="BodyBullet2">
    <w:name w:val="Body Bullet 2"/>
    <w:basedOn w:val="Normal"/>
    <w:qFormat/>
    <w:pPr>
      <w:numPr>
        <w:ilvl w:val="0"/>
        <w:numId w:val="8"/>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7"/>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numPr>
        <w:ilvl w:val="0"/>
        <w:numId w:val="13"/>
      </w:numPr>
      <w:spacing w:lineRule="auto" w:line="240" w:before="240" w:after="60"/>
    </w:pPr>
    <w:rPr>
      <w:rFonts w:ascii="Arial" w:hAnsi="Arial" w:eastAsia="Times New Roman" w:cs="Arial"/>
      <w:b/>
      <w:iCs/>
      <w:color w:val="000000"/>
      <w:kern w:val="2"/>
      <w:sz w:val="32"/>
      <w:szCs w:val="28"/>
    </w:rPr>
  </w:style>
  <w:style w:type="paragraph" w:styleId="TableHeadingCentered">
    <w:name w:val="Table Heading Centered"/>
    <w:basedOn w:val="TableHeading"/>
    <w:qFormat/>
    <w:pPr>
      <w:jc w:val="center"/>
    </w:pPr>
    <w:rPr>
      <w:rFonts w:ascii="Arial" w:hAnsi="Arial"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InstructionalTextMainTitle">
    <w:name w:val="Instructional Text Main Title"/>
    <w:basedOn w:val="InstructionalText1"/>
    <w:next w:val="Heading"/>
    <w:qFormat/>
    <w:pPr>
      <w:jc w:val="center"/>
    </w:pPr>
    <w:rPr>
      <w:szCs w:val="22"/>
    </w:rPr>
  </w:style>
  <w:style w:type="paragraph" w:styleId="InstructionalBullets">
    <w:name w:val="Instructional Bullets"/>
    <w:basedOn w:val="Normal"/>
    <w:qFormat/>
    <w:pPr>
      <w:keepLines/>
      <w:numPr>
        <w:ilvl w:val="0"/>
        <w:numId w:val="9"/>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VistAscreenshot">
    <w:name w:val="VistA screenshot"/>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Courier New" w:hAnsi="Courier New" w:eastAsia="Calibri" w:cs="Courier New"/>
      <w:sz w:val="18"/>
      <w:szCs w:val="18"/>
    </w:rPr>
  </w:style>
  <w:style w:type="paragraph" w:styleId="Footnote">
    <w:name w:val="Footnote Text"/>
    <w:basedOn w:val="Normal"/>
    <w:pPr>
      <w:spacing w:lineRule="auto" w:line="240" w:before="0" w:after="0"/>
    </w:pPr>
    <w:rPr>
      <w:rFonts w:eastAsia="Calibri"/>
      <w:sz w:val="20"/>
      <w:szCs w:val="20"/>
    </w:rPr>
  </w:style>
  <w:style w:type="paragraph" w:styleId="Rallyrteclass00a8845eec887d">
    <w:name w:val="rally-rte-class-00a8845eec887d"/>
    <w:basedOn w:val="Normal"/>
    <w:qFormat/>
    <w:pPr>
      <w:spacing w:lineRule="auto" w:line="240" w:before="280" w:after="280"/>
    </w:pPr>
    <w:rPr>
      <w:rFonts w:ascii="Times New Roman" w:hAnsi="Times New Roman" w:eastAsia="Times New Roman" w:cs="Times New Roman"/>
      <w:sz w:val="24"/>
      <w:szCs w:val="24"/>
    </w:rPr>
  </w:style>
  <w:style w:type="paragraph" w:styleId="Rallyrteclass050e8ae12691e3">
    <w:name w:val="rally-rte-class-050e8ae12691e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24:00Z</dcterms:created>
  <dc:creator/>
  <dc:description/>
  <dc:language>en-US</dc:language>
  <cp:lastModifiedBy/>
  <dcterms:modified xsi:type="dcterms:W3CDTF">2018-10-22T16: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ePayments Artifacts</vt:lpwstr>
  </property>
  <property fmtid="{D5CDD505-2E9C-101B-9397-08002B2CF9AE}" pid="3" name="ContentTypeId">
    <vt:lpwstr>0x01010036E0893CF783BF488A855BD31B56C0C1</vt:lpwstr>
  </property>
  <property fmtid="{D5CDD505-2E9C-101B-9397-08002B2CF9AE}" pid="4" name="_dlc_DocId">
    <vt:lpwstr>657KNE7CTRDA-1055151156-837</vt:lpwstr>
  </property>
  <property fmtid="{D5CDD505-2E9C-101B-9397-08002B2CF9AE}" pid="5" name="_dlc_DocIdItemGuid">
    <vt:lpwstr>55a8267f-b99c-4ed1-bbfc-f26bd4a6f01d</vt:lpwstr>
  </property>
  <property fmtid="{D5CDD505-2E9C-101B-9397-08002B2CF9AE}" pid="6" name="_dlc_DocIdUrl">
    <vt:lpwstr>http://URL                   /pm/hape/ipt_5010/EDI_Portfolio/_layouts/DocIdRedir.aspx?ID=657KNE7CTRDA-1055151156-837, 657KNE7CTRDA-1055151156-837</vt:lpwstr>
  </property>
</Properties>
</file>